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приема экспертных заключений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окончания приема экспертных заключений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овский Виктор Вячеслав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000, 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ищева, д. 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/факс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69-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o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yaza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.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0:00Z</dcterms:created>
  <dc:creator>Наумова</dc:creator>
  <dc:description/>
  <cp:keywords/>
  <dc:language>en-US</dc:language>
  <cp:lastModifiedBy>gorpravo</cp:lastModifiedBy>
  <cp:lastPrinted>2015-02-10T09:14:00Z</cp:lastPrinted>
  <dcterms:modified xsi:type="dcterms:W3CDTF">2023-11-21T13:08:00Z</dcterms:modified>
  <cp:revision>45</cp:revision>
  <dc:subject/>
  <dc:title>Дата начала приема экспертных заключений:</dc:title>
</cp:coreProperties>
</file>