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«Детская школа искусств № 7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го помещения, расположенного по адресу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Советской Армии, 24, корп. 1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ая школа искусств № 7» нежилого помещения общей площадью 80,0 кв. м (часть позиции 21 на поэтажном плане второго этажа от 19.12.2011), расположенного по адресу:                 г. Рязань, ул. Советской Армии, 24, корп. 1, для проведения учебных занятий по хореографическому искусству, сроком на 5 лет, с условием заключения договора на новый срок,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«Детская школа искусств № 7» и  муниципальным бюджетным образовательным учреждением «Средняя общеобразовательная школа № 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50:00Z</dcterms:created>
  <dc:creator>Шлегель В.П.</dc:creator>
  <dc:description/>
  <cp:keywords/>
  <dc:language>en-US</dc:language>
  <cp:lastModifiedBy>***</cp:lastModifiedBy>
  <cp:lastPrinted>2012-11-30T17:29:00Z</cp:lastPrinted>
  <dcterms:modified xsi:type="dcterms:W3CDTF">2013-03-29T07:36:00Z</dcterms:modified>
  <cp:revision>16</cp:revision>
  <dc:subject/>
  <dc:title> </dc:title>
</cp:coreProperties>
</file>