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Рязанским институт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илиалом) федерального государстве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образовательного учреж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сковский государственный открыт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имени В.С. Черномырди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язанскому институту (филиалу) федерального государственного бюджетного образовательного учреждения высшего профессионального образования «Московский государственный открытый университет имени В.С. Черномырдина» арендную плату за пользование нежилым помещением Н6, назначение: нежилое, лит.А, общей площадью 684 кв.м, расположенным по адресу: г.Рязань, ул.Дзержинского, 10; нежилым помещением Н7, назначение: нежилое, лит.А, общей площадью 697,4 кв.м, расположенным по адресу: г.Рязань, ул.Дзержинского, 10; нежилым помещением Н9, назначение: нежилое, лит.А, общей площадью 701,5 кв.м, расположенным по адресу: г. Рязань, ул. Дзержинского, 10, в размере 143 175 (Сто сорок три тысячи сто семьдесят пять) рублей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35:00Z</dcterms:created>
  <dc:creator>Шлегель В.П.</dc:creator>
  <dc:description/>
  <cp:keywords/>
  <dc:language>en-US</dc:language>
  <cp:lastModifiedBy>***</cp:lastModifiedBy>
  <cp:lastPrinted>2013-07-24T10:56:00Z</cp:lastPrinted>
  <dcterms:modified xsi:type="dcterms:W3CDTF">2013-08-16T12:05:00Z</dcterms:modified>
  <cp:revision>7</cp:revision>
  <dc:subject/>
  <dc:title> </dc:title>
</cp:coreProperties>
</file>