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1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епени выполнения основных мероприятий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достижения целевых показателей (индикаторов)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21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: Управление благоустройства города администрац</w:t>
      </w:r>
      <w:r>
        <w:rPr/>
        <w:t>ии города Рязани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417"/>
        <w:gridCol w:w="1276"/>
        <w:gridCol w:w="1417"/>
        <w:gridCol w:w="993"/>
        <w:gridCol w:w="1134"/>
        <w:gridCol w:w="1984"/>
        <w:gridCol w:w="1991"/>
      </w:tblGrid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, основного мероприятия, целевого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ый 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соиспол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на конец года, 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о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ие инд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а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024 год 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ы</w:t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плани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нны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ы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77"/>
        <w:gridCol w:w="1418"/>
        <w:gridCol w:w="1417"/>
        <w:gridCol w:w="1276"/>
        <w:gridCol w:w="1417"/>
        <w:gridCol w:w="993"/>
        <w:gridCol w:w="1134"/>
        <w:gridCol w:w="1984"/>
        <w:gridCol w:w="1988"/>
      </w:tblGrid>
      <w:tr>
        <w:trPr>
          <w:tblHeader w:val="true"/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 5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6 3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юджет города 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 5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6 3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Обеспечение содержания и повышение уровня озеленения территории города Рязан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 Уровень благоустроенност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4. Количество животных н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</w:tc>
      </w:tr>
      <w:tr>
        <w:trPr>
          <w:trHeight w:val="59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5. Количество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и озеленение 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 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 6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 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территории 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ая деятельность (предоставление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й бюджетному учреждению на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38 2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38 2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отчетном году выполнялись  работы по механизированной уборке   улиц города, вывозу снега, уборке остановок  от снега и мусора, уборке урн, уборке инженерных сооружений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2.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а и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ленения (предоставление субсидий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му учреждению на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16 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16 6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ставе работ по мероприятию производилась: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уборка тротуаров и пешеходных дорожек в скверах и парках, посыпка пескосмесью в зимний период, уборка листвы в парках, скверах, бульварах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валка и кронирование деревьев, посадка деревьев, кустарников и цвет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украшение города к праздничным мероприятиям, установка и демонтаж искусственных елей, вывешивание праздничных флагов,  устройство иллюминации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одержание и ремонт детского оборудования;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тивопожарная пропашка территории городских лесов и удаление поросли, противоклещевая обработк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3.          Обновление материально-технической базы учреждений, осуществляющих работы по уборке города, содержанию и ремонту автомобильных дорог города (предоставление субсидий бюджетному учреждению на иные ц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БГ, 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города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 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5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икрорайона Солот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В рамках мероприятия выполнялись  работы по содержанию объектов благоустройства в п.Солотча города Рязани (зимняя и летняя уборка улиц, грейдирование и планировка дорог,  содержание остановок, общественных туалетов, содержание зеленых насаждений, посадка цветов.)</w:t>
            </w:r>
          </w:p>
        </w:tc>
      </w:tr>
      <w:tr>
        <w:trPr>
          <w:trHeight w:val="3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7. </w:t>
            </w:r>
          </w:p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объектов инженерной   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2 4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2 4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ы работы по промывке и очистке  12,3 тыс. п.м. трубопроводов  ливневой канализации,  ремонту 170 дождеприемных и смотровых колодцев, очистке  47 водоотводных каналов и выпусков сточных вод и др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8.        Удаление аварийных      деревь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а валка 133 деревье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1. </w:t>
            </w:r>
          </w:p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рочих  объектов города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е печатной продукции при проведении праздничных мероприятий и мероприятий в целях благоустройства города (баннеров, плакатов и листовок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4.              Ремонт надземных и подземных пешеходных переходов (предоставление субсидий бюджетному учреждению на иные це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         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851,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851,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 ремонт надземного перехода на остановке «Таможн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тлов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Городская служба по контролю за безнадзорными животны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2. Уборка территории и аналогичная деятельность (предоставление субсидий бюджетному учреждению на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«Городская служба по контролю за безнадзорными животны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города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и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лась санитарная очистка территории города (подбор трупов животных). Выполнялись работы по содержанию животных без владельца (принятых на содержание до 01.01.2021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и содерж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города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2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строено 5 контейнерных площадок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Дополнительно закуплено 30 евро-контейнеров и 7 бункер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наружного освещения территории гор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1. </w:t>
            </w:r>
            <w:bookmarkStart w:id="0" w:name="_Hlk96979086"/>
            <w:r>
              <w:rPr>
                <w:rFonts w:cs="Times New Roman" w:ascii="Times New Roman" w:hAnsi="Times New Roman"/>
                <w:sz w:val="24"/>
              </w:rPr>
              <w:t>Протяженность сетей освещенных улиц, проездов, набережных, скверов города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казатель не выполнен. Уменьшение протяженности сетей связано с передачей сетей наружного освещения в составе дорог в собственность Рязанской  области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освещения на 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 7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 7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роприятие 2.1.1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освещения улиц (предоставление субсидий бюджетному учреждению на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«ДБ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9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9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ялись работы в рамках муниципального задания по содержанию сетей наружного освещения на территории горо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а оплата за потребленную электроэнергию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ероприятие 2.1.4. Разработка проектной документации по объектам уличного освещения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БГ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8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8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ана проектная документация и выполнены работы по устройству сетей освещения на 3-х участках (ул. Свободы, Спортивный переулок, проезд Речников).</w:t>
            </w:r>
          </w:p>
        </w:tc>
      </w:tr>
      <w:tr>
        <w:trPr>
          <w:trHeight w:val="4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адача 3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ение мер по содержанию мест захоронения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территорий мест погреб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БГ, МБУ ССВПД "Ритуал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выполнен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мероприятие 3.1</w:t>
            </w:r>
            <w:r>
              <w:rPr>
                <w:rFonts w:cs="Times New Roman" w:ascii="Times New Roman" w:hAnsi="Times New Roman"/>
                <w:sz w:val="24"/>
              </w:rPr>
              <w:t>.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 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 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ероприятие 3.1.1. Организация и содержание мест захоронения (предоставление субсидий бюджетному учреждению на выполнение 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, МБУ ССВПД «Риту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 2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 2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чистка дорог на территориях кладбищ от снега и льда, посыпка пескосоляной смесью, сбор и вывоз мусора. 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ероприятие 3.1.4. Обустройство контейнерных площадок на кладбищах (устройство бетонного покрытия под контейнеры) (предоставление субсидий бюджетному учреждению на иные цел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бетонного основания под контейнеры.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4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а 4. Обеспечение условий для реализации муниципальных программ, реализуемых УБГ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ровень выполнени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й целев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каторов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ых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, реализуемых УБ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ыплата заработной платы сотрудникам, оплата налогов, покупка  оргтехники, канцтоваров.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 показателя: (100+100+100+98,6+100)/5=99,72</w:t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 xml:space="preserve">Основное мероприятие 4.1.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еспечение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деятельности УБ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          города         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Pag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 9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 8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че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о выполнении сводных показателей муниципальных заданий на оказание муниципальных услуг (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ыми учреждениями города Рязани по муниципальной программ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</w:t>
      </w:r>
      <w:r>
        <w:rPr>
          <w:rFonts w:cs="Times New Roman" w:ascii="Times New Roman" w:hAnsi="Times New Roman"/>
          <w:sz w:val="24"/>
          <w:u w:val="single"/>
        </w:rPr>
        <w:t>2021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тветственный исполнитель Управление благоустройства города администрации города Рязан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080"/>
        <w:gridCol w:w="1395"/>
        <w:gridCol w:w="1396"/>
        <w:gridCol w:w="1780"/>
        <w:gridCol w:w="1781"/>
        <w:gridCol w:w="1802"/>
      </w:tblGrid>
      <w:tr>
        <w:trPr>
          <w:tblHeader w:val="true"/>
          <w:trHeight w:val="555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слуги (рабо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объема услуг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е показателя объема услуги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Бюджетные расходы на оказание муниципальной услуги, тыс. руб.</w:t>
            </w:r>
          </w:p>
        </w:tc>
      </w:tr>
      <w:tr>
        <w:trPr>
          <w:tblHeader w:val="true"/>
          <w:trHeight w:val="25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 января отчетного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31 декабря отчетного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совое исполнение</w:t>
            </w:r>
          </w:p>
        </w:tc>
      </w:tr>
      <w:tr>
        <w:trPr>
          <w:tblHeader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1. Обеспечение содержания и повышение уровня озеленения территории города Рязани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. Содержание и озеленение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борка территории и аналогичная </w:t>
            </w:r>
          </w:p>
          <w:p>
            <w:pPr>
              <w:pStyle w:val="ConsPlusCell"/>
              <w:rPr/>
            </w:pPr>
            <w:r>
              <w:rPr/>
              <w:t>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>231 961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38 263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38 26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благоустройства и </w:t>
            </w:r>
          </w:p>
          <w:p>
            <w:pPr>
              <w:pStyle w:val="ConsPlusNormal"/>
              <w:rPr/>
            </w:pPr>
            <w:r>
              <w:rPr/>
              <w:t>озел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16 611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16 611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16 611,5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3. Содержание и отлов безнадзорных животны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борка территории и аналогичная               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9 6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9 625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 2. Создание условий для обеспечения наружного освещения территории города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Обеспечение освещения на территории гор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освещения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тяж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 237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20 937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20 937,1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дача 3. Обеспечение мер по содержанию мест захоронения</w:t>
            </w:r>
          </w:p>
        </w:tc>
      </w:tr>
      <w:tr>
        <w:trPr/>
        <w:tc>
          <w:tcPr>
            <w:tcW w:w="15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Содержание  мест захоро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рганизация и содержание мест </w:t>
            </w:r>
          </w:p>
          <w:p>
            <w:pPr>
              <w:pStyle w:val="ConsPlusNormal"/>
              <w:rPr/>
            </w:pPr>
            <w:r>
              <w:rPr/>
              <w:t>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99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209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209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209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Всего по табл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eastAsia="hi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8 40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64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646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tabs>
          <w:tab w:val="clear" w:pos="708"/>
          <w:tab w:val="left" w:pos="1431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эффективности муниципальной программы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>Благоустройство города Рязани</w:t>
      </w:r>
      <w:r>
        <w:rPr>
          <w:rFonts w:cs="Times New Roman" w:ascii="Times New Roman" w:hAnsi="Times New Roman"/>
          <w:sz w:val="24"/>
        </w:rPr>
        <w:t xml:space="preserve">» за </w:t>
      </w:r>
      <w:r>
        <w:rPr>
          <w:rFonts w:cs="Times New Roman" w:ascii="Times New Roman" w:hAnsi="Times New Roman"/>
          <w:sz w:val="24"/>
          <w:u w:val="single"/>
        </w:rPr>
        <w:t>2021</w:t>
      </w:r>
      <w:r>
        <w:rPr>
          <w:rFonts w:cs="Times New Roman" w:ascii="Times New Roman" w:hAnsi="Times New Roman"/>
          <w:sz w:val="24"/>
        </w:rPr>
        <w:t xml:space="preserve"> го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4"/>
        <w:gridCol w:w="1192"/>
        <w:gridCol w:w="1309"/>
        <w:gridCol w:w="1559"/>
        <w:gridCol w:w="2939"/>
        <w:gridCol w:w="815"/>
        <w:gridCol w:w="952"/>
        <w:gridCol w:w="965"/>
        <w:gridCol w:w="1367"/>
        <w:gridCol w:w="1486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ая обеспечен-ность (ФО), %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е индикатор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стижение значений индикатора (ДИ), %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9"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Эффектив-ность основных мероприятий, задач, МП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6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 на начало го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агоустройство города Рязани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Обеспечение содержания и </w:t>
            </w:r>
            <w:r>
              <w:rPr>
                <w:rFonts w:cs="Times New Roman" w:ascii="Times New Roman" w:hAnsi="Times New Roman"/>
                <w:sz w:val="24"/>
              </w:rPr>
              <w:t>повышение уровня озеленения территории города Ряза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5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1. Содержание и озеленение территории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480 922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 6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Уровень благоустроенности территории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3. Содержание и отлов безнадзорных животных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9 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4. Количество  животных на содержан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6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1.4. Создание и содержание мест (площадок) накопления твердых коммунальных отход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6 83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2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5. Количество контейнерных площадо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,8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</w:rPr>
              <w:t>Создание условий для обеспечения наружного освещения территории гор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2</w:t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2.1. Обеспечение освещения на территории город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11 23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 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оказатель 1. Протяженность сетей освещенных улиц, проездов, набережных, скверов горо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2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</w:rPr>
              <w:t>Обеспечение мер по содержанию мест захорон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е мероприятие 3.1. Содержание  мест захорон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9 20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09 2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 1. Доля благоустроенных территорий мест погребе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3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Задача 4. Обеспечение условий для реализации муниципальных программ, реализуемых УБ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новное мероприятие 4.1. Обеспечение деятельности УБ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9 35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 8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134" w:right="638" w:gutter="0" w:header="0" w:top="899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1:00Z</dcterms:created>
  <dc:creator>OlgaBK</dc:creator>
  <dc:description/>
  <cp:keywords/>
  <dc:language>en-US</dc:language>
  <cp:lastModifiedBy>Граждан Прием</cp:lastModifiedBy>
  <cp:lastPrinted>2021-02-25T14:15:00Z</cp:lastPrinted>
  <dcterms:modified xsi:type="dcterms:W3CDTF">2022-03-04T08:35:00Z</dcterms:modified>
  <cp:revision>72</cp:revision>
  <dc:subject/>
  <dc:title>Приложение № 1</dc:title>
</cp:coreProperties>
</file>