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ло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равлении земельных ресур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мущественных отношений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Рязан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 06.10.2003 № 131-ФЗ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Внести в Положение об управлении земельных ресурсов и имущественных отношений администрации города Рязани, утвержденное решением Рязанской городской Думы от 23.12.2010 № 740-I, следующее изме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.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1. В структуру Управления входя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ачальник У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заместитель начальника Управления по земельно-имущественным вопрос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заместитель начальника У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пециалисты У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тдел по управлению и распоряжению муниципальным имуществ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тдел регист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тдел формирования земельных участ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тдел экспертизы и подготовки правовых актов по земельным вопрос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тдел подготовки и сопровождения договоров по земельным участк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тдел документооборота и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авовой секто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ектор приватизации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земельным вопросам (В.В.Фрол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А.А.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32:00Z</dcterms:created>
  <dc:creator>Шлегель В.П.</dc:creator>
  <dc:description/>
  <cp:keywords/>
  <dc:language>en-US</dc:language>
  <cp:lastModifiedBy>***</cp:lastModifiedBy>
  <cp:lastPrinted>2013-05-16T18:13:00Z</cp:lastPrinted>
  <dcterms:modified xsi:type="dcterms:W3CDTF">2014-05-14T12:48:00Z</dcterms:modified>
  <cp:revision>6</cp:revision>
  <dc:subject/>
  <dc:title> </dc:title>
</cp:coreProperties>
</file>