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Специализированная детско-юношеская спортивная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а олимпийского резерва «Юпитер» части нежил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Н3, расположенного по адресу: г. Рязань, ул. Зубковой, д. 27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дополнительного образования детей «Центр детского  творчества «Октябрьский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Специализированная детско-юношеская спортивная школа олимпийского резерва «Юпитер» части нежилого помещения Н3 общей площадью 235,4 кв. м (позиции 8, 9, 10, 11, 12, 14, 15 на поэтажном плане первого этажа), расположенного по адресу: г. Рязань, ул. Зубковой, д.27 для проведения учебно-тренировочных занятий по единоборствам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дополнительного образования детей Специализированная детско-юношеская  спортивная школа олимпийского резерва «Юпитер» и муниципальным бюджетным образовательным учреждением дополнительного образования детей «Центр детского творчества «Октябрь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40:00Z</dcterms:created>
  <dc:creator>Шлегель В.П.</dc:creator>
  <dc:description/>
  <cp:keywords/>
  <dc:language>en-US</dc:language>
  <cp:lastModifiedBy>***</cp:lastModifiedBy>
  <cp:lastPrinted>2014-07-24T15:51:00Z</cp:lastPrinted>
  <dcterms:modified xsi:type="dcterms:W3CDTF">2014-09-08T12:41:00Z</dcterms:modified>
  <cp:revision>10</cp:revision>
  <dc:subject/>
  <dc:title> </dc:title>
</cp:coreProperties>
</file>