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right="-31" w:hanging="0"/>
        <w:jc w:val="left"/>
        <w:rPr>
          <w:szCs w:val="24"/>
        </w:rPr>
      </w:pPr>
      <w:r>
        <w:rPr>
          <w:szCs w:val="24"/>
        </w:rPr>
        <w:t>10 июня 2019 г.</w:t>
        <w:tab/>
        <w:tab/>
        <w:tab/>
        <w:tab/>
        <w:tab/>
        <w:t xml:space="preserve">                                                            № 26 о/д</w:t>
      </w:r>
    </w:p>
    <w:p>
      <w:pPr>
        <w:pStyle w:val="Normal"/>
        <w:ind w:right="-31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Cs w:val="24"/>
        </w:rPr>
        <w:t xml:space="preserve">Об утверждении формы представления сведений для включения </w:t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  <w:t>в реестр источников доходов бюджета города Рязани</w:t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соответствии с постановлением администрации города Рязани от 30.08.2011                  № 3779 «Об утверждении Порядка и сроков составления проекта бюджета города Рязани               на очередной финансовый год и плановый период», руководствуясь Положением                        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Cs w:val="24"/>
          <w:lang w:val="en-US"/>
        </w:rPr>
        <w:t>III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Утвердить прилагаемую форму представления сведений для включения в реестр источников доходов бюджета города Рязани главными администраторами доходов бюджета города Рязани.</w:t>
      </w:r>
    </w:p>
    <w:p>
      <w:pPr>
        <w:pStyle w:val="Normal"/>
        <w:ind w:firstLine="709"/>
        <w:rPr/>
      </w:pPr>
      <w:r>
        <w:rPr>
          <w:szCs w:val="24"/>
        </w:rPr>
        <w:t>2. Отделу доходов бюджета финансово-казначейского управления администрации города Рязани (Суслякова Е.В.) довести настоящий приказ до главных администраторов доходов бюджета города Рязан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   на официальном сайте администрации города Рязани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4. Настоящий приказ вступает в силу со дня его подписа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 Контроль за исполнением настоящего приказа возложить на заместителя начальника управления Лахтикову Э.В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И.о. начальника управления                                                                                    А.А.Решоткин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19"/>
      <w:ind w:hanging="0"/>
      <w:jc w:val="left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3:00Z</dcterms:created>
  <dc:creator>МАСЛОВА</dc:creator>
  <dc:description/>
  <cp:keywords/>
  <dc:language>en-US</dc:language>
  <cp:lastModifiedBy>ШУВАЕВА</cp:lastModifiedBy>
  <cp:lastPrinted>2019-06-10T09:52:00Z</cp:lastPrinted>
  <dcterms:modified xsi:type="dcterms:W3CDTF">2019-06-11T07:50:00Z</dcterms:modified>
  <cp:revision>99</cp:revision>
  <dc:subject/>
  <dc:title>Администрация города Рязани</dc:title>
</cp:coreProperties>
</file>