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6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6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2</w:t>
      </w:r>
    </w:p>
    <w:p>
      <w:pPr>
        <w:pStyle w:val="ConsNormal"/>
        <w:widowControl/>
        <w:ind w:left="61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рядку </w:t>
      </w:r>
    </w:p>
    <w:p>
      <w:pPr>
        <w:pStyle w:val="Normal"/>
        <w:shd w:fill="FFFFFF" w:val="clear"/>
        <w:spacing w:lineRule="exact" w:line="283"/>
        <w:rPr>
          <w:rFonts w:ascii="Times New Roman" w:hAnsi="Times New Roman" w:cs="Times New Roman"/>
          <w:color w:val="000000"/>
          <w:spacing w:val="-8"/>
          <w:sz w:val="25"/>
          <w:szCs w:val="25"/>
        </w:rPr>
      </w:pPr>
      <w:r>
        <w:rPr>
          <w:rFonts w:cs="Times New Roman"/>
          <w:color w:val="000000"/>
          <w:spacing w:val="-8"/>
          <w:sz w:val="25"/>
          <w:szCs w:val="25"/>
        </w:rPr>
      </w:r>
    </w:p>
    <w:tbl>
      <w:tblPr>
        <w:tblW w:w="93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4"/>
      </w:tblGrid>
      <w:tr>
        <w:trPr>
          <w:trHeight w:val="12752" w:hRule="atLeast"/>
        </w:trPr>
        <w:tc>
          <w:tcPr>
            <w:tcW w:w="9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6" w:before="456" w:after="0"/>
              <w:ind w:left="5345" w:right="-2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4" w:leader="underscore"/>
                <w:tab w:val="left" w:pos="5759" w:leader="underscore"/>
              </w:tabs>
              <w:spacing w:lineRule="exact" w:line="326"/>
              <w:ind w:left="5345" w:right="-2" w:hanging="0"/>
              <w:jc w:val="center"/>
              <w:rPr>
                <w:color w:val="FF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остановлением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4" w:leader="underscore"/>
                <w:tab w:val="left" w:pos="5759" w:leader="underscore"/>
              </w:tabs>
              <w:spacing w:lineRule="exact" w:line="326"/>
              <w:ind w:left="5345" w:right="-2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ции города Рязани</w:t>
              <w:br/>
            </w:r>
            <w:r>
              <w:rPr>
                <w:color w:val="000000"/>
                <w:spacing w:val="-11"/>
                <w:sz w:val="24"/>
                <w:szCs w:val="24"/>
              </w:rPr>
              <w:t xml:space="preserve">от </w:t>
            </w:r>
            <w:r>
              <w:rPr>
                <w:color w:val="000000"/>
                <w:sz w:val="24"/>
                <w:szCs w:val="24"/>
              </w:rPr>
              <w:t xml:space="preserve"> _____________</w:t>
            </w:r>
            <w:r>
              <w:rPr>
                <w:color w:val="000000"/>
                <w:spacing w:val="3"/>
                <w:sz w:val="24"/>
                <w:szCs w:val="24"/>
              </w:rPr>
              <w:t>20__ г.  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37" w:leader="none"/>
                <w:tab w:val="left" w:pos="1340" w:leader="underscore"/>
                <w:tab w:val="left" w:pos="3395" w:leader="underscore"/>
              </w:tabs>
              <w:spacing w:lineRule="exact" w:line="610" w:before="3427" w:after="0"/>
              <w:ind w:left="457" w:right="-2" w:hanging="529"/>
              <w:jc w:val="center"/>
              <w:rPr>
                <w:bCs/>
                <w:color w:val="000000"/>
                <w:spacing w:val="-12"/>
                <w:sz w:val="48"/>
                <w:szCs w:val="48"/>
              </w:rPr>
            </w:pPr>
            <w:r>
              <w:rPr>
                <w:bCs/>
                <w:color w:val="000000"/>
                <w:spacing w:val="-12"/>
                <w:sz w:val="48"/>
                <w:szCs w:val="48"/>
              </w:rPr>
              <w:t xml:space="preserve">ДОЛГОСРОЧНАЯ ЦЕЛЕВА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37" w:leader="none"/>
                <w:tab w:val="left" w:pos="1340" w:leader="underscore"/>
                <w:tab w:val="left" w:pos="3395" w:leader="underscore"/>
              </w:tabs>
              <w:spacing w:lineRule="exact" w:line="610"/>
              <w:ind w:left="453" w:hanging="527"/>
              <w:jc w:val="center"/>
              <w:rPr>
                <w:bCs/>
                <w:color w:val="000000"/>
                <w:spacing w:val="-11"/>
                <w:sz w:val="48"/>
                <w:szCs w:val="48"/>
              </w:rPr>
            </w:pPr>
            <w:r>
              <w:rPr>
                <w:bCs/>
                <w:color w:val="000000"/>
                <w:spacing w:val="-11"/>
                <w:sz w:val="48"/>
                <w:szCs w:val="48"/>
              </w:rPr>
              <w:t>ПРОГРАММ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37" w:leader="none"/>
                <w:tab w:val="left" w:pos="1340" w:leader="underscore"/>
                <w:tab w:val="left" w:pos="3395" w:leader="underscore"/>
              </w:tabs>
              <w:spacing w:lineRule="exact" w:line="610"/>
              <w:ind w:left="457" w:right="-2" w:hanging="529"/>
              <w:rPr>
                <w:bCs/>
                <w:color w:val="000000"/>
                <w:spacing w:val="-11"/>
                <w:sz w:val="48"/>
                <w:szCs w:val="48"/>
              </w:rPr>
            </w:pPr>
            <w:r>
              <w:rPr>
                <w:bCs/>
                <w:color w:val="000000"/>
                <w:spacing w:val="-11"/>
                <w:sz w:val="48"/>
                <w:szCs w:val="4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37" w:leader="none"/>
                <w:tab w:val="left" w:pos="1340" w:leader="underscore"/>
                <w:tab w:val="left" w:pos="3395" w:leader="underscore"/>
              </w:tabs>
              <w:spacing w:lineRule="exact" w:line="610"/>
              <w:ind w:left="457" w:right="-2" w:hanging="529"/>
              <w:jc w:val="center"/>
              <w:rPr>
                <w:b/>
                <w:b/>
                <w:bCs/>
                <w:color w:val="000000"/>
                <w:spacing w:val="-11"/>
                <w:sz w:val="24"/>
                <w:szCs w:val="29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9"/>
              </w:rPr>
              <w:t>«_____________________________________________________________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37" w:leader="none"/>
                <w:tab w:val="left" w:pos="1340" w:leader="underscore"/>
                <w:tab w:val="left" w:pos="3395" w:leader="underscore"/>
              </w:tabs>
              <w:spacing w:lineRule="exact" w:line="610"/>
              <w:ind w:left="457" w:right="-2" w:hanging="529"/>
              <w:jc w:val="center"/>
              <w:rPr>
                <w:b/>
                <w:b/>
                <w:bCs/>
                <w:color w:val="000000"/>
                <w:spacing w:val="-11"/>
                <w:sz w:val="24"/>
                <w:szCs w:val="29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9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37" w:leader="none"/>
                <w:tab w:val="left" w:pos="1340" w:leader="underscore"/>
                <w:tab w:val="left" w:pos="3395" w:leader="underscore"/>
              </w:tabs>
              <w:spacing w:lineRule="exact" w:line="610"/>
              <w:ind w:right="-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37" w:leader="none"/>
                <w:tab w:val="left" w:pos="1340" w:leader="underscore"/>
                <w:tab w:val="left" w:pos="3395" w:leader="underscore"/>
              </w:tabs>
              <w:spacing w:lineRule="exact" w:line="610"/>
              <w:ind w:right="-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37" w:leader="none"/>
                <w:tab w:val="left" w:pos="1340" w:leader="underscore"/>
                <w:tab w:val="left" w:pos="3395" w:leader="underscore"/>
              </w:tabs>
              <w:spacing w:lineRule="exact" w:line="610"/>
              <w:ind w:left="457" w:right="-2" w:hanging="52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37" w:leader="none"/>
                <w:tab w:val="left" w:pos="1340" w:leader="underscore"/>
                <w:tab w:val="left" w:pos="3395" w:leader="underscore"/>
              </w:tabs>
              <w:spacing w:lineRule="exact" w:line="610"/>
              <w:ind w:right="-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37" w:leader="none"/>
                <w:tab w:val="left" w:pos="1340" w:leader="underscore"/>
                <w:tab w:val="left" w:pos="3395" w:leader="underscore"/>
              </w:tabs>
              <w:spacing w:lineRule="exact" w:line="610"/>
              <w:ind w:right="-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37" w:leader="none"/>
                <w:tab w:val="left" w:pos="1340" w:leader="underscore"/>
                <w:tab w:val="left" w:pos="3395" w:leader="underscore"/>
              </w:tabs>
              <w:spacing w:lineRule="exact" w:line="610"/>
              <w:ind w:right="-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37" w:leader="none"/>
                <w:tab w:val="left" w:pos="1340" w:leader="underscore"/>
                <w:tab w:val="left" w:pos="3395" w:leader="underscore"/>
              </w:tabs>
              <w:spacing w:lineRule="exact" w:line="610"/>
              <w:ind w:right="-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37" w:leader="none"/>
                <w:tab w:val="left" w:pos="1340" w:leader="underscore"/>
                <w:tab w:val="left" w:pos="3395" w:leader="underscore"/>
              </w:tabs>
              <w:spacing w:lineRule="exact" w:line="610"/>
              <w:ind w:left="457" w:right="-2" w:hanging="5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язань, 20__г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719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2:00:00Z</dcterms:created>
  <dc:creator>NataliaG</dc:creator>
  <dc:description/>
  <cp:keywords/>
  <dc:language>en-US</dc:language>
  <cp:lastModifiedBy>OlgaV</cp:lastModifiedBy>
  <dcterms:modified xsi:type="dcterms:W3CDTF">2011-10-03T10:39:00Z</dcterms:modified>
  <cp:revision>15</cp:revision>
  <dc:subject/>
  <dc:title>Приложение № 1</dc:title>
</cp:coreProperties>
</file>