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го помещения Н3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ий проспект, д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торговое, общей площадью 81,7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59, реестровый номер 4927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Чернышевой Натальей Михайл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4 333 843 (Четыре миллиона триста тридцать три тысячи восемьсот сорок три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6-14/</w:t>
      </w:r>
      <w:r>
        <w:rPr>
          <w:color w:val="000000"/>
          <w:sz w:val="28"/>
          <w:szCs w:val="28"/>
        </w:rPr>
        <w:t>121р от 27 июн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59 по  Первомайскому проспекту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11T13:31:00Z</cp:lastPrinted>
  <dcterms:modified xsi:type="dcterms:W3CDTF">2014-07-03T06:58:00Z</dcterms:modified>
  <cp:revision>70</cp:revision>
  <dc:subject/>
  <dc:title> </dc:title>
</cp:coreProperties>
</file>