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Утвержден</w:t>
      </w:r>
    </w:p>
    <w:p>
      <w:pPr>
        <w:pStyle w:val="ConsPlusNormal"/>
        <w:bidi w:val="0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bidi w:val="0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bidi w:val="0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от 03 ноября 2011 г. №4894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Перечень муниципальных услуг </w:t>
      </w:r>
      <w:r>
        <w:rPr>
          <w:rFonts w:cs="Times New Roman" w:ascii="Times New Roman" w:hAnsi="Times New Roman"/>
          <w:sz w:val="24"/>
          <w:szCs w:val="24"/>
        </w:rPr>
        <w:t xml:space="preserve">(работ)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- городской округ город Рязань,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оказываемых (выполняемых) муниципальными учреждениями и другими организациями,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Times New Roman" w:hAnsi="Times New Roman"/>
          <w:sz w:val="24"/>
          <w:szCs w:val="24"/>
        </w:rPr>
        <w:t>в которых размещается муниципальное задание (заказ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  <w:szCs w:val="14"/>
        </w:rPr>
      </w:pPr>
      <w:r>
        <w:rPr>
          <w:rFonts w:cs="Times New Roman"/>
          <w:sz w:val="12"/>
          <w:szCs w:val="14"/>
        </w:rPr>
      </w:r>
    </w:p>
    <w:tbl>
      <w:tblPr>
        <w:tblW w:w="15975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27"/>
        <w:gridCol w:w="1339"/>
        <w:gridCol w:w="2034"/>
        <w:gridCol w:w="3792"/>
        <w:gridCol w:w="1660"/>
        <w:gridCol w:w="1063"/>
        <w:gridCol w:w="4004"/>
      </w:tblGrid>
      <w:tr>
        <w:trPr>
          <w:tblHeader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/>
            </w:pPr>
            <w:r>
              <w:rPr/>
              <w:t>Наименование муниципаль-ной услуги (работы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13" w:right="-113" w:hanging="0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napToGrid w:val="false"/>
              <w:spacing w:lineRule="atLeast" w:line="200"/>
              <w:ind w:left="-113" w:right="-113" w:hanging="0"/>
              <w:jc w:val="center"/>
              <w:rPr/>
            </w:pPr>
            <w:r>
              <w:rPr/>
              <w:t>финансиро-ва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/>
            </w:pPr>
            <w:r>
              <w:rPr/>
              <w:t>Способ установления цены компонентов муниципальной услуги (работы)</w:t>
            </w:r>
          </w:p>
          <w:p>
            <w:pPr>
              <w:pStyle w:val="Normal"/>
              <w:spacing w:lineRule="atLeast" w:line="200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-57" w:right="-57" w:hanging="0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/>
            </w:pPr>
            <w:r>
              <w:rPr/>
              <w:t>Предмет (содержание) муниципальной услуги (работы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13" w:right="-113" w:hanging="0"/>
              <w:jc w:val="center"/>
              <w:rPr/>
            </w:pPr>
            <w:r>
              <w:rPr/>
              <w:t>Орган админи</w:t>
              <w:softHyphen/>
              <w:t>страции города Рязани, ответ</w:t>
              <w:softHyphen/>
              <w:t>ственный за оказание (вы</w:t>
              <w:softHyphen/>
              <w:t>полнение) му</w:t>
              <w:softHyphen/>
              <w:t>ниципальной услуги (работы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/>
            </w:pPr>
            <w:r>
              <w:rPr/>
              <w:t>Потреби</w:t>
              <w:softHyphen/>
              <w:t>тель муници</w:t>
              <w:softHyphen/>
              <w:t>пальной услуги (работы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Нормативный правовой акт, </w:t>
            </w:r>
          </w:p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/>
            </w:pPr>
            <w:r>
              <w:rPr/>
              <w:t>закрепляющий оказание (выполнение) услуги (работы) за муниципальным образованием - городской округ город Рязань</w:t>
            </w:r>
          </w:p>
        </w:tc>
      </w:tr>
      <w:tr>
        <w:trPr/>
        <w:tc>
          <w:tcPr>
            <w:tcW w:w="159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 xml:space="preserve">I. </w:t>
            </w:r>
            <w:r>
              <w:rPr/>
              <w:t>Муниципальные услуги</w:t>
            </w:r>
          </w:p>
        </w:tc>
      </w:tr>
      <w:tr>
        <w:trPr>
          <w:trHeight w:val="1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Предостав-ление  </w:t>
            </w:r>
            <w:r>
              <w:rPr>
                <w:rFonts w:cs="Arial" w:ascii="Times New Roman" w:hAnsi="Times New Roman"/>
                <w:b/>
                <w:bCs/>
                <w:color w:val="00AE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jc w:val="both"/>
              <w:rPr/>
            </w:pPr>
            <w:r>
              <w:rPr/>
              <w:t xml:space="preserve">дошкольного образования </w:t>
            </w:r>
          </w:p>
          <w:p>
            <w:pPr>
              <w:pStyle w:val="Normal"/>
              <w:spacing w:lineRule="atLeast" w:line="20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областной бюджет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(субвенции общегосу-дарствен-ного стандарта)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ого обеспечения образовательных услуг на 1 воспитанника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Норматив финансового обеспечения социальных услуг на 1 воспитанника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ализация программ дошкольного образования, соответствующих типу, виду и категории учреждения.</w:t>
            </w:r>
          </w:p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редоставление воспитанникам помещений, соответствующих санитарно-гигиеническим требованиям.</w:t>
            </w:r>
          </w:p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рганизация питания детей в соответствии с режимом работы учреждения.</w:t>
            </w:r>
          </w:p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роведение лечебно-профилактических мероприятий.</w:t>
            </w:r>
          </w:p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Воспитание, присмотр, уход и оздоровление детей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педагогическим, административно-управленчес-ким, учебно-вспомогательным и обслуживающим персоналом, оснащение материально-техни-ческими средствами, связанными с образовательно-воспитательным процессом (приобретение наглядных пособий,  игровых и учебных материалов), лицензирование образовательной деятельности, повышение квалификации педагогического и руководящего персонала, обеспечение питанием и медикаментами, обеспечение помещением, обеспечение текущего содержания зданий и помещений, обеспечение помещения услугами (работами) тепло-энерго- и водоснабжения, услугами (работами) водоотведе-ния, услугами (работами) связи, обеспечение безопасности, обеспечение материально-техни-ческими средствами, не связанны-ми с образовательно-воспитатель-ным процессом, ремонт технических средств и приобретение расходных материалов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</w:t>
              <w:softHyphen/>
              <w:t>ление дошко-льного возраст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1) Конституция РФ статья  4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 № 131-ФЗ «Об общих принципах организации местного самоуправле-ния в Российской Федерации» статья 16, часть 1, пункт 13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Закон РФ от 10.07.1992 № 3266-1 «Об образовании» статья 31,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пункт 1, подпункты 2, 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4) Федеральный закон от 24.07.1998 № 124-ФЗ «Об основных гарантиях прав ребенка в Российской Федерации» статья 1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5) Закон Рязанской области от 07.05.2009 № 47-ОЗ «Об образова-нии в Рязанской области»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6) Устав муниципального образова-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 xml:space="preserve">, статья 9, часть 1, пункт 12.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-ление начального общего, основного общего, среднего (полного) общего образования по основным общеобразова-тельным программам в общеобразова-тельных школах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ластной бюджет  (субвенции общегосу-дарствен-ного стандарта); бюджет города Рязани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ого обеспечения образовательных услуг на 1 учащегося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ализация обязательного минимума основных образовательных программ, соответствующих требованиям государственного стандарта общего образования.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ализация программ дополнительного образования детей. Реализация коррекционных программ обучения (классы выравнивания).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ализация программ углубленного профильного обучения (гуманитарные, физико-математические классы и т.п.) и предпрофильного обучения (программы, направленные на выбор учащимися 9-х классов будущей профессии или даль</w:t>
              <w:softHyphen/>
              <w:t>нейшего обучения по профильным программам).</w:t>
            </w:r>
          </w:p>
          <w:p>
            <w:pPr>
              <w:pStyle w:val="ConsPlusNormal"/>
              <w:bidi w:val="0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ализация воспитательных программ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педагогическим, административно-управленческим, учебно-вспомогательным и обслуживающим персоналом, оснащение материально-техническими средствами, связанными с образовательным процессом (приобретение наглядных пособий и учебных материалов), повышение квалификации педагогического и руководящего персонала, обеспечение помещением, обеспечение текущего содержания зданий и помещений, обеспечение помещения услугами (работами) тепло-энерго- и водоснабжения, услугами (работами) водоотведения, услугами (работами) связи, обеспечение безопасности, обеспечение материально-техническими средствами, не связанными с образовательным процессом, ремонт технических средств и приобретение расходных материалов, лицензирование образовательной деятельности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 школь</w:t>
              <w:softHyphen/>
              <w:t>ного возраст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1) Конституция РФ статья 4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№ </w:t>
            </w:r>
            <w:r>
              <w:rPr/>
              <w:t xml:space="preserve">131-ФЗ «Об общих принципах организации местного самоуправ-ления в Российской Федерации» статья 16, часть 1, пункт 13, статья 20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Закон РФ от 10.07.1992 № 3266-1 «Об образовании» статья 31, пункт 1, подпункты 1, 4, статья 41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4) Федеральный закон от 24.07.1998 № 124-ФЗ «Об основных гарантиях прав ребенка в Российской Федерации» статья 1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5) Закон Рязанской области от 07.05.2009 № 47-ОЗ «Об образова-нии в Рязанской област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6) Закон Рязанской области от 02.12.2005 № 131-ОЗ «О межбюд-жетных отношениях в Рязанской област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7) Устав муниципального образова-ния – городской округ город Рязань Рязанской области, принятый решением Рязанского городского Совета от 30.06.2006 № 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12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-ление начального общего, основного общего, среднего (полного) общего образования по основным общеобразова-тельным программам в общеобразова-тельных школах - интернатах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ластной бюджет  (субвенции общегосу-дарствен-ного стандарта); бюджет города Рязани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ого обеспечения образовательных услуг на 1 учащегося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2. Норматив финансового обеспечения социальных услуг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на 1 учащегося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ализация обязательного минимума основных образо</w:t>
              <w:softHyphen/>
              <w:t>вательных программ, соот</w:t>
              <w:softHyphen/>
              <w:t>ветствующих требованиям государственного стандарта общего образования. Реализация программ дополнительного образования детей.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ализация коррекционных программ обучения (классы выравнивания).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ализация программ углуб</w:t>
              <w:softHyphen/>
              <w:t>ленного профильного обучения (гуманитарные, физико-математические классы и т.п.) и предпрофильного обучения (программы, направленные на выбор учащимися 9-х классов будущей профессии или даль</w:t>
              <w:softHyphen/>
              <w:t>нейшего обучения по про</w:t>
              <w:softHyphen/>
              <w:t>фильным программам).</w:t>
            </w:r>
          </w:p>
          <w:p>
            <w:pPr>
              <w:pStyle w:val="ConsPlusNormal"/>
              <w:bidi w:val="0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ализация воспитательных программ. Содержание учащихся, в том числе обеспечение питанием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педагогическим, административно-управленчес-ким, учебно-вспомогательным и обслуживающим персоналом, оснащение материально-техническими средствами, связанными с образовательно-воспитательным процессом (при</w:t>
              <w:softHyphen/>
              <w:t>обретение наглядных пособий и учебных материалов), повышение квалификации педагогического и руководящего персонала, обеспечение питанием и медикаментами, обеспечение помещением, обеспечение текущего содержания зданий и помещений, обеспечение помещения услугами (работами) тепло-энерго- и водоснабжения, услугами (работами) водоотведе</w:t>
              <w:softHyphen/>
              <w:t>ния, услугами (работами) связи, обеспечение безопасности, обеспечение материально-техническими средствами, не связанными с образовательно-воспитательным процессом, ремонт технических средств и приобретение расходных материалов, лицензирование образовательной деятельности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 школь</w:t>
              <w:softHyphen/>
              <w:t>ного возраст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1) Конституция РФ статья 4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2) Федеральный закон от 06.10.2003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№ </w:t>
            </w:r>
            <w:r>
              <w:rPr/>
              <w:t xml:space="preserve">131-ФЗ «Об общих принципах организации местного самоуправ-ления в Российской Федерации» статья 16, часть 1, пункт 13, статья 20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3) Закон РФ от 10.07.1992 № 3266-1 «Об образовании» статья 31, пункт 1, подпункты 1, 4, статья 41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4) Федеральный закон от 24.07.1998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№ </w:t>
            </w:r>
            <w:r>
              <w:rPr/>
              <w:t xml:space="preserve">124-ФЗ «Об основных гарантиях прав ребенка в Российской Федерации» статья 1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5) Закон Рязанской области от 07.05.2009 № 47-03 «Об образовании в Рязанской област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6) Постановление Правительства РФ от 26.06.1995 № 612 «О</w:t>
            </w:r>
            <w:r>
              <w:rPr>
                <w:rFonts w:eastAsia="Arial" w:cs="Arial"/>
              </w:rPr>
              <w:t>б утвержде-нии Типового положения об обще-образовательной школе-интернате»</w:t>
            </w:r>
            <w:r>
              <w:rPr/>
              <w:t>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7) Закон Рязанской области от 02.12.2005 № 131-ОЗ «О межбюд</w:t>
              <w:softHyphen/>
              <w:t>жетных отношениях в Рязанской област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8) Устав муниципального образования – городской округ город Рязань Рязанской области, принятый решением 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12.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Предостав-ление основного общего, среднего (полного) общего образования в части изучения дисциплины «Технология»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ого обеспечения  основного общего, среднего (полного) общего образования в части изучения дисциплины «Технология» на 1 учащегося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обучающихся пред-профильной и профессиональной подготовкой, посредством реали</w:t>
              <w:softHyphen/>
              <w:t>зации общеобразовательных про</w:t>
              <w:softHyphen/>
              <w:t>грамм в части изучения дисципли</w:t>
              <w:softHyphen/>
              <w:t>ны «Технология» и дополнитель</w:t>
              <w:softHyphen/>
              <w:t>ных образовательных программ. Обеспечение прочим персоналом, оснащение материально-техничес-кими средствами, связанными с образовательным процессом (приобретение наглядных пособий и учебных материалов), повышение квалификации педагогического и руководящего персонала, обеспе-чение помещением, обеспечение текущего содержания зданий и помещений, обеспечение помеще-ния услугами (работами) тепло-энерго- и водоснабжения, услугами (работами) водоотведения, услуга-ми (работами) связи, обеспечение безопасности, обеспечение мате-риально-техническими средствами, не связанными с образовательным процессом, ремонт технических средств и приобретение расходных материалов, лицензирование образовательной деятельности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 школь</w:t>
              <w:softHyphen/>
              <w:t>ного возраста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Федеральный закон от 06.10.2003 № 131-ФЗ «Об общих принципах организации местного самоуправления в Российской Федерации» статья 16, часть 1, пункты 13, 34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2) Закон РФ от 10.07.1992 № 3266-1 «Об образовании» статья 31, пункт 1, подпункты 1, 2, 4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3) Закон Рязанской области от 07.05.2009 № 47-03 «Об образовании в Рязанской области».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-ление детям дополнитель-ного образования (за исключе-нием художес-твенно-эстетической и физкуль-турно-спортивной направлен-ност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ого обеспечения предоставления детям дополнительного образования (за исключением художественно-эстетической и физкультурно-спортивной направленности) на 1 обучающегося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Дополнительное образование детей по образовательным программам следующих направленностей: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- научно-техническое;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- техническое творчество;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- туристско-краеведческое;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- эколого-биологическое;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- военно-патриотическое;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- культурологическое;</w:t>
            </w:r>
          </w:p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- социально-педагогическое;</w:t>
            </w:r>
          </w:p>
          <w:p>
            <w:pPr>
              <w:pStyle w:val="ConsPlusNormal"/>
              <w:bidi w:val="0"/>
              <w:snapToGrid w:val="false"/>
              <w:spacing w:lineRule="atLeast" w:line="200"/>
              <w:ind w:left="0" w:right="0" w:hanging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- естественнонаучное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педагогическим, административно-управленчес-ким, учебно-вспомогательным и обслуживающим персоналом,  повышение квалификации педаго-гического и руководящего персо-нала,  обеспечение помещением, обеспечение текущего содержания зданий и помещений, обеспечение помещения услугами (работами) тепло-электро- и водоснабжения, услугами (работами) водоотведе-ния, услугами (работами) связи, обеспечение безопасности, обеспечение материально-техни-ческими средствами, ремонт технических средств и приобре-тение расходных материало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 до</w:t>
              <w:softHyphen/>
              <w:t>школь-ного, школь</w:t>
              <w:softHyphen/>
              <w:t>ного возраст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1) Конституция РФ, статья 4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2) Федеральный закон от 06.10.2003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№ </w:t>
            </w:r>
            <w:r>
              <w:rPr/>
              <w:t xml:space="preserve">131-ФЗ «Об общих принципах организации местного самоуправления в Российской Федерации» статья 16, часть 1, пункт 1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3) Закон РФ от 10.07.1992 № 3266-1 «Об образовании» статья 31, пункт 1, подпункты 2, 4, статья 26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4) Федеральный закон от 24.07.1998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№ </w:t>
            </w:r>
            <w:r>
              <w:rPr/>
              <w:t xml:space="preserve">124-ФЗ «Об основных гарантиях прав ребенка в Российской Федерации» статья 1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5) Закон Рязанской области от 07.05.2009 № 47-03 «Об образовании в Рязанской област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6) Устав муниципального образования – городской округ город Рязань Рязанской области, принятый решением 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12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ле-ние психолого-педагогичес-кой и медико-социальной помощи детям и подростк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ого обеспечения образовательных услуг на 1 воспитанник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Норматив финансового обеспечения социальных услуг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на 1 воспитанника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. Затраты на со-держание учреж-дения (недвижи-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обучающихся образовательно-воспитательным процессом посредством реализа</w:t>
              <w:softHyphen/>
              <w:t>ции программ дополнительного образо-вания. Обеспечение прочим  пер-соналом, оснащение материально-техническими средствами, связан-ными с образовательно-воспита-тельным процессом (приобретение наглядных пособий и учебных материалов), повышение квалифи-кации педагогического и руково-дящего персонала, обеспечение питанием и медикаментами, обес-печение помещением, обеспечение текущего содержания зданий и помещений, обеспечение помеще-ния услугами (работами) тепло-энерго- и водоснабжения, услугами (работами) водоотведения, услуга-ми (работами) связи, обеспечение безопасности, обеспечение мате-риально-техническими средствами, не связанными с образовательно-воспитательным процессом, ремонт технических средств и приобретение расходных материалов, лицензирование образовательной деятельност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 до</w:t>
              <w:softHyphen/>
              <w:t>школь-ного, школь</w:t>
              <w:softHyphen/>
              <w:t>ного возраст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1) Конституция РФ, статья 4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2) Федеральный закон от 06.10.2003 № 131-ФЗ «Об общих принципах организации местного самоуправле-ния в Российской Федерации» статья 16, часть 1, пункт 1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3) Закон РФ от 10.07.1992 № 3266-1 «Об образовании» статья 31, пункт 1, подпункты 2, 4, статья 26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4) Федеральный закон от 24.07.1998 № 124-ФЗ «Об основных гарантиях прав ребенка в Российской Федерации» статья 1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5) Закон Рязанской области от 07.05.2009 № 47-03 «Об образовании в Рязанской област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6) Устав муниципального образова-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12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Диагностика и консультиро-вание детей, имеющих проблемы в развитии, обучении и социальной адаптаци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ого обеспечения предоставления услуг по диагностике и консультиро-ванию детей, имеющих проблемы в развитии, обучении и социальной адаптации на 1 ребенка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 xml:space="preserve">особо ценное движимое имущество). 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обучающихся  учеб</w:t>
              <w:softHyphen/>
              <w:t>но - воспитательным процессом посредством реализации программ социально психологической направленности. Методическое сопровождение детей с проблема</w:t>
              <w:softHyphen/>
              <w:t>ми в развитии и обучении посред</w:t>
              <w:softHyphen/>
              <w:t>ством разработанных и апробиро</w:t>
              <w:softHyphen/>
              <w:t>ванных программ (психологиче</w:t>
              <w:softHyphen/>
              <w:t>ских, логопедических, социаль</w:t>
              <w:softHyphen/>
              <w:t>ных). Обеспечение прочим персо</w:t>
              <w:softHyphen/>
              <w:t>налом, оснащение материально-техническими средствами (приоб-ретение наглядных пособий и учебных материалов), повышение квалификации педагогического и руководящего персонала, обеспе-чение помещением, обеспечение текущего содержания зданий и помещений, обеспечение помеще-ния услугами (работами) тепло-энерго- и водоснабжения, услуга-ми (работами) водоотведения, услугами (работами) связи, обес-печение безопасности, обеспече-ние материально-техническими средствами, не связанными с образовательно-воспитательным процессом, ремонт технических средств и приобретение расход-ных материалов, лицензирование образовательной деятельности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 дошко-льного и школь</w:t>
              <w:softHyphen/>
              <w:t xml:space="preserve">ного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возраста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1) Федеральный закон от 06.10.2003 № 131-ФЗ «Об общих принципах организации местного самоуправ-ления в Российской Федерации» статья 16, часть 1, пункт 1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2) Закон РФ от 10.07.1992 № 3266-1 «Об образовании» статья 31, пункт 1, подпункты 2, 4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Закон Рязанской области от 07.05.2009 № 47-ОЗ «Об образова-нии в Рязанской области»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ле-ние услуг по методичес-кому, методологи-ческому и информацион-ному сопровожде-нию учебного процес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ого обеспечения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ления услуг по методическому, методологи-ческому и информацион-ному сопровожде-нию учебного процесса на 1 ребенка;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Методологическое сопровождение деятельности педагогических работников общеобразовательных учреждений, реализация программ дополнительного, непрерывного профессионального образования педагогических работников, про</w:t>
              <w:softHyphen/>
              <w:t>ведение аттестации руководящих и педагогических работников, обеспечение прочим персоналом, повышение квалификации педаго</w:t>
              <w:softHyphen/>
              <w:t>гического и руководящего персо</w:t>
              <w:softHyphen/>
              <w:t>нала, обеспечение помещением, обеспечение текущего содержания зданий и помещений, обеспечение помещения услугами (работами) тепло-энерго- и водоснабжения, услугами (работами) водоотведе</w:t>
              <w:softHyphen/>
              <w:t>ния, услугами (работами) связи, обеспечение безопасности, обес</w:t>
              <w:softHyphen/>
              <w:t>печение материально-технически-ми средствами, ремонт техничес-ких средств и приобретение расходных материалов, лицен</w:t>
              <w:softHyphen/>
              <w:t>зирование образовательной дея</w:t>
              <w:softHyphen/>
              <w:t>тельност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 xml:space="preserve">ние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дош-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кольного и школь</w:t>
              <w:softHyphen/>
              <w:t>ного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возраст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1) Федеральный закон от 06.10.2003           № 131-ФЗ «Об общих принципах организации местного самоуправления в Российской Федерации» статья 16, часть 1, пункт 13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2) Закон РФ от 10.07.1992 № 3266-1 «Об образовании» статья 31, пункт 1, подпункты 2, 4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Закон Рязанской области от 07.05.2009 № 47-03 «Об образовании в Рязанской области»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 xml:space="preserve">Предоставле-ние детям дополнитель-ного образования  художествен-но-эстети-ческой направлен-ности 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Бюджет города Рязан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 xml:space="preserve">1.Норматив </w:t>
            </w:r>
            <w:r>
              <w:rPr/>
              <w:t>финансового обеспечения п</w:t>
            </w:r>
            <w:r>
              <w:rPr>
                <w:bCs/>
              </w:rPr>
              <w:t xml:space="preserve">редоставления детям дополнительного образования  художественно-эстетической направленности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на 1 обучающегося;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>
                <w:bCs/>
              </w:rPr>
              <w:t xml:space="preserve">2. Затраты на содержание учреждения </w:t>
            </w:r>
            <w:r>
              <w:rPr/>
              <w:t>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>Обучение посредством реализа</w:t>
              <w:softHyphen/>
              <w:t>ции дополнительных образова</w:t>
              <w:softHyphen/>
              <w:t>тельных программ и осуществле</w:t>
              <w:softHyphen/>
              <w:t>ние образовательно- информационной деятельности в различных областях искусства. Воспитание учащихся. Развитие мотивации личности к познанию и творчеству. Материально-техническое оснащение процесса обучения. Обеспечение педагогическим персоналом, повышение квалифи-кации педагогического персонала. Лицензирование, аттестация. Обеспечение помещением. Текущее содержание и ремонт движимого и недвижимого имущества, обеспечение мате-риально-техническими средствами и расходными материалами, не связанными с образовательным процессом. Коммунальные услуги (работы). Услуги (работы) связи. Обеспечение безопасности. Обеспечение административно-управленческим и вспомогатель-ным персоналом, повышение квалификации адми</w:t>
              <w:softHyphen/>
              <w:t>нистративно-управленческого персонала. Прочие услуги (работы) обеспечивающие функции учреждений по организации предоставления дополнительного образования художественно-эстетической направленност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Управление культуры 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Населе</w:t>
              <w:softHyphen/>
              <w:t>ние города в возрасте от 4 до 18 ле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>1) Федеральный закон от 06.10.2003 № 131-ФЗ «Об общих принципах организации местного самоуправ-ления в Российской Федерации» статья 16, часть 1, пункты 13, 17;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2) Основы законодательства РФ о культуре от 09.10.1992  № 3612-1 статья 40;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3) Закон РФ от 10.07.1992 № 3266-1 «Об образовании» статья 31, пункт 1, подпункты 2,4, статья 26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>
                <w:bCs/>
              </w:rPr>
              <w:t>4) Закон Рязанской области от 07.05.2009 № 47-ОЗ  «Об образова</w:t>
              <w:softHyphen/>
              <w:t xml:space="preserve">нии в Рязанской области»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>
                <w:bCs/>
              </w:rPr>
              <w:t>5) 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, статья 9 часть 1, пункт 12.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Информа-ционно-библиотечное обслуживание населения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Бюджет го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 xml:space="preserve">1.Норматив </w:t>
            </w:r>
            <w:r>
              <w:rPr/>
              <w:t xml:space="preserve">финансового обеспечения </w:t>
            </w:r>
            <w:r>
              <w:rPr>
                <w:bCs/>
              </w:rPr>
              <w:t>информационно-библиотечных услуг на 1 экземпляр;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>
                <w:bCs/>
              </w:rPr>
              <w:t xml:space="preserve">2.Норматив </w:t>
            </w:r>
            <w:r>
              <w:rPr/>
              <w:t xml:space="preserve">финансового обеспечения </w:t>
            </w:r>
            <w:r>
              <w:rPr>
                <w:bCs/>
              </w:rPr>
              <w:t>расходов на содержание административно-управленческого, основного (специалистов), обслуживающего (технического)  персонала, на 1 натуральный показатель;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 xml:space="preserve">3.Затраты на содержание учреждения </w:t>
            </w:r>
            <w:r>
              <w:rPr/>
              <w:t>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Выдача документов (печатных, электронных, аудиовизуальных) в читальных залах, абонементах, по внутрисистемному книгообмену, межбиблиотечному абонементу и электронной доставке документов в соответствии с правилами поль</w:t>
              <w:softHyphen/>
              <w:t>зования библиотекой. Предоставление пользователям информации (справки, консульта</w:t>
              <w:softHyphen/>
              <w:t>ции) о составе библиотечных фондов через систему каталогов, электронных баз данных и других форм библиотечного информи-рования. Предоставление доступа к электронным документам. Орга</w:t>
              <w:softHyphen/>
              <w:t>низация и проведение культурно- просветительских мероприятий.</w:t>
            </w:r>
          </w:p>
          <w:p>
            <w:pPr>
              <w:pStyle w:val="Normal"/>
              <w:snapToGrid w:val="false"/>
              <w:spacing w:lineRule="atLeast" w:line="200"/>
              <w:ind w:right="-170" w:hanging="0"/>
              <w:rPr>
                <w:bCs/>
              </w:rPr>
            </w:pPr>
            <w:r>
              <w:rPr>
                <w:bCs/>
              </w:rPr>
              <w:t>Обеспечение  персоналом, повы</w:t>
              <w:softHyphen/>
              <w:t>шение квалификации  персонала. Результат предоставления услуги: предоставление доступа к доку</w:t>
              <w:softHyphen/>
              <w:t xml:space="preserve">менту, вне зависимости от его формы хранения и содержания.  Обеспечение безопасности фондов. Обеспечение помещением. Теку-щее содержание и ремонт движи-мого и недвижимого имущества, обеспечение материально-техничес-кими средствами и расходными материалами. Коммунальные услуги. Услуги  вязи. Обеспечение административно-управленческим  и вспомогательным персоналом,  повышение квалификации административно-управленческого персонала.  Прочие услуги обеспечивающие функции учреждений по организации информационно-библиотечного обслуживания  населения.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Управление культуры  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Населе</w:t>
              <w:softHyphen/>
              <w:t xml:space="preserve">ние города 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>1) Федеральный закон от 06.10.2003 №131-ФЗ Об общих принципах организации  местного самоуправ-ления в Российской Федерации» статья 16, часть 1, пункт 16;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2) Федеральный закон от 29.12.1994 № 78-ФЗ «О библиотечном деле»;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3) Основы законодательства РФ о культуре от 09.10.1992 № 3612-1, статья 40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>
                <w:bCs/>
              </w:rPr>
              <w:t>4) Закон Рязанской области от 03.08.1999 № 41-ОЗ «О библиотеч</w:t>
              <w:softHyphen/>
              <w:t xml:space="preserve">ном деле»;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>
                <w:bCs/>
              </w:rPr>
              <w:t>5) 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,  статья 9 часть 1, пункт 15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Предоставле-ние  детям дополнитель-ного образования физкультурно-спортивной направлен-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ого обеспечения предоставления  детям дополни-тельного образо-вания физкуль-турно-спортивной направленности  на 1 обучающегося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Норматив финансового обеспечения расходов на приобретение медикаментов на 1 обучающегося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Обучение детей посредством реализации дополнительных образовательных программ физкультурно-спортивной направленности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педагогическим, административно-управленчес-ким, учебно-вспомогательным и обслуживающим персоналом,  повышение квалификации педагогического и руководящего персонала,  обеспечение медицинским обслуживанием, обеспечение помещением, обеспе</w:t>
              <w:softHyphen/>
              <w:t>чение текущего содержания зда</w:t>
              <w:softHyphen/>
              <w:t>ний и помещений, обеспечение помещения услугами (работами) тепло-электро- и водоснабжения, услугами (работами) водоотведе</w:t>
              <w:softHyphen/>
              <w:t>ния, услугами (работами) связи, обеспечение безопасности, обес</w:t>
              <w:softHyphen/>
              <w:t>печение материально-тех</w:t>
              <w:softHyphen/>
              <w:t>ническими средствами, ремонт технических средств и приобрете</w:t>
              <w:softHyphen/>
              <w:t>ние расходных материало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Управление по физической культуре и массовому спорту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 в возрасте от 6 до 18 ле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Конституция РФ статья 43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 № 131-ФЗ «Об общих принципах организации местного самоуправле-ния в Российской Федерации» статья 16, часть 1, пункты 13, 19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Закон РФ от 10.07.1992 № 3266-1 «Об образовани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4) 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5) Типовое положение об образовательном учреждении дополнительного образования детей, утвержденное Постановлением Правительства РФ от 07.03.1995 № 233;</w:t>
            </w:r>
          </w:p>
          <w:p>
            <w:pPr>
              <w:pStyle w:val="Normal"/>
              <w:spacing w:lineRule="atLeast" w:line="200"/>
              <w:ind w:right="-198" w:hanging="0"/>
              <w:rPr/>
            </w:pPr>
            <w:r>
              <w:rPr/>
              <w:t>6) Приказ Госкомспорта РФ от 03.03.2004 № 190/л «О</w:t>
            </w:r>
            <w:r>
              <w:rPr>
                <w:rFonts w:eastAsia="Arial" w:cs="Arial"/>
              </w:rPr>
              <w:t>б утверждении Табеля обеспечения спортивной одеждой, обувью и инвентарем индивидуального пользования</w:t>
            </w:r>
            <w:r>
              <w:rPr/>
              <w:t xml:space="preserve">»; </w:t>
            </w:r>
          </w:p>
          <w:p>
            <w:pPr>
              <w:pStyle w:val="Normal"/>
              <w:spacing w:lineRule="atLeast" w:line="200"/>
              <w:ind w:right="-198" w:hanging="0"/>
              <w:rPr/>
            </w:pPr>
            <w:r>
              <w:rPr/>
              <w:t>7) Постановление Министерства здравоохранения РФ, Главного государственного санитарного врача РФ от 03.04.2003 № 27 «О введении в действие Санитарно-эпидемиологических правил и нормативов СанПиН 2.4.4.1251-03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8) Письмо Федерального агентства по физической культуре и спорту от 12.12.2006 № СК-02-10/3685 «Методические рекомендации по организации деятельности спортивных школ в Российской Федераци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9) Закон Рязанской области от 07.05.2009 № 47-ОЗ «Об образовании в Рязанской област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10) Закон Рязанской области от 30.07.2009  № 87-ОЗ «О физической культуре и спорте в Рязанской област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ind w:left="0" w:right="-113" w:hanging="0"/>
              <w:rPr/>
            </w:pPr>
            <w:r>
              <w:rPr>
                <w:bCs/>
              </w:rPr>
              <w:t>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,</w:t>
            </w:r>
            <w:r>
              <w:rPr/>
              <w:t xml:space="preserve"> статья 9, часть 1, пункты 12, 19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казание скорой  медицинской помощи станцией скорой  медицинской помощи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/>
                <w:b/>
                <w:bCs/>
                <w:i/>
                <w:i/>
                <w:iCs/>
                <w:color w:val="00AE00"/>
              </w:rPr>
            </w:pPr>
            <w:r>
              <w:rPr>
                <w:b/>
                <w:bCs/>
                <w:i/>
                <w:iCs/>
                <w:color w:val="00AE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ого обеспечения выезда бригады скорой медицинской помощи на 1 выезд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Норматив финансового обеспечения расходов на оплату труда административно-управленческого и вспомогательного персонала на учреждение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3. Норматив финансового обеспечения расходов на повышение квалификации персонала на  учреждение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4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Выезд бригады скорой медицинской помощи к месту вызова медицинского осмотра и оказание медицинской помощи (в т.ч. бесплатной лекарственной помощи), при необходимости: ЭКГ исследование, терапевтические процедуры, доставка в стационар на лечение. Содержание: обеспечение поме</w:t>
              <w:softHyphen/>
              <w:t>щением, обеспечение текущего содержания помещения, обеспече</w:t>
              <w:softHyphen/>
              <w:t>ние услугами (работами) тепло- электро- и водоснабжения, услуга</w:t>
              <w:softHyphen/>
              <w:t>ми (работами) водоотведения, услугами (работами) связи, обес</w:t>
              <w:softHyphen/>
              <w:t xml:space="preserve">печение безопасности (охрана, противопожарные мероприятия и др.), обеспечение мягким инвентарем, обеспечение медперсонала спецодеждой, обеспечение материально-техническими средствами и расходными материалами не связанными с процессом оказания услуги, ремонт основных средств, обеспечение административно-управленческим и вспомогательным персоналом, повышение квалификации персонала. 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здравоохра- н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 xml:space="preserve">ние города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Конституция РФ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 № 131-ФЗ «Об общих принципах организации местного самоуправ-ления в Российской Федерации» статья 16, часть 1, пункт 1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Основы законодательства Российской Федерации об охране здоровья граждан от 22.07.1993 № 5487-1 статья 8, пункт3, статья 37.2, абзац 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4) Федеральный закон от 29.11.2010 № 326-ФЗ «Об обязательном медицинском страховании в Российской Федераци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5) Постановление Правительства РФ от 13.01.1996 № 27 </w:t>
            </w:r>
            <w:r>
              <w:rPr>
                <w:bCs/>
              </w:rPr>
              <w:t>«</w:t>
            </w:r>
            <w:r>
              <w:rPr/>
              <w:t>Об утверждении Правил предоставления платных медицинских услуг населению медицинскими учреждениям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6) Закон Рязанской области </w:t>
            </w:r>
            <w:r>
              <w:rPr>
                <w:bCs/>
              </w:rPr>
              <w:t>о</w:t>
            </w:r>
            <w:r>
              <w:rPr/>
              <w:t>б утверждении Территориальной программы государственных гарантий оказания населению Рязанской области бесплатной медицинской помощи на очередной финансовый год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7) </w:t>
            </w:r>
            <w:r>
              <w:rPr>
                <w:bCs/>
              </w:rPr>
              <w:t>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,</w:t>
            </w:r>
            <w:r>
              <w:rPr/>
              <w:t xml:space="preserve"> статья 9, часть 1, пункт 13.</w:t>
            </w:r>
          </w:p>
        </w:tc>
      </w:tr>
      <w:tr>
        <w:trPr>
          <w:trHeight w:val="7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казание скорой медицинской помощи больницей скорой медицинской помощи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/>
                <w:b/>
                <w:bCs/>
                <w:color w:val="00AE00"/>
              </w:rPr>
            </w:pPr>
            <w:r>
              <w:rPr>
                <w:b/>
                <w:bCs/>
                <w:color w:val="00AE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1. Норматив финансового обеспечения оказания медицинской помощи на 1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койко-день.</w:t>
            </w:r>
          </w:p>
          <w:p>
            <w:pPr>
              <w:pStyle w:val="Normal"/>
              <w:spacing w:lineRule="atLeast" w:line="200"/>
              <w:ind w:left="-6" w:right="-152" w:hanging="0"/>
              <w:rPr/>
            </w:pPr>
            <w:r>
              <w:rPr/>
              <w:t>2. Норматив финансового обеспечения содержания пациента на 1 койко-день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. Норматив финансового обеспечения расходов на оплату труда администра-тивно-управлен-ческого и вспомогатель-ного персонала на учреждение;</w:t>
            </w:r>
          </w:p>
          <w:p>
            <w:pPr>
              <w:pStyle w:val="Normal"/>
              <w:snapToGrid w:val="false"/>
              <w:spacing w:lineRule="atLeast" w:line="200"/>
              <w:ind w:right="-170" w:hanging="0"/>
              <w:rPr/>
            </w:pPr>
            <w:r>
              <w:rPr/>
              <w:t>4. Норматив финансового обеспечения расходов на повышение квалификации персонала на учреждение.</w:t>
            </w:r>
          </w:p>
          <w:p>
            <w:pPr>
              <w:pStyle w:val="Normal"/>
              <w:snapToGrid w:val="false"/>
              <w:spacing w:lineRule="atLeast" w:line="200"/>
              <w:ind w:right="-170" w:hanging="0"/>
              <w:rPr/>
            </w:pPr>
            <w:r>
              <w:rPr/>
              <w:t>5. Норматив финансового обеспечения расходов на</w:t>
            </w:r>
          </w:p>
          <w:p>
            <w:pPr>
              <w:pStyle w:val="Normal"/>
              <w:snapToGrid w:val="false"/>
              <w:spacing w:lineRule="atLeast" w:line="200"/>
              <w:ind w:right="-170" w:hanging="0"/>
              <w:rPr/>
            </w:pPr>
            <w:r>
              <w:rPr/>
              <w:t xml:space="preserve">исполнение статьи 222 Трудового кодекса Российской Федерации.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6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ление медицинских услуг в МУЗ «Городская клиническая больница скорой медицинской помощи» (наблю</w:t>
              <w:softHyphen/>
              <w:t>дение, консультации, анализы и исследования, операции, терапев</w:t>
              <w:softHyphen/>
              <w:t>тические процедуры, выписка больничного листа):  обеспечение квалифицированным персоналом, обеспечение оборудованием, авто</w:t>
              <w:softHyphen/>
              <w:t>транспортом, техническими сред</w:t>
              <w:softHyphen/>
              <w:t>ствами, обеспечение бесплатными медикаментами. Содержание: обеспечение помещением, обеспе</w:t>
              <w:softHyphen/>
              <w:t>чение текущего содержания поме</w:t>
              <w:softHyphen/>
              <w:t>щения, обеспечение услугами (работами) тепло- электро- и водо</w:t>
              <w:softHyphen/>
              <w:t>снабжения, услугами (работами) водоотведения, услугами (работа</w:t>
              <w:softHyphen/>
              <w:t>ми) связи, обеспечение безопасно</w:t>
              <w:softHyphen/>
              <w:t>сти (охрана, противопожарные мероприятия и др.), обеспечение мягким инвентарем, обеспечение медперсонала спецодеждой, обес</w:t>
              <w:softHyphen/>
              <w:t>печение материально-техническими средствами и расходными материалами не связанными с процессом оказания услуги, ремонт основных средств, обеспечение административно-управленческим  и  вспомогатель</w:t>
              <w:softHyphen/>
              <w:t>ным персоналом, повышение ква</w:t>
              <w:softHyphen/>
              <w:t xml:space="preserve">лификации персонала. 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здравоохра-  н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-ние город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Конституция РФ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 № 131-ФЗ «Об общих принципах организации местного самоуправ-ления в Российской Федерации» статья 16, часть 1, пункт 1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Основы законодательства Российской Федерации об охране здоровья граждан от 22.07.1993 № 5487-1 статья 8, пункт3, статья 37.2, абзац 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4) Федеральный закон от 29.11.2010 № 326-ФЗ «Об обязательном меди</w:t>
              <w:softHyphen/>
              <w:t>цинском страховании в Российской Федерации»;</w:t>
            </w:r>
          </w:p>
          <w:p>
            <w:pPr>
              <w:pStyle w:val="Normal"/>
              <w:spacing w:lineRule="atLeast" w:line="200"/>
              <w:ind w:right="-170" w:hanging="0"/>
              <w:rPr/>
            </w:pPr>
            <w:r>
              <w:rPr/>
              <w:t xml:space="preserve">5) Постановление Правительства РФ  от 13.01.1996 № 27 </w:t>
            </w:r>
            <w:r>
              <w:rPr>
                <w:bCs/>
              </w:rPr>
              <w:t>«</w:t>
            </w:r>
            <w:r>
              <w:rPr/>
              <w:t>Об утверждении Правил предоставления платных медицинских услуг населению медицинскими учреждениям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6) Закон Рязанской области </w:t>
            </w:r>
            <w:r>
              <w:rPr>
                <w:bCs/>
              </w:rPr>
              <w:t>о</w:t>
            </w:r>
            <w:r>
              <w:rPr/>
              <w:t>б утверждении Территориальной программы государственных гарантий оказания населению Рязанской области бесплатной медицинской помощи на очередной финансовый год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7) 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1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Оказание консульта-ционных (медицинс-ких) услуг  гражданам по планированию семьи и репродук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ого обеспечения оказания консуль-тационных (медицинских) услуг на 1 пациен-та, 1 койко-день.</w:t>
            </w:r>
          </w:p>
          <w:p>
            <w:pPr>
              <w:pStyle w:val="Normal"/>
              <w:spacing w:lineRule="atLeast" w:line="200"/>
              <w:ind w:right="-227" w:hanging="0"/>
              <w:rPr/>
            </w:pPr>
            <w:r>
              <w:rPr/>
              <w:t>2. Норматив финансового обеспечения текущего содер-жания пациентов на 1 пациента, на                     1 койко-день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. Норматив финансового обеспечения расходов на оплату труда административно-управленческого и вспомогательного персонала на учреждение;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4. Норматив финансового обеспечения расходов на повышение квалификации персонала на  учреждение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5. Норматив финансового обеспечения расходов на исполнение статьи 222 Трудового кодекса Российской Федерации.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6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ление медицинских услуг (наблюдение, лечение, консультации специалистов, анализы и исследования): обеспечение персоналом, обеспечение оборудованием. Содержание пациентов: обеспечение помещением, обеспечение текущего содержания помещения, обеспечение услугами (работами) тепло-электро- и водо</w:t>
              <w:softHyphen/>
              <w:t>снабжения, услугами (работами) водоотведения, услугами (работа</w:t>
              <w:softHyphen/>
              <w:t>ми) связи, обеспечение безопасно</w:t>
              <w:softHyphen/>
              <w:t>сти (охрана, противопожарные мероприятия и др.), обеспечение материально-техническими сред</w:t>
              <w:softHyphen/>
              <w:t>ствами и расходными материала</w:t>
              <w:softHyphen/>
              <w:t>ми не связанными с процессом оказания услуги, ремонт основных средств, обеспечение администра</w:t>
              <w:softHyphen/>
              <w:t>тивно-управленческим и вспомо</w:t>
              <w:softHyphen/>
              <w:t>гательным персоналом, повыше</w:t>
              <w:softHyphen/>
              <w:t>ние квалификации персонала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здравоохра-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-ние город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Конституция РФ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           № 131-ФЗ «Об общих принципах организации местного самоуправ-ления в Российской Федерации» статья 16, часть 1, пункт 1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Основы законодательства Российской Федерации об  охране здоровья граждан от 22.07.1993          № 5487-1 статья 8, пункт3, статья 37.2, абзац 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4) Федеральный закон от 29.11.2010 № 326-ФЗ «Об обязательном медицинском страховании в Российской Федераци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5) Постановление Правительства РФ  от 13.01.1996 № 27 </w:t>
            </w:r>
            <w:r>
              <w:rPr>
                <w:bCs/>
              </w:rPr>
              <w:t xml:space="preserve"> «</w:t>
            </w:r>
            <w:r>
              <w:rPr/>
              <w:t>Об утверждении Правил предоставления платных меди</w:t>
              <w:softHyphen/>
              <w:t>цинских услуг населению медицинскими учреждениям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6) Закон Рязанской области </w:t>
            </w:r>
            <w:r>
              <w:rPr>
                <w:bCs/>
              </w:rPr>
              <w:t>о</w:t>
            </w:r>
            <w:r>
              <w:rPr/>
              <w:t>б утверждении Территориальной программы государственных гарантий оказания населению Рязанской области бесплатной медицинской помощи на очередной финансовый год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7) 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13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Оказание стационарной  медицинской помощи женщинам в период беременности, во время и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осле р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Бюджет фонда</w:t>
            </w:r>
          </w:p>
          <w:p>
            <w:pPr>
              <w:pStyle w:val="Normal"/>
              <w:spacing w:lineRule="atLeast" w:line="200"/>
              <w:ind w:right="-170" w:hanging="0"/>
              <w:rPr/>
            </w:pPr>
            <w:r>
              <w:rPr/>
              <w:t>обязатель-ного</w:t>
            </w:r>
          </w:p>
          <w:p>
            <w:pPr>
              <w:pStyle w:val="Normal"/>
              <w:spacing w:lineRule="atLeast" w:line="200"/>
              <w:ind w:right="-170" w:hanging="0"/>
              <w:rPr/>
            </w:pPr>
            <w:r>
              <w:rPr/>
              <w:t>медицинс-кого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страхова-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ых затрат на единицу объема медицинской помощи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ление медицинских услуг (наблюдения, консультации специалистов, родовспоможение, операции, терапевтические проце</w:t>
              <w:softHyphen/>
              <w:t>дуры, выписка больничного листа): обеспечение медицинским персо-налом, обеспечение оборудованием и техническими средствами, обеспечение бесплатными медика-ментами. Содержание пациентов: обеспечение помещением, обеспе-чение текущего содержания поме-щения, обеспечение услугами (работами) тепло- электро- и водоснабжения, услугами (рабо-тами) водоотведения, услугами (работами) связи, обеспечение спальным местом, предоставление питания, обеспечение мягким инвентарем, обеспечение безопас-ности (охрана, противопожарные мероприятия и др.), обеспечение материально-техническими средс-твами и расходными материалами не связанными с процессом оказания услуги, ремонт основных средств, обеспечение администра-тивно-управленческим и вспомо</w:t>
              <w:softHyphen/>
              <w:t>гательным персоналом, повыше</w:t>
              <w:softHyphen/>
              <w:t>ние квалификации персонал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здравоохране</w:t>
              <w:softHyphen/>
              <w:t>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Женщи</w:t>
              <w:softHyphen/>
              <w:t>ны, новоро-жденные дет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Конституция РФ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        № 131-ФЗ «Об общих принципах организации местного самоуправ-ления в Российской Федерации» статья 16, часть 1, пункт 1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Основы законодательства Российской Федерации об  охране здоровья граждан от 22.07.1993              № 5487-1 статья 8, пункт3, статья 37.2, абзац 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4) Федеральный закон от 29.11.2010             № 326-ФЗ «Об обязательном меди</w:t>
              <w:softHyphen/>
              <w:t>цинском страховании в Российской Федераци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5) Постановление Правительства РФ  от13.01.1996 № 27 </w:t>
            </w:r>
            <w:r>
              <w:rPr>
                <w:bCs/>
              </w:rPr>
              <w:t>«</w:t>
            </w:r>
            <w:r>
              <w:rPr/>
              <w:t>Об утверждении Правил предоставления платных медицинских услуг населению медицинскими учреждениям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6) Закон Рязанской области </w:t>
            </w:r>
            <w:r>
              <w:rPr>
                <w:bCs/>
              </w:rPr>
              <w:t>о</w:t>
            </w:r>
            <w:r>
              <w:rPr/>
              <w:t>б утверждении Территориальной про-граммы государственных гарантий оказания населению Рязанской обла-сти бесплатной медицинской помо-щи на очередной финансовый год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7) Устав муниципального образова-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1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казание стационарной медицинской помощ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фонда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обязатель-ного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медицинс-кого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страхова-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ых затрат на единицу объема медицинской помощи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ление медицинских услуг (наблюдение, консультации, анализы и исследования, терапев</w:t>
              <w:softHyphen/>
              <w:t>тические процедуры, бесплатная лекарственная помощь, выписка больничного листа):  обеспечение персоналом, обеспечение оборудованием и техническими средствами, обеспечение бесплатными медикаментами, обеспечение помещением, обеспе</w:t>
              <w:softHyphen/>
              <w:t>чение текущего содержания поме</w:t>
              <w:softHyphen/>
              <w:t>щения, обеспечение услугами (работами) тепло- электро-  и водоснабжения, услугами (работами) отведения, услугами (работами) связи,  обеспечение безопасности (охрана, противопожарные мероприятия и др.), обеспечение спальным местом, предоставление питания, обеспечение мягким инвентарем, обеспечение материально-техническими средствами и рас</w:t>
              <w:softHyphen/>
              <w:t>ходными материалами не связан</w:t>
              <w:softHyphen/>
              <w:t>ными с процессом оказания услу</w:t>
              <w:softHyphen/>
              <w:t>ги, ремонт основных средств, обеспечение административно-управленческим и вспомогатель</w:t>
              <w:softHyphen/>
              <w:t>ным персоналом, повышение ква</w:t>
              <w:softHyphen/>
              <w:t>лификации персонал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здравоохра-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-ние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Конституция РФ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            № 131-ФЗ «Об общих принципах организации местного самоуправ-ления в Российской Федерации» статья 16, часть 1, пункт 1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Основы законодательства Российской Федерации об  охране здоровья граждан от 22.07.1993              № 5487-1 статья 8, пункт3, статья 37.2, абзац 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4) Федеральный закон от 29.11.2010             № 326-ФЗ «Об обязательном меди</w:t>
              <w:softHyphen/>
              <w:t>цинском страховании в Российской Федераци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5) Постановление Правительства РФ  от 13.01.1996 № 27 «Об утверждении Правил предоставления платных медицинских услуг населению медицинскими учреждениям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6) Закон Рязанской области </w:t>
            </w:r>
            <w:r>
              <w:rPr>
                <w:bCs/>
              </w:rPr>
              <w:t>о</w:t>
            </w:r>
            <w:r>
              <w:rPr/>
              <w:t>б утверждении Территориальной программы государственных гарантий оказания населению Рязанской области бесплатной медицинской помощи на очередной финансовый год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7) 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1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казание стационарной медицинской помощи (в дневном стационар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Бюджет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фонда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обязатель-ного медицинс-кого страхова-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нансовых затрат на единицу объема медицинской помощи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Затраты на содержание учре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ление медицинских услуг (наблюдение, консультации, анализы и исследования, терапев</w:t>
              <w:softHyphen/>
              <w:t>тические процедуры, бесплатная лекарственная помощь, выписка больничного листа): обеспечение персоналом, обеспечение обору</w:t>
              <w:softHyphen/>
              <w:t>дованием и техническими средствами, обеспечение бесплатными медикаментами, обеспечение помещением, обеспечение текущего содержания помещения, обеспечение услугами (работами) тепло- электро-  и водоснабжения, услугами (работа-ми) отведения, услугами (работа-ми) связи,  обеспечение безопас-ности (охрана, противопожарные мероприятия и др.), обеспечение спальным местом, предоставление питания, обеспечение мягким инвентарем, обеспечение материально-техническими средствами и расходными материалами не связанными с процессом оказания услуги, ремонт основных средств, обеспечение административно-управленческим и вспомогательным персоналом, повышение квалификации персонал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здравоохра-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-ние город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Конституция РФ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            № 131-ФЗ «Об общих принципах организации местного самоуправле-ния в Российской Федерации»,   статья 16, часть 1, пункт 1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Основы законодательства Российской Федерации об  охране здоровья граждан от 22.07.1993               № 5487-1 статья 8, пункт3, статья 37.2, абзац 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4) Федеральный закон от 29.11.2010             № 326-ФЗ «Об обязательном медицинском страховании в Российской Федераци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5) Постановление Правительства РФ от 13.01.1996 № 27 «Об утверждении Правил предоставления платных медицинских услуг населению медицинскими учреждениям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6) Закон Рязанской области </w:t>
            </w:r>
            <w:r>
              <w:rPr>
                <w:bCs/>
              </w:rPr>
              <w:t>о</w:t>
            </w:r>
            <w:r>
              <w:rPr/>
              <w:t>б утверждении Территориальной программы государственных гарантий оказания населению Рязанской области бесплатной медицинской помощи на очередной финансовый год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7) Устав муниципального образования – городской округ город Рязань Рязанской области, принятый решением Рязанского городского Совета от 30.06.2006 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1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казание амбулаторно</w:t>
              <w:softHyphen/>
              <w:t>поликлини-ческой помощ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города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Рязани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фонда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обязатель-ного 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медицинс-кого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страхова</w:t>
              <w:softHyphen/>
              <w:t>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. Норматив фи</w:t>
              <w:softHyphen/>
              <w:t>нансовых затрат на единицу объема меди</w:t>
              <w:softHyphen/>
              <w:t>цинской помощи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. Затраты на со</w:t>
              <w:softHyphen/>
              <w:t>держание учре</w:t>
              <w:softHyphen/>
              <w:t>ждения 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казание медицинских услуг врачами специалистами и средним медицинским персоналом по                 профилям: педиатрия (ДШО), травмотология, психотерапия, гинекология, инфекция, дерматовенерология.   Консультации специалистов, анализы и исследования, терапевтические процедуры, малая хирургия, выписка рецептов, выписка больничного л иста, лекарственное обеспечение (в т.ч. льготное), обеспечение персоналом, обеспечение оборудованием, техническими средствами. Содержание пациентов: обеспечение помещением, текущее содержание помещения, обеспечение услугами (работами) тепло-электро- и водоснабжения, услугами (работами) водоотведения, услугами (работами) связи, обеспечение безопасности (охрана, противопожарные мероприятия и др.), обеспечение материально-техническими средствами и расходными материалами не связанными с процессом оказания услуги, ремонт основных средств, обеспечение административно-управленческим и вспомогательным персоналом, повышение квалификации персонал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здравоохра-    н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-ние город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Конституция РФ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                   № 131-ФЗ «Об общих принципах организации местного самоуправле-ния в Российской Федерации» статья 16, часть 1, пункт 1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Основы законодательства Российской Федерации об  охране здоровья граждан от 22.07.1993               № 5487-1 статья 8, пункт3, статья 37.2, абзац 4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4) Федеральный закон от 29.11.2010             № 326-ФЗ «Об обязательном медицинском страховании в Российской Федераци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5) Постановление Правительства  РФ от 13.01.1996 № 27 «Об утверждении Правил предоставления платных медицинских услуг населению медицинскими учреждениям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6) Закон Рязанской области </w:t>
            </w:r>
            <w:r>
              <w:rPr>
                <w:bCs/>
              </w:rPr>
              <w:t>о</w:t>
            </w:r>
            <w:r>
              <w:rPr/>
              <w:t>б утверждении Территориальной программы государственных гарантий оказания населению Рязанской области бесплатной медицинской помощи на очередной финансовый год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7) 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13.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ле</w:t>
              <w:softHyphen/>
              <w:t>ние льготного ипотечного займа на при</w:t>
              <w:softHyphen/>
              <w:t>обретение или строительство жилья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 Рязани, средства населения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ограммный метод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ление льготных ипотеч</w:t>
              <w:softHyphen/>
              <w:t>ных займов на приобретение или строительство жилья участникам долгосрочной целевой програм</w:t>
              <w:softHyphen/>
              <w:t xml:space="preserve">мы:  </w:t>
            </w:r>
            <w:r>
              <w:rPr>
                <w:rFonts w:eastAsia="Arial" w:cs="Arial"/>
              </w:rPr>
              <w:t>«Социальная ипотека на 2011 - 2020 годы»</w:t>
            </w:r>
            <w:r>
              <w:rPr/>
              <w:t>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капитального строительств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-ние  город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П</w:t>
            </w:r>
            <w:r>
              <w:rPr>
                <w:rFonts w:eastAsia="Arial" w:cs="Arial"/>
              </w:rPr>
              <w:t>остановление администрации города Рязани от 23.06.2010 № 2619 «Об утверждении долгосрочной целевой программы «Социальная ипотека на 2011 - 2020 годы»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едоставле</w:t>
              <w:softHyphen/>
              <w:t>ние субсидий на возмеще</w:t>
              <w:softHyphen/>
              <w:t>ние процент</w:t>
              <w:softHyphen/>
              <w:t>ной ставки по банковскому кредиту на приобретение или строительство жилья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 Рязани, заемные средства банка, средства населения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ограммный метод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Предоставление субсидий на возмещение затрат по уплате процентов за пользование банковским кредитом на приобретение или строительство жилья участникам </w:t>
            </w:r>
            <w:r>
              <w:rPr>
                <w:rFonts w:eastAsia="Arial" w:cs="Arial"/>
              </w:rPr>
              <w:t>долгосрочной целевой программы «Муниципальная ипотека на 2011 - 2020 годы»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капитального строительств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-ние  город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57" w:hanging="0"/>
              <w:rPr/>
            </w:pPr>
            <w:r>
              <w:rPr/>
              <w:t>1) П</w:t>
            </w:r>
            <w:r>
              <w:rPr>
                <w:rFonts w:eastAsia="Arial" w:cs="Arial"/>
              </w:rPr>
              <w:t>остановление администрации города Рязани от 14.05.2010 № 1872 «Об утверждении долгосрочной целевой программы «Муниципальная ипотека на 2011 - 2020 годы».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Обслуживание программ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ипотечного кредитования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 Рязани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ограммный метод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рганизация и сбор заемных бюджетных средств, оформление регистрационных действий по предмету залог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капитального строительств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-ние  город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0" w:right="-57" w:hanging="0"/>
              <w:rPr/>
            </w:pPr>
            <w:r>
              <w:rPr/>
              <w:t>П</w:t>
            </w:r>
            <w:r>
              <w:rPr>
                <w:rFonts w:eastAsia="Arial" w:cs="Arial"/>
              </w:rPr>
              <w:t>остановление администрации города Рязани от 14.05.2010 № 1872 «Об утверждении долгосрочной целевой программы Муниципальная ипотека на 2011-2020 годы».</w:t>
            </w:r>
          </w:p>
        </w:tc>
      </w:tr>
      <w:tr>
        <w:trPr>
          <w:trHeight w:val="246" w:hRule="atLeast"/>
        </w:trPr>
        <w:tc>
          <w:tcPr>
            <w:tcW w:w="159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 xml:space="preserve">Раздел II. Муниципальные работы 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Предостав-ление доступа к музейным коллекциям (фондам) и сохранение памятников материальной и духовной культуры общества (музейных коллекций, фондов, памятников истории и культуры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Бюджет го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Затраты на выполнение работ.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 xml:space="preserve">Затраты на  содержание   учреждения </w:t>
            </w:r>
            <w:r>
              <w:rPr/>
              <w:t>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57" w:hanging="0"/>
              <w:rPr/>
            </w:pPr>
            <w:r>
              <w:rPr>
                <w:bCs/>
              </w:rPr>
              <w:t xml:space="preserve">Организация выставок, постоянного экспозиционного обслуживания, экскурсионного обслуживания. Проведение культурно-просветительских мероприятий. Организация работы лекториев, школ и курсов по различным отраслям знаний, других форм просветительской деятельности. Сохранение, изучение, публикация части Музейного фонда РФ, находящейся в федеральной собственности. Сохранение, изучение, публикация негосу-дарственной (муниципальной) части Музейного фонда РФ. Формирование научной библиоте-ки по теме научно-исследовательс-кой деятельности. Обеспечение  персоналом, повышение квалифи-кации  персонала. </w:t>
            </w:r>
            <w:r>
              <w:rPr/>
              <w:t xml:space="preserve">Иная деятель-ность, в результате которой сохраняются, создаются и распространяются культурные ценности. </w:t>
            </w:r>
            <w:r>
              <w:rPr>
                <w:bCs/>
              </w:rPr>
              <w:t>Обеспечение помеще-нием. Текущее содержание и ремонт движимого и недвижимого имущества, обеспечение мате-риально-техническими средствами и расходными материалами. Коммунальные услуги. Услуги  связи. Обеспечение безопасности. Обеспечение административно-управленческим и вспомогатель-ным персоналом, повышение квалификации административно-управленческого персонала. Прочие услуги обеспечивающие функции учреждений  по организации предоставления доступа к музейным коллекциям (фондам) и сохранению памятников материальной и духовной культуры общества (музейных коллекций, фондов, памятников истории и культуры)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Управление культуры 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Населе</w:t>
              <w:softHyphen/>
              <w:t xml:space="preserve">ние города 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1) Федеральный закон от 06.10.2003                № 131-ФЗ «Об общих принципах организации местного самоуправле-ния в Российской Федерации» статья 16, пункт 1, подпункт 18, статья 16.1., часть 1 пункт 1;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2) Федеральный закон от 26.05.1996               № 54-ФЗ «О Музейном фонде Российской Федерации и музеях в Российской Федерации»;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3) Основы законодательства Российской Федерации о культуре от 09.10.1992 № 3612-1, статья 40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>
                <w:bCs/>
              </w:rPr>
              <w:t>4) Закон Рязанской области 11.12.2007 № 201-ОЗ «О</w:t>
            </w:r>
            <w:r>
              <w:rPr>
                <w:rFonts w:eastAsia="Arial" w:cs="Arial"/>
              </w:rPr>
              <w:t xml:space="preserve"> музеях и музейном деле на территории Рязанской области</w:t>
            </w:r>
            <w:r>
              <w:rPr>
                <w:bCs/>
              </w:rPr>
              <w:t>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>
                <w:bCs/>
              </w:rPr>
              <w:t>5) 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, статья 9, часть 1, пункт 18.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23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 xml:space="preserve">Организация досуга и обеспечение населения услугами в сфере культурно-досуговой деятельности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Бюджет  го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Затраты на выполнение работ.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 xml:space="preserve">Затраты на содержание учреждения </w:t>
            </w:r>
            <w:r>
              <w:rPr/>
              <w:t>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рганизация и проведение з</w:t>
            </w:r>
            <w:r>
              <w:rPr>
                <w:bCs/>
              </w:rPr>
              <w:t>аня</w:t>
              <w:softHyphen/>
              <w:t xml:space="preserve">тий  в клубных формированиях, любительских объединениях  по различным направлениям. Организация и проведение кинопоказа и кинолекториев. Организация и проведение мероприятий исполнительского характера (концертов, бенефисов и пр.). </w:t>
            </w:r>
            <w:r>
              <w:rPr/>
              <w:t>Организация и проведение нестационарных фестивалей конкурсов, массовых культурно-досуговых мероприятий.</w:t>
            </w:r>
            <w:r>
              <w:rPr>
                <w:bCs/>
              </w:rPr>
              <w:t xml:space="preserve"> Обеспечение  персоналом, повышение квалификации  персонала. Обеспечение помеще-нием. Текущее содержание и ремонт движимого и недвижимого имущества, обеспечение материально-техническими средствами и расходными материалами. Коммунальные услуги. Услуги  связи. Обеспечение безопасности. Обеспечение административно-управленческим и вспомогательным персоналом,  повышение квалификации административно-управленческого персонала. Прочие услуги обеспечивающие функции учреждений  по органи</w:t>
              <w:softHyphen/>
              <w:t>зации досуга и обеспечению населения услугами в сфере культурно-досуговой деятельности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Управление культуры 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Населе</w:t>
              <w:softHyphen/>
              <w:t xml:space="preserve">ние города 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1) Федеральный закон от 06.10.2003            № 131-ФЗ «Об общих принципах организации местного самоуправле-ния в РФ» статья 16, часть 1, пункты 17, 17.1;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2) Закон РФ от 10.07.1992 № 3266-1 «Об образовании»;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3) Основы законодательства РФ о культуре от 09.10.1992 № 3612-1 статья 40;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4) Закон Рязанской области от 07.05.2009  № 47-ОЗ «Об образовании в Рязанской област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>
                <w:bCs/>
              </w:rPr>
              <w:t>5) 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, статья 9, часть 1, пункт 16,17.</w:t>
            </w:r>
          </w:p>
          <w:p>
            <w:pPr>
              <w:pStyle w:val="Normal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доступа к открытым и закрытым  спортивным объектам для свободного пользования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траты на выполнение работ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 xml:space="preserve">Затраты на содержание учреждения </w:t>
            </w:r>
            <w:r>
              <w:rPr/>
              <w:t>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Организация тренировочного    процесса и физкультурно-оздоро-вительных мероприятий на базе физкультурно-спортивных учреждений. Текущее содержание и ремонт движимого и недвижи-мого имущества, обеспечение материально-техническими средствами и расходными мате-риалами.  Коммунальные услуги. Услуги  связи. Обеспечение безопасности. Обеспечение административно-управленческим и вспомогательным персоналом,  повышение квалификации административно-управленческого персонала. Прочие услуги.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по физической культуре и массовому спорт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 xml:space="preserve">ние города 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Конституция РФ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              № 131-ФЗ «Об общих принципах организации местного самоуправ-ления в Российской Федерации» статья 16, часть 1, пункт 19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4) </w:t>
            </w:r>
            <w:r>
              <w:rPr>
                <w:bCs/>
              </w:rPr>
              <w:t>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,</w:t>
            </w:r>
            <w:r>
              <w:rPr/>
              <w:t xml:space="preserve"> статья 9, часть 1, пункт 19.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Организация и проведение занятий физкультурно-спортивной направлен-ности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 xml:space="preserve">Затраты на выполнение работ.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 xml:space="preserve">Затраты на содержание учреждения </w:t>
            </w:r>
            <w:r>
              <w:rPr/>
              <w:t>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Организация и проведение занятий  в клубных формированиях, любительских объединениях  по различным направлениям. Обеспе</w:t>
              <w:softHyphen/>
              <w:t>чение работниками физической культуры и спорта,  администра</w:t>
              <w:softHyphen/>
              <w:t>тивно-управленческим, учебно-вспомогательным и обслуживаю</w:t>
              <w:softHyphen/>
              <w:t>щим персоналом,  повышение ква</w:t>
              <w:softHyphen/>
              <w:t>лификации педагогического и руководящего персонала,  обеспечение медицинским обслуживанием, обеспечение помещением, обеспечение текущего содержания зданий и помещений, обеспечение помещения услугами (работами) тепло-электро- и водоснабжения, услугами (работами) водоотведе</w:t>
              <w:softHyphen/>
              <w:t>ния, услугами (работами) связи, обеспечение безопасности, обес</w:t>
              <w:softHyphen/>
              <w:t>печение материально-техническими средствами, ремонт технических средств и приобрете</w:t>
              <w:softHyphen/>
              <w:t>ние расходных материалов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по физической культуре и массовому спорт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 xml:space="preserve">ние города 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Конституция РФ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2) Федеральный закон от 06.10.2003              № 131-ФЗ «Об общих принципах организации местного самоуправ-ления в Российской Федерации»  статья 16, часть 1, пункт 19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>3) 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spacing w:lineRule="atLeast" w:line="200"/>
              <w:ind w:right="-113" w:hanging="0"/>
              <w:rPr/>
            </w:pPr>
            <w:r>
              <w:rPr/>
              <w:t xml:space="preserve">4) </w:t>
            </w:r>
            <w:r>
              <w:rPr>
                <w:bCs/>
              </w:rPr>
              <w:t>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,</w:t>
            </w:r>
            <w:r>
              <w:rPr/>
              <w:t xml:space="preserve"> статья 9, часть 1, пункт 19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26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рганизация содержания мест захоро</w:t>
              <w:softHyphen/>
              <w:t>нения (содер</w:t>
              <w:softHyphen/>
              <w:t>жание Мемо</w:t>
              <w:softHyphen/>
              <w:t>риальных комплексов и содержание городских кладбищ)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 Рязани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7088" w:leader="none"/>
              </w:tabs>
              <w:snapToGrid w:val="false"/>
              <w:spacing w:lineRule="atLeast" w:line="200"/>
              <w:ind w:right="-113" w:hanging="0"/>
              <w:rPr/>
            </w:pPr>
            <w:r>
              <w:rPr/>
              <w:t>Перечень техно</w:t>
              <w:softHyphen/>
              <w:t>логических опера</w:t>
              <w:softHyphen/>
              <w:t xml:space="preserve">ций и кратность их выполнения.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7088" w:leader="none"/>
              </w:tabs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Затраты на выпол</w:t>
              <w:softHyphen/>
              <w:t xml:space="preserve">нение работ.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>Затраты на содер</w:t>
              <w:softHyphen/>
              <w:t xml:space="preserve">жание учреждения  </w:t>
            </w:r>
            <w:r>
              <w:rPr/>
              <w:t>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7088" w:leader="none"/>
              </w:tabs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благоустройства и текущего содержания  мест захо</w:t>
              <w:softHyphen/>
              <w:t>ронения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Управление благоуст-   ройства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города и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дорожного хозяйства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Населе-ние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227" w:hanging="0"/>
              <w:rPr/>
            </w:pPr>
            <w:r>
              <w:rPr/>
              <w:t>1) Федеральный закон от 06.10.2003              № 131-ФЗ «Об общих принципах организации 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самоуправ-ления в Российской  Федерации» статья 16, часть 1, пункт 23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2) Федеральный закон от 12.01.1996             № 8-ФЗ «О погребении и похоронном деле»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3) Закон Рязанской области от 24.12.2008 № 205-ОЗ «О погребении и похоронном деле на территории Рязанской области»;</w:t>
            </w:r>
          </w:p>
          <w:p>
            <w:pPr>
              <w:pStyle w:val="Normal"/>
              <w:autoSpaceDE w:val="false"/>
              <w:spacing w:lineRule="atLeast" w:line="200"/>
              <w:ind w:right="-170" w:hanging="0"/>
              <w:rPr/>
            </w:pPr>
            <w:r>
              <w:rPr/>
              <w:t xml:space="preserve">4) Постановление главы администрации города Рязани от 14.03.2007 № 693 «О </w:t>
            </w:r>
            <w:r>
              <w:rPr>
                <w:rFonts w:eastAsia="Arial" w:cs="Arial"/>
              </w:rPr>
              <w:t>порядке организации похоронного дела и осуществления погребения на территории города Рязани</w:t>
            </w:r>
            <w:r>
              <w:rPr/>
              <w:t>»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5) 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>,     статья 9, часть 1, пункт 23.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27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Организация  ритуальных услуг на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территории города Рязан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Затраты на выпол</w:t>
              <w:softHyphen/>
              <w:t xml:space="preserve">нение работ.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>Затраты на содер</w:t>
              <w:softHyphen/>
              <w:t xml:space="preserve">жание учреждения  </w:t>
            </w:r>
            <w:r>
              <w:rPr/>
              <w:t>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Организация погребения на терри</w:t>
              <w:softHyphen/>
              <w:t>тории города Рязани (регистрация захоронений, произведенных на территории города Рязани, ведение архива захоронений, выдача справочной информации по орга</w:t>
              <w:softHyphen/>
              <w:t>низации погребения, контроль за соблюдением норм и правил по организации погребения, регла</w:t>
              <w:softHyphen/>
              <w:t>ментированных законодательны</w:t>
              <w:softHyphen/>
              <w:t>ми актами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Управление благоуст-   ройства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города и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дорожного хозяйства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-ние  город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98" w:hanging="0"/>
              <w:rPr/>
            </w:pPr>
            <w:r>
              <w:rPr/>
              <w:t>1) Федеральный закон от 06.10.2003  № 131-ФЗ «Об общих принципах     организации местного</w:t>
            </w:r>
            <w:r>
              <w:rPr>
                <w:rFonts w:eastAsia="Arial" w:cs="Arial"/>
              </w:rPr>
              <w:t xml:space="preserve"> </w:t>
            </w:r>
            <w:r>
              <w:rPr/>
              <w:t>самоуправле-            ния в Российской Федерации» статья 16, часть 1, пункт 23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2) Федеральный закон от 12.01.1996 № 8-ФЗ «О погребении и похорон-ном деле»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3) Закон Рязанской области от 24.12.2008 № 205-ОЗ «О погребении и похоронном деле на территории Рязанской области»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4) Постановление главы администрации города Рязани от 14.03.2007  № 693 «О порядке организации похоронного дела и осуществления погребения на территории города Рязани»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5) Устав муниципального образования – городской округ город Рязань Рязанской области, принятый решением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23.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Содержание автомобиль</w:t>
              <w:softHyphen/>
              <w:t>ных дорог          общего пользования (за исключением дорог              федерального и регионального значения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 Рязани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7088" w:leader="none"/>
              </w:tabs>
              <w:snapToGrid w:val="false"/>
              <w:spacing w:lineRule="atLeast" w:line="200"/>
              <w:ind w:right="-113" w:hanging="0"/>
              <w:rPr/>
            </w:pPr>
            <w:r>
              <w:rPr/>
              <w:t>Перечень техно</w:t>
              <w:softHyphen/>
              <w:t>логических опера</w:t>
              <w:softHyphen/>
              <w:t xml:space="preserve">ций и кратность их выполне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7088" w:leader="none"/>
              </w:tabs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Затраты на выпол</w:t>
              <w:softHyphen/>
              <w:t xml:space="preserve">нение работ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ind w:right="-11" w:hanging="0"/>
              <w:rPr/>
            </w:pPr>
            <w:r>
              <w:rPr/>
              <w:t>Содержание автомобильных до-рог с целью обеспечения безопасности дорожного движения (строительство, реконструкция, капитальный ремонт, ремонт и         содержание городских дорог,        содержание и установка дорожных знаков, ремонт и установка светофорных объектов, нанесение             дорожной разметки, содержание инженерных сооружений, содержание объектов инженерной                защиты)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благоустрой</w:t>
              <w:softHyphen/>
              <w:t xml:space="preserve">ства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города и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дорожного хозяйства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 города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Федеральный закон от 06.10.2003            № 131-ФЗ «Об общих принципах организации местного самоуправле-ния в Российской  Федерации», статья 16, часть 1, пункт 5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2) Устав муниципального образования – городской округ город Рязань Рязанской области, принятый решением Рязанского городского Совета от 30.06.2006 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5.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Санитарная уборка города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7088" w:leader="none"/>
              </w:tabs>
              <w:snapToGrid w:val="false"/>
              <w:spacing w:lineRule="atLeast" w:line="200"/>
              <w:ind w:right="-113" w:hanging="0"/>
              <w:rPr/>
            </w:pPr>
            <w:r>
              <w:rPr/>
              <w:t>Перечень техно</w:t>
              <w:softHyphen/>
              <w:t>логических опера</w:t>
              <w:softHyphen/>
              <w:t xml:space="preserve">ций и кратность их выполнения.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7088" w:leader="none"/>
              </w:tabs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Затраты на выпол</w:t>
              <w:softHyphen/>
              <w:t xml:space="preserve">нение работ. 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  <w:t xml:space="preserve">Уборка городских дорог, уборка посадочных площадок остановок общественного транспорта,          ручная уборка пешеходных              дорожек, содержание общественных (муниципальных) туалетов, содержание прочих объектов благоустройства. </w:t>
            </w:r>
          </w:p>
          <w:p>
            <w:pPr>
              <w:pStyle w:val="Normal"/>
              <w:snapToGrid w:val="false"/>
              <w:spacing w:lineRule="atLeast" w:line="200"/>
              <w:ind w:right="-1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" w:hanging="0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Управление благоуст-ройства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города и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дорожного хозяйства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 города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Федеральный закон от 06.10.2003           № 131-ФЗ «Об общих принципах организации местного самоуправ-ления в Российской Федерации», статья 16, часть 1, пункт 25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2)Устав муниципального образова-ния – городской округ город Рязань Рязанской области, принятый решением Рязанского городского Совета от 30.06.2006 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25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3) Р</w:t>
            </w:r>
            <w:r>
              <w:rPr>
                <w:rFonts w:eastAsia="Arial" w:cs="Arial"/>
              </w:rPr>
              <w:t>ешение</w:t>
            </w:r>
            <w:r>
              <w:rPr/>
              <w:t xml:space="preserve"> Р</w:t>
            </w:r>
            <w:r>
              <w:rPr>
                <w:rFonts w:eastAsia="Arial" w:cs="Arial"/>
              </w:rPr>
              <w:t>язанской городской Думы от 20.01.2011 № 10-</w:t>
            </w:r>
            <w:r>
              <w:rPr>
                <w:rFonts w:eastAsia="Arial" w:cs="Arial"/>
                <w:lang w:val="en-US"/>
              </w:rPr>
              <w:t>I</w:t>
            </w:r>
            <w:r>
              <w:rPr>
                <w:rFonts w:eastAsia="Arial" w:cs="Arial"/>
              </w:rPr>
              <w:t xml:space="preserve"> «Об утверждении Правил благоустройст-ва территории муниципального образования - город Рязань</w:t>
            </w:r>
            <w:r>
              <w:rPr/>
              <w:t xml:space="preserve">». 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зеленение город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7088" w:leader="none"/>
              </w:tabs>
              <w:snapToGrid w:val="false"/>
              <w:spacing w:lineRule="atLeast" w:line="200"/>
              <w:ind w:right="-113" w:hanging="0"/>
              <w:rPr/>
            </w:pPr>
            <w:r>
              <w:rPr/>
              <w:t>Перечень техно</w:t>
              <w:softHyphen/>
              <w:t>логических опера</w:t>
              <w:softHyphen/>
              <w:t xml:space="preserve">ций и кратность их выполнения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Затраты на выпол</w:t>
              <w:softHyphen/>
              <w:t xml:space="preserve">нение работ  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/>
            </w:pPr>
            <w:r>
              <w:rPr/>
              <w:t>Содержание газонов, парков, скверов, бульваров, ремонт (посадка цветов, содержание цветников, ремонт газонов, формовка деревьев и кустарников, снос старых деревьев, содержание городских лесов, выполнение работ по уборке территории парков).</w:t>
            </w:r>
          </w:p>
          <w:p>
            <w:pPr>
              <w:pStyle w:val="Normal"/>
              <w:suppressAutoHyphens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Управление благоуст-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ройства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ind w:right="-113" w:hanging="0"/>
              <w:rPr/>
            </w:pPr>
            <w:r>
              <w:rPr/>
              <w:t>города и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дорожного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хозяйства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   города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Федеральный закон от 06.10.2003 № 131-ФЗ «Об общих принципах организации местного самоуправле-ния в Российской Федерации» статья 16, часть 1, пункт 25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2) Устав муниципального образова-ния – городской округ город Рязань Рязанской области, принятый реше-нием Рязанского городского Совета от 30.06.2006  № 470-</w:t>
            </w:r>
            <w:r>
              <w:rPr>
                <w:lang w:val="en-US"/>
              </w:rPr>
              <w:t>III</w:t>
            </w:r>
            <w:r>
              <w:rPr/>
              <w:t>, статья 9, часть 1, пункт 25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3) Р</w:t>
            </w:r>
            <w:r>
              <w:rPr>
                <w:rFonts w:eastAsia="Arial" w:cs="Arial"/>
              </w:rPr>
              <w:t>ешение</w:t>
            </w:r>
            <w:r>
              <w:rPr/>
              <w:t xml:space="preserve"> Р</w:t>
            </w:r>
            <w:r>
              <w:rPr>
                <w:rFonts w:eastAsia="Arial" w:cs="Arial"/>
              </w:rPr>
              <w:t>язанской городской Думы от  20.01.2011 № 10-</w:t>
            </w:r>
            <w:r>
              <w:rPr>
                <w:rFonts w:eastAsia="Arial" w:cs="Arial"/>
                <w:lang w:val="en-US"/>
              </w:rPr>
              <w:t>I</w:t>
            </w:r>
            <w:r>
              <w:rPr>
                <w:rFonts w:eastAsia="Arial" w:cs="Arial"/>
              </w:rPr>
              <w:t xml:space="preserve"> «Об ут-верждении Правил благоустройства территории муниципального образования - город Рязань</w:t>
            </w:r>
            <w:r>
              <w:rPr/>
              <w:t xml:space="preserve">». 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выполнения работ по строитель</w:t>
              <w:softHyphen/>
              <w:t>ству, капи</w:t>
              <w:softHyphen/>
              <w:t xml:space="preserve">тальному            ремонту и           содержанию объектов бла-гоустройства и дорог местного         значения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го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Затраты на выпол</w:t>
              <w:softHyphen/>
              <w:t xml:space="preserve">нение работ  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 xml:space="preserve">Затраты на         содержание учреждения </w:t>
            </w:r>
            <w:r>
              <w:rPr/>
              <w:t>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iCs/>
              </w:rPr>
            </w:pPr>
            <w:r>
              <w:rPr>
                <w:iCs/>
              </w:rPr>
              <w:t>Организация выполнения работ по строительству, капитальному ремонту и содержанию объектов благоустройства и дорог местного значения. Заключение договоров со специализированными сторонними организациями на осуществление организации работ и строительного контроля. Подготовка технических заданий, смет, расчетов стоимости затрат на выполнение работ по объектам внешнего благоустройст-ва города и дорожного хозяйства для заключения муниципальных контрактов и договоров, а также дефектных ведомостей в процессе их исполнения. Выполнение функ-ций заказчика (застройщика) при осуществлении строительства, ре-конструкции, капитального ремон-та объектов дорожного хозяйства и внешнего благоустройства город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Управление благоуст-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ройства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ind w:right="-113" w:hanging="0"/>
              <w:rPr/>
            </w:pPr>
            <w:r>
              <w:rPr/>
              <w:t>города и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дорожного 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ind w:right="-113" w:hanging="0"/>
              <w:rPr/>
            </w:pPr>
            <w:r>
              <w:rPr/>
              <w:t xml:space="preserve">хозяйства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          города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1) Федеральный закон от 06.10.2003            № 131-ФЗ «Об общих принципах организации местного самоуправле-ния в Российской  Федерации», статья 16, часть 1, пункт 5;</w:t>
            </w:r>
          </w:p>
          <w:p>
            <w:pPr>
              <w:pStyle w:val="Normal"/>
              <w:autoSpaceDE w:val="false"/>
              <w:spacing w:lineRule="atLeast" w:line="200"/>
              <w:ind w:right="-113" w:hanging="0"/>
              <w:rPr/>
            </w:pPr>
            <w:r>
              <w:rPr/>
              <w:t>2) Устав муниципального образова-ния – городской округ город Рязань Рязанской области, принятый реше-нием Рязанского городского Совета от 30.06.2006 № 470-</w:t>
            </w:r>
            <w:r>
              <w:rPr>
                <w:lang w:val="en-US"/>
              </w:rPr>
              <w:t>III</w:t>
            </w:r>
            <w:r>
              <w:rPr/>
              <w:t xml:space="preserve">, статья 9, часть 1, пункт 5.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Обеспечение выполнения работ по предоставле</w:t>
              <w:softHyphen/>
              <w:t>нию муници</w:t>
              <w:softHyphen/>
              <w:t xml:space="preserve">пальных услуг по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принципу    «одного окна»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Бюджет го</w:t>
              <w:softHyphen/>
              <w:t>рода Рязан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  <w:t>Затраты на выпол</w:t>
              <w:softHyphen/>
              <w:t xml:space="preserve">нение работ 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bCs/>
              </w:rPr>
              <w:t>Затраты на содер</w:t>
              <w:softHyphen/>
              <w:t xml:space="preserve">жание учреждения </w:t>
            </w:r>
            <w:r>
              <w:rPr/>
              <w:t>(недвижимое и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особо ценное движимое имущество).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200"/>
              <w:ind w:left="0" w:right="-170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рганизация и обеспечение цен</w:t>
              <w:softHyphen/>
              <w:t>трализованного приема, обработки, регистрации и выдачи необходи-мых документов физическим и юридическим лицам (заявителям) при предоставлении муниципаль-ных услуг. Организация информа-ционного обмена данными между органами власти, учреждениями, участвующими в предоставлении услуг. Обеспечение деятельности информационно-коммуникацион-ной системы по предоставлению услуг. Перевод в открытый доступ имеющейся общественно-полезной информации, за исключением спе-циально запрещенной к распростра-нению действующим законодатель-ством. Обеспечение стандарта ком-фортности предоставления услу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ind w:right="-113" w:hanging="0"/>
              <w:rPr/>
            </w:pPr>
            <w:r>
              <w:rPr/>
              <w:t>Управление экономик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/>
              <w:t>Населе</w:t>
              <w:softHyphen/>
              <w:t>ние            города и юриди</w:t>
              <w:softHyphen/>
              <w:t xml:space="preserve">ческие лица                         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1) Федеральный закон от 06.10.2003 № 131-ФЗ «Об общих принципах организации местного самоуправле-ния в Российской  Федерации», статья 17, часть 1, пункт 3;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2)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/>
            </w:pPr>
            <w:r>
              <w:rPr>
                <w:rFonts w:eastAsia="Arial" w:cs="Arial"/>
              </w:rPr>
              <w:t xml:space="preserve">3) </w:t>
            </w:r>
            <w:r>
              <w:rPr/>
              <w:t xml:space="preserve"> Постановление П</w:t>
            </w:r>
            <w:r>
              <w:rPr>
                <w:rFonts w:eastAsia="Arial" w:cs="Arial"/>
              </w:rPr>
              <w:t>равительства РФ  от 03.10.2009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</w:t>
              <w:softHyphen/>
              <w:t>ственных (муниципальных) услуг»</w:t>
            </w:r>
          </w:p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ConsPlusNormal"/>
              <w:bidi w:val="0"/>
              <w:snapToGrid w:val="false"/>
              <w:spacing w:lineRule="atLeast" w:line="200"/>
              <w:ind w:left="0" w:right="-113" w:hanging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right="-113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720" w:right="641" w:gutter="0" w:header="874" w:top="1165" w:footer="81" w:bottom="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.7pt;mso-wrap-distance-left:0pt;mso-wrap-distance-right:0pt;mso-wrap-distance-top:0pt;mso-wrap-distance-bottom:0pt;margin-top:0.05pt;mso-position-vertical-relative:text;margin-left:37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а Знак"/>
    <w:basedOn w:val="1"/>
    <w:qFormat/>
    <w:rPr>
      <w:rFonts w:ascii="Georgia" w:hAnsi="Georgia" w:cs="Georgia"/>
      <w:bCs/>
      <w:i/>
      <w:sz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а"/>
    <w:basedOn w:val="Normal"/>
    <w:qFormat/>
    <w:pPr>
      <w:tabs>
        <w:tab w:val="clear" w:pos="708"/>
        <w:tab w:val="left" w:pos="-28576" w:leader="none"/>
      </w:tabs>
      <w:spacing w:lineRule="auto" w:line="288" w:before="0" w:after="120"/>
      <w:ind w:left="1680" w:right="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11:00Z</dcterms:created>
  <dc:creator>Room05-02</dc:creator>
  <dc:description/>
  <cp:keywords/>
  <dc:language>en-US</dc:language>
  <cp:lastModifiedBy>***</cp:lastModifiedBy>
  <cp:lastPrinted>2011-11-03T11:11:00Z</cp:lastPrinted>
  <dcterms:modified xsi:type="dcterms:W3CDTF">2011-11-22T12:13:00Z</dcterms:modified>
  <cp:revision>26</cp:revision>
  <dc:subject/>
  <dc:title>Раздел II</dc:title>
</cp:coreProperties>
</file>