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/>
      </w:pPr>
      <w:r>
        <w:rPr/>
        <w:t>Проект</w:t>
      </w:r>
    </w:p>
    <w:p>
      <w:pPr>
        <w:pStyle w:val="Normal"/>
        <w:shd w:fill="FFFFFF" w:val="clear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/>
      </w:pPr>
      <w:r>
        <w:rPr/>
        <w:t>Субъект правотворческой инициативы - глава администрации города Рязани Разработчик проекта решения - управление здравоохранения администрации города Рязани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РЯЗАНСКАЯ ГОРОДСКАЯ ДУМ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О внесении изменений в Положение об отраслевой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системе оплаты труда работников муниципальных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 xml:space="preserve">учреждений здравоохранения города Рязани, 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 xml:space="preserve">утвержденное решением Рязанской городской 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Думы от 26.08.2010 № 346-</w:t>
      </w:r>
      <w:r>
        <w:rPr>
          <w:b/>
          <w:bCs/>
          <w:lang w:val="en-US"/>
        </w:rPr>
        <w:t>I</w:t>
      </w:r>
    </w:p>
    <w:p>
      <w:pPr>
        <w:pStyle w:val="Normal"/>
        <w:shd w:fill="FFFFFF" w:val="clear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Рассмотрев обращение главы администрации города Рязани      (от__________2011 г. №_____),  руководствуясь Уставом муниципального образования - городской округ город Рязань Рязанской области, Рязанская городская Дума  р е ш и л а: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Cs/>
        </w:rPr>
      </w:pPr>
      <w:r>
        <w:rPr/>
        <w:t>1. Внести  в Положение об отраслевой системе оплаты труда работников муниципальных учреждений здравоохранения города Рязани, утвержденное решением Рязанской городской Думы от 26.08.2010 № 346-</w:t>
      </w:r>
      <w:r>
        <w:rPr>
          <w:bCs/>
          <w:lang w:val="en-US"/>
        </w:rPr>
        <w:t>I</w:t>
      </w:r>
      <w:r>
        <w:rPr>
          <w:bCs/>
        </w:rPr>
        <w:t>, изменения, изложив приложение № 1 в новой редакции  согласно приложению к настоящему решению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2.   Настоящее решение вступает в силу на следующий день после дня его официального опубликования</w:t>
      </w:r>
      <w:bookmarkStart w:id="0" w:name="sub_7"/>
      <w:r>
        <w:rPr/>
        <w:t xml:space="preserve">. </w:t>
      </w:r>
      <w:bookmarkEnd w:id="0"/>
      <w:r>
        <w:rPr/>
        <w:t>Действие настоящего решения распространяется на правоотношения, возникшие с 1 июня 2011 года.</w:t>
      </w:r>
    </w:p>
    <w:p>
      <w:pPr>
        <w:pStyle w:val="Normal"/>
        <w:ind w:firstLine="700"/>
        <w:jc w:val="both"/>
        <w:rPr/>
      </w:pPr>
      <w:r>
        <w:rPr/>
        <w:t>3. Управлению информационного обеспечения Рязанской городской Думы (Лурина Т.А.) обеспечить размещение настоящего решения на официальном сайте Рязанской городской Думы в сети Интернет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4.  Контроль  за  исполнением  настоящего   решения  возложить  на комитет по бюджету, налогам и инвестициям (Барулин А.Н.) и комитет по здравоохранению, демографической политики и социальной защите населения (Максимова Л.И.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Глава муниципального образования,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редседатель Рязанской городской Думы</w:t>
      </w:r>
      <w:r>
        <w:rPr>
          <w:rFonts w:cs="Arial" w:ascii="Arial" w:hAnsi="Arial"/>
        </w:rPr>
        <w:t xml:space="preserve">                              </w:t>
      </w:r>
      <w:r>
        <w:rPr/>
        <w:t>Ф.И. Провоторов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rPr/>
      </w:pPr>
      <w:r>
        <w:rPr/>
        <w:t xml:space="preserve">Глава администрации города Рязани                                                В.Е. Артем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правового обеспечения                        А.А. Посель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ий делами по правовому сопровождению</w:t>
      </w:r>
    </w:p>
    <w:p>
      <w:pPr>
        <w:pStyle w:val="Normal"/>
        <w:rPr/>
      </w:pPr>
      <w:r>
        <w:rPr/>
        <w:t>деятельности городской Думы                                                      И.Н. Пришв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аппарата городской Думы                                         С.В. Сапунов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jc w:val="right"/>
        <w:rPr>
          <w:bCs/>
        </w:rPr>
      </w:pPr>
      <w:r>
        <w:rPr>
          <w:bCs/>
        </w:rPr>
        <w:t>к решению Рязанской городской Думы</w:t>
      </w:r>
    </w:p>
    <w:p>
      <w:pPr>
        <w:pStyle w:val="Normal"/>
        <w:jc w:val="right"/>
        <w:rPr>
          <w:bCs/>
        </w:rPr>
      </w:pPr>
      <w:r>
        <w:rPr>
          <w:bCs/>
        </w:rPr>
        <w:t>от________________2011 г. №________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jc w:val="right"/>
        <w:rPr/>
      </w:pPr>
      <w:r>
        <w:rPr>
          <w:bCs/>
        </w:rPr>
        <w:t>к Положению об отраслевой системе оплаты труда</w:t>
      </w:r>
    </w:p>
    <w:p>
      <w:pPr>
        <w:pStyle w:val="Normal"/>
        <w:jc w:val="right"/>
        <w:rPr/>
      </w:pPr>
      <w:r>
        <w:rPr>
          <w:bCs/>
        </w:rPr>
        <w:t>работников муниципальных учреждений</w:t>
      </w:r>
    </w:p>
    <w:p>
      <w:pPr>
        <w:pStyle w:val="Normal"/>
        <w:jc w:val="right"/>
        <w:rPr>
          <w:bCs/>
        </w:rPr>
      </w:pPr>
      <w:r>
        <w:rPr>
          <w:bCs/>
        </w:rPr>
        <w:t>здравоохранения города Рязани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Размеры базовых должностных окладов по профессиональным квалификационным группам (ПКГ) и размеры повышающих коэффициентов к базовым окладам по занимаемой должности работников муниципальных учреждений здравоохранения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8"/>
        <w:gridCol w:w="1418"/>
        <w:gridCol w:w="184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-льные квали-фикационные группы и уровн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квалификационным уровн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базового окл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 коэффициен-тов по зани-маемой должности</w:t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Медицинский персонал (Приказ Минздравсоцразвития РФ от 06.08.2007 № 52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КГ «Медицинский и фармацевтический персонал первого уровн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left="142" w:hanging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-ционный уров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ка, санитарка (мойщица) и другой младший медицинский персо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left="-151" w:firstLine="1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 медицинская сестра по уходу за больными, сестра-хозя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КГ  «Средний медицинский и фармацевтический персона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left="142" w:right="-108" w:hanging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-кационный уров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ий регистратор, медицинский дезинф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ий статистик, инструктор по трудовой терап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ист стоматологический; инструктор-дезинфектор; инструктор по гигиеническому воспитанию; инструктор по лечебной физкультуре; медицинская сестра стерилизационной; продавец оптики; младший фармацев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hanging="10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-кационный уров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нт; медицинская сестра диетическая; рентгенолаборант, помощник энтомолога, помощник врача-эпидемиолога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hanging="10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-кационный уров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сестра; медицинская сестра по физиотерапии, медицинская сестра участковая, медицинская сестра палатная (постовая); медицинская сестра по массажу; медицинская сестра приемного отделения (приемного покоя); медицинская сестра патронажная; медицинская сестра по приему вызовов и передаче их выездным бригадам; зубной техник;  медицинский лабораторный техник; фармацевт; медицинский оптик-оптометр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льдшер по приему вызовов и передаче их выездным бригад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hanging="10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лифи-кационный уров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ушерка; фельдшер; операционная медицинская сестра; медицинская сестра-анастезист; зубной врач; медицинский технолог; медицинская сестра процедурной; медицинская сестра перевязочной; медицинская сестра врача общей практики; фельдшер-лабор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hanging="10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валифи-кационный уров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фармацевт; старшая медицинская сестра (акушерка, фельдшер, операционная медицинская сестра, зубной техник); заведующая молочной кухней; заведующий производством учреждений (отделов, отделений,лабораторий) зубопротезирования; заведующий аптекой лечебно-профилактического учреждения; заведующий фельдшерско-акушерским пунктом-фельдшер (акушерка, медицинская сестра); заведующий здравпунктом-фельдшер (медицинская сестра); заведующий медпунктом-фельдшер (медицинская сестра)</w:t>
            </w:r>
          </w:p>
          <w:p>
            <w:pPr>
              <w:pStyle w:val="13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0</w:t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КГ «Врачи и провизоры»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-кационный уров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ч-интерн; врач-стажер; провизор-интерн; провизор-стаж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hanging="10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-кационный уров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чи-специалисты (кроме врачей-специалистов, отнесенных к 3-4 квалификационным уровням); провизор-технолог; провизор-аналит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hanging="10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-кационный уров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чи-специалисты стационарных подразделений лечебно-профилактических учреждений,  учреждений медико-социальной экспертизы; врачи-терапевты участковые; врачи-педиатры участковые; врачи общей практики (семейные врачи) (кроме врачей-специалистов, отнесенных к 4 квалификационному уровн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и-специалисты станций (отделений) скорой медицинской помощ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hanging="10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лифи-кационный уров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провизор, врачи-специалисты хирургического профиля, оперирующие в стационарах лечебно-профилактически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вр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КГ «Руководители структурных подразделений учреждений с высшим медицинским и фармацевтическим образованием (врач-специалист, провизор)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-кационный уров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труктурным подразделением (отделом, отделением, лабораторией, кабинетом, отрядом и др.); начальник структурного подразделения (отдела, отделения, лаборатории, кабинета, отряда и  др.), кроме заведующих отделениями хирургического профиля стациона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hanging="10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-кационный уров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ением хирургического профиля стационаров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уководители, специалисты и служащие (Приказ Минздравсоцразвития РФ от 29.05.2008       № 247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КГ «Общеотраслевые должности служащих первого уровня»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-кационный уров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ент; агент по закупкам; агент по снабжению: дежурный (по выдаче справок, залу, этажу гостиницы, комнате отдыха водителей автомобилей, общежитию и  др.); делопроизводитель; комендант; машинистка; оператор по диспетчерскому обслуживанию лифтов; секретарь; секретарь-машинистка; табельщик; экспедитор; экспедитор по перевозке гру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hanging="10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-кационный уров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старш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КГ «Общеотраслевые должности служащих второго уровн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-кационный уров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, диспетч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по кадрам, секретарь руковод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; техник вычислительного (информационно-вычислительного) центра, техник по инвентаризации строений и сооружений; техник по метрологии; техник по труду; техник-программист и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hanging="10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-кационный уров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ашинописным бюро; заведующий архивом; заведующий бюро пропусков; заведующий канцелярией; заведующий складом; заведующий хозяйством; и др.;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 служащих первого квалификационного уровня, по которым устанавливается производное должностное наименование «старший»;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и служащих первого квалификационного уровня, по которым устанавливает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нутридолжностная категория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hanging="10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-кационный уров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и служащих первого квалификационного уровня, по которым устанавливает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нутридолжностная катег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жилым корпусом (пансионатом); заведующий общежитием; заведующий производством (шеф-повар); заведующий столовой; начальник хозяйственного отдела; производитель работ (прораб), включая старш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hanging="10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лифи-кационный уров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виварием, мастер участка (включая старшего); механик; начальник автоколонны;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hanging="10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валифи-кационный уров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гаража; начальник (заведующий) мастерской; начальник смены (участка); начальник цеха (участ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КГ «Общеотраслевые должности служащих третьего уровн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-кационный уров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; бухгалтер-ревизор; инженер; инженер по инвентаризации строений и сооружений; инженер по качеству; инженер по метрологии; инженер по нормированию труда; инженер по организации и нормированию труда; инженер по организации труда; инженер по охране окружающей среды (эколог); инженер по охране труда; инженер по подготовке кадров; инженер по ремонту; инженер по стандартизации; инженер-программист (программист); инженер-технолог (технолог); инженер-энергетик (энергетик); менеджер; менеджер по персоналу; психолог; социолог; специалист по кадрам;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номист; экономист по бухгалтерскому учету и анализу хозяйственной деятельности; экономист вычислительного (информационно-вычислительного) центра; экономист по договорной и претензионной работе; экономист по материально-техническому снабжению; экономист по планированию; экономист по сбыту; экономист по труду; экономист по финансовой работе; юрисконсульт и др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hanging="10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-кационный уров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и служащих первого квалификационного уровня, по которым устанавливает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нутридолжностная катег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hanging="10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-кационный уров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и служащих первого квалификационного уровня, по которым устанавливает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нутридолжностная катег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hanging="10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лифи-кационный уров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hanging="10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валифи-кационный уров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специалисты в отделах, отделениях, лабораториях, мастерских; заместитель главного бухгал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8</w:t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ПКГ «Общеотраслевые должности служащих четвертого уровн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-кационный уров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автоматизации и механизации производственных процессов; начальник отдела автоматизированной системы управления производством; начальник отдела информации; начальник отдела кадров (спецотдела и др.); начальник отдела материально-технического снабжения; начальник отдела организации и оплаты труда; начальник отдела охраны труда; начальник планово-экономического отдела; начальник технического отдела; начальник финансового отдела; начальник юридического отдела и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hanging="10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-кационный уров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* (диспетчер, метролог, механик, технолог, энергетик)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*&gt; За исключением случаев, когда должность с наименованием «главный» является составной частью должности руководителя или заместителя руководителя организации либо исполнение функций по должности специалиста с наименованием «главный» возлагается на руководителя или заместителя руководителя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hanging="10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-кационный уров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(начальник, заведующий) филиала, другого обособленного структурного подраз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Общеотраслевые профессии рабочих (Приказ Минздравсоцразвития РФ от 29.05.2008 №248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ПКГ «Общеотраслевые профессии рабочих первого уровн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-кационный уров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ж (вахте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телянша; кладовщик; уборщик производственных помещений; уборщик служебных помещений; уборщик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совщик; возчик; водитель мототранспортных средств; водитель транспортно-уборочной машины; водитель электро- и автотележки; гардеробщик; горничная; грузчик; дворник; дезинфектор; истопник; испытатель протезно- ортопедических изделий; курьер; лифтер; машинист ритуального оборудования; носильщик; няня; обработчик справочного и информационного материала; оператор автоматической газовой защиты; оператор копировальных и множительных машин; оператор связи; парикмахер; переплетчик документов; полотер; почтальон; приемщик золота стоматологических учреждений (подразделений); рабочий ритуальных услуг; садовни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hanging="10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-кационный уров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и рабочих, отнесенные к первому квалификационному уровню, при выполнении работ по профессии с производным наименованием «старший» (старший по сме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ПКГ «Общеотраслевые профессии рабочих второго уровн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-кационный уров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одитель автомобиля; оператор электронно-вычислительных и вычислительных маш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hanging="10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-кационный уров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hanging="10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-кационный уров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профессий рабочих, по которым предусмотрено присвоение 8 квалификационного разряда в соответствии с  Единым тарифно-квалификационным справочником работ и профессий рабочих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hanging="10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лифи-кационный уров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профессий рабочих, предусмотренных 1-3 квалификационными уровнями настоящей профессиональной квалификационной  группы, выполняющих важные (особо важные) и ответственные (особо ответственные) работы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hanging="10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итель автомобиля скорой медицинской помощи; газосварщик; оптик медицинский; слесарь-ремонтник; слесарь-сантехник; электромонтер связи; электросварщик; аппаратчик гидролиза; аппаратчик дегидрирования; аппаратчик экстрагирования; машинист холодильных установок; рабочие станочники (токари, фрезеровщики, шлифовщики и др.); слесарь-электрик по ремонту электрооборудования; слесарь-электрик по ремонту и обслуживанию вентиляции; слесарь электромонтажник; столяр; электромеханик по ремонту медицинского оборудования; электромонтер по ремонту  аппаратуры, релейной защиты и автома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8:05:00Z</dcterms:created>
  <dc:creator>Света</dc:creator>
  <dc:description/>
  <dc:language>en-US</dc:language>
  <cp:lastModifiedBy>EvgeniyL</cp:lastModifiedBy>
  <cp:lastPrinted>2011-05-16T11:53:00Z</cp:lastPrinted>
  <dcterms:modified xsi:type="dcterms:W3CDTF">2011-06-01T12:16:00Z</dcterms:modified>
  <cp:revision>32</cp:revision>
  <dc:subject/>
  <dc:title>Проект</dc:title>
</cp:coreProperties>
</file>