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>Направляю Вам для рассмотрения и принятия в установленном порядке проект решения Рязанской городской Думы «О внесении изменения в решение Рязанской городской Думы от 10.12.2009 №649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недвижимого имущества из муниципальной собственности города Рязани в собственность Российской Федерации»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>«О внесении изменения в решение Рязанской городской Думы от 10.12.2009 №649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недвижимого имущества из муниципальной собственности города Рязани в собственность Российской Федерации» </w:t>
        <w:br/>
        <w:t xml:space="preserve">с листом согласования </w:t>
      </w:r>
      <w:r>
        <w:rPr>
          <w:color w:val="000000"/>
          <w:sz w:val="24"/>
          <w:szCs w:val="24"/>
        </w:rPr>
        <w:t>на 3 л. в 1 экз.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>«О внесении изменения в решение Рязанской городской Думы от 10.12.2009 №649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недвижимого имущества из муниципальной собственности города Рязани в собственность Российской Федерации» </w:t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опоставительная таблица к проекту решения Рязанской городской Думы </w:t>
        <w:br/>
      </w:r>
      <w:r>
        <w:rPr>
          <w:sz w:val="24"/>
          <w:szCs w:val="24"/>
        </w:rPr>
        <w:t>«О внесении изменения в решение Рязанской городской Думы от 10.12.2009 №649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  <w:br/>
        <w:t xml:space="preserve">«О передаче недвижимого имущества из муниципальной собственности города Рязани в собственность Российской Федерации» </w:t>
      </w:r>
      <w:r>
        <w:rPr>
          <w:color w:val="000000"/>
          <w:sz w:val="24"/>
          <w:szCs w:val="24"/>
        </w:rPr>
        <w:t>на 1 л. в 1 экз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Копия письма Заместителя Председателя Правительства Рязанской области </w:t>
        <w:br/>
        <w:t>Т.Н. Панфиловой от 27.10.2011 № 5-37/3113 на 1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uppressAutoHyphens w:val="true"/>
        <w:ind w:left="709" w:firstLine="425"/>
        <w:jc w:val="both"/>
        <w:rPr/>
      </w:pPr>
      <w:r>
        <w:rPr>
          <w:color w:val="000000"/>
          <w:sz w:val="24"/>
          <w:szCs w:val="24"/>
        </w:rPr>
        <w:t>5. 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14.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-94-16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Рязанской городской Думы от 10.12.2009 №64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недвижимого имущества из муниципальной собственности города Рязани в собственность Российской Федерации»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(от _______________2012 г. №______)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Рязанской городской Думы от 10.12.2009 №649-I «О передаче недвижимого имущества из муниципальной собственности города Рязани в собственность Российской Федерации», исключив из Перечня недвижимого имущества, предлагаемого к передаче из муниципальной собственности города Рязани в собственность Российской Федерации следующие объекты недвижимого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 лит.А, общей площадью 299,4 кв.м, расположенное по адресу: г. Рязань, ул. МОГЭС, 3-б, реестровый № 2553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 лит.Б, общей площадью  71,3 кв.м, расположенное по адресу: г. Рязань, ул. МОГЭС, 3-б, реестровый № 2700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 лит.В, общей площадью 36,4 кв.м, расположенное по адресу: г. Рязань, ул. МОГЭС, 3-б, реестровый № 2700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 w:val="28"/>
          <w:szCs w:val="28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284" w:right="28" w:hanging="0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284" w:hanging="0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Рязанской городской Думы от 10.12.2009 №64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недвижимого имущества из муниципальной собственности города Рязани в собственность Российской Федераци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Рязанской городской Думы от 10.12.2009 №64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недвижимого имущества из муниципальной собственности города Рязани в собственность Российской Федерации»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проекте решения здания, использовались для размещения медицинского вытрезвителя при отделе милиции общественной безопасности города Рязани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№ 3-ФЗ «О полиции» и Указом Президента Российской Федерации от 18.02.2010 №208 «О некоторых мерах по реформированию Министерства внутренних дел Российской Федерации» вопросы организации работы медицинских вытрезвителей переданы органам здравоохранения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С 01.01.2012 года Федеральным законом от 29.11.2010 №313-ФЗ </w:t>
        <w:br/>
        <w:t>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 организация оказания медицинской помощи на территории субъекта Российской Федерации в полном объеме отнесена к полномочиям органов государственной власти субъекта Российской Федерации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До настоящего времени передача указанных в проекте решения зданий в собственность Российской Федерации не осуществлена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изложенного и в соответствии с поручениями данными губернатором Рязанской области О.И. Ковалевым, администрация города Рязани считает возможным исключить указанные объекты недвижимого имущества из Перечня недвижимого имущества, предлагаемого к передаче из муниципальной собственности города Рязани в собственность Российской Федерации, для последующей передачи в государственную собственность Рязанской области.</w:t>
      </w:r>
    </w:p>
    <w:p>
      <w:pPr>
        <w:pStyle w:val="Style12"/>
        <w:tabs>
          <w:tab w:val="clear" w:pos="708"/>
          <w:tab w:val="left" w:pos="9355" w:leader="none"/>
        </w:tabs>
        <w:ind w:left="567"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2"/>
        <w:tabs>
          <w:tab w:val="clear" w:pos="708"/>
          <w:tab w:val="left" w:pos="9355" w:leader="none"/>
        </w:tabs>
        <w:ind w:left="567"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Ю.А. Суслова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-94-16      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4.02.2012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16:00Z</dcterms:created>
  <dc:creator>Шлегель В.П.</dc:creator>
  <dc:description/>
  <cp:keywords/>
  <dc:language>en-US</dc:language>
  <cp:lastModifiedBy>AlexeyCH</cp:lastModifiedBy>
  <cp:lastPrinted>2012-02-14T10:35:00Z</cp:lastPrinted>
  <dcterms:modified xsi:type="dcterms:W3CDTF">2012-02-14T07:50:00Z</dcterms:modified>
  <cp:revision>9</cp:revision>
  <dc:subject/>
  <dc:title> </dc:title>
</cp:coreProperties>
</file>