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sz w:val="28"/>
          <w:szCs w:val="28"/>
        </w:rPr>
      </w:pPr>
      <w:r>
        <w:rPr/>
        <w:t xml:space="preserve">  </w:t>
      </w:r>
      <w:r>
        <w:rPr/>
        <w:tab/>
        <w:tab/>
        <w:tab/>
        <w:tab/>
        <w:tab/>
      </w:r>
      <w:r>
        <w:rPr>
          <w:sz w:val="20"/>
        </w:rPr>
        <w:tab/>
        <w:tab/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РИЛОЖЕНИЕ № 11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Рязанской городской Думы</w:t>
            </w:r>
          </w:p>
        </w:tc>
      </w:tr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____2012 №____</w:t>
            </w:r>
          </w:p>
        </w:tc>
      </w:tr>
    </w:tbl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« ПРИЛОЖЕНИЕ  №   20           </w:t>
        <w:tab/>
        <w:tab/>
        <w:t xml:space="preserve">                                                   к бюджету города Рязани на 2012 год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и на плановый период 2013 и 2014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 w:val="28"/>
          <w:szCs w:val="28"/>
        </w:rPr>
        <w:t>Программа муниципальных гарантий                                           муниципального образования – город Рязань на 2012 год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57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Перечень подлежащих предоставлению </w:t>
      </w:r>
    </w:p>
    <w:p>
      <w:pPr>
        <w:pStyle w:val="Normal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гарантий в 2012 году.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1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аименование принципал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ое лицо, отобранное  на конкурсной основе  в соответствии с главой 5 Положения о порядке предоставления муниципальных гарантий муниципального образования – город Рязань, утвержденного решением Рязанской городской Думы от 12.10.2010 № 496-I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Цель гарантирова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Обеспечение  обязательств юридического лица, направленных на осуществление надлежащего водоснабжения (водоотведения) населения в границах городского округа – город Рязань    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3. Сумма  гарантирования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8"/>
                <w:szCs w:val="28"/>
              </w:rPr>
              <w:t>50000,0 тыс. рублей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Наличие права регрессного требова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Срок гарантирования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год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Иные условия предоставления муниципальных гарант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униципальное образование несет субсидиарную ответственность.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Муниципальные гарантии не обеспечивают исполнение обязательств принципала по уплате комиссий, неустойки (пеней, штрафов). </w:t>
            </w:r>
          </w:p>
        </w:tc>
      </w:tr>
    </w:tbl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бъем бюджетных ассигнований, предусмотренных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исполнение муниципальных гарантий 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озможным гарантийным случаям в 2012 году.</w:t>
      </w:r>
    </w:p>
    <w:p>
      <w:pPr>
        <w:pStyle w:val="Normal"/>
        <w:ind w:firstLine="851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Утвердить объем бюджетных ассигнований на исполнение муниципальных гарантий по возможным гарантийным случаям в 2012 году в сумме 150000,0 тыс. рублей, в том числе за счет расходов бюджета города Рязани 150000,0 тыс. рублей.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III. Муниципальные гарантии муниципального 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образования – город </w:t>
      </w:r>
      <w:r>
        <w:rPr>
          <w:b/>
          <w:sz w:val="28"/>
          <w:szCs w:val="28"/>
        </w:rPr>
        <w:t>Рязань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268"/>
      </w:tblGrid>
      <w:tr>
        <w:trPr>
          <w:trHeight w:val="421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муниципального образования – город Ряза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 xml:space="preserve">Сумма   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тыс. руб.)</w:t>
            </w:r>
          </w:p>
        </w:tc>
      </w:tr>
      <w:tr>
        <w:trPr>
          <w:trHeight w:val="70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на 01.01.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right="33" w:hanging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283,9</w:t>
            </w:r>
          </w:p>
        </w:tc>
      </w:tr>
      <w:tr>
        <w:trPr>
          <w:trHeight w:val="561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</w:t>
            </w:r>
          </w:p>
        </w:tc>
      </w:tr>
      <w:tr>
        <w:trPr>
          <w:trHeight w:val="707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Исполнение 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,0</w:t>
            </w:r>
          </w:p>
        </w:tc>
      </w:tr>
      <w:tr>
        <w:trPr>
          <w:trHeight w:val="397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на 01.01.2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283,9</w:t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right"/>
        <w:rPr/>
      </w:pPr>
      <w:r>
        <w:rPr/>
        <w:t>»</w:t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center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3:52:00Z</dcterms:created>
  <dc:creator>--------------------</dc:creator>
  <dc:description/>
  <cp:keywords/>
  <dc:language>en-US</dc:language>
  <cp:lastModifiedBy>ФЕДОСЕЕВА</cp:lastModifiedBy>
  <cp:lastPrinted>2012-09-14T09:56:00Z</cp:lastPrinted>
  <dcterms:modified xsi:type="dcterms:W3CDTF">2012-09-14T05:56:00Z</dcterms:modified>
  <cp:revision>12</cp:revision>
  <dc:subject/>
  <dc:title>  </dc:title>
</cp:coreProperties>
</file>