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  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 №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решению Рязан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________________ 2012  №  ______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« ПРИЛОЖЕНИЕ  №   19          </w:t>
        <w:tab/>
        <w:tab/>
        <w:t xml:space="preserve">                                                    к бюджету города Рязани на 2012 год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и на плановый период 2013 и 201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3 и 2014 годов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</w:t>
      </w:r>
      <w:r>
        <w:rPr>
          <w:i/>
          <w:sz w:val="28"/>
          <w:szCs w:val="28"/>
        </w:rPr>
        <w:t>тыс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429"/>
        <w:gridCol w:w="1895"/>
        <w:gridCol w:w="1936"/>
      </w:tblGrid>
      <w:tr>
        <w:trPr>
          <w:trHeight w:val="421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униципальных заимствований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8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имени муниципального образования – город Рязан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87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08,5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098,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806,6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11,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098,1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униципальным образованием – город Рязань от бюджетов других уровн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0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муниципальных внутренних заимствований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346687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238708,5</w:t>
            </w:r>
          </w:p>
        </w:tc>
      </w:tr>
      <w:tr>
        <w:trPr>
          <w:trHeight w:val="34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098,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806,6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411,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098,1</w:t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4:40:00Z</dcterms:created>
  <dc:creator>--------------------</dc:creator>
  <dc:description/>
  <cp:keywords/>
  <dc:language>en-US</dc:language>
  <cp:lastModifiedBy>ФЕДОСЕЕВА</cp:lastModifiedBy>
  <cp:lastPrinted>2012-09-14T09:55:00Z</cp:lastPrinted>
  <dcterms:modified xsi:type="dcterms:W3CDTF">2012-09-14T05:55:00Z</dcterms:modified>
  <cp:revision>14</cp:revision>
  <dc:subject/>
  <dc:title>  </dc:title>
</cp:coreProperties>
</file>