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2330</wp:posOffset>
                </wp:positionH>
                <wp:positionV relativeFrom="paragraph">
                  <wp:posOffset>110490</wp:posOffset>
                </wp:positionV>
                <wp:extent cx="0" cy="194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8.7pt" to="267.9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423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8.7pt" to="286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76035</wp:posOffset>
                </wp:positionH>
                <wp:positionV relativeFrom="paragraph">
                  <wp:posOffset>110490</wp:posOffset>
                </wp:positionV>
                <wp:extent cx="0" cy="1943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05pt,8.7pt" to="502.0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7435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8.7pt" to="502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/>
      </w:pPr>
      <w:r>
        <w:rPr>
          <w:sz w:val="24"/>
          <w:szCs w:val="24"/>
        </w:rPr>
        <w:t>Ф.И. Провоторову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ю для рассмотрения и принятия в установленном порядке проект решения Рязанской городской Думы «О согласовании сделки муниципального унитарного предприятия города Рязани «Управление Рязанского троллейбус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ладчиком по проекту решения выступит заместитель начальника управления земельных ресурсов и имущественных отношений администрации города Рязани Косоруков П.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 Проект решения Рязанской городской Думы </w:t>
      </w:r>
      <w:r>
        <w:rPr>
          <w:sz w:val="24"/>
          <w:szCs w:val="24"/>
        </w:rPr>
        <w:t xml:space="preserve">«О согласовании сделки муниципального унитарного предприятия города Рязани «Управление Рязанского троллейбуса» </w:t>
      </w:r>
      <w:r>
        <w:rPr>
          <w:color w:val="000000"/>
          <w:sz w:val="24"/>
          <w:szCs w:val="24"/>
        </w:rPr>
        <w:t>на 1л. в 1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 xml:space="preserve">«О согласовании сделки муниципального унитарного предприятия города Рязани «Управление Рязанского троллейбуса» </w:t>
      </w:r>
      <w:r>
        <w:rPr>
          <w:color w:val="000000"/>
          <w:sz w:val="24"/>
          <w:szCs w:val="24"/>
        </w:rPr>
        <w:t>на 1л. в 1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ab/>
        <w:t>3. </w:t>
      </w:r>
      <w:r>
        <w:rPr>
          <w:sz w:val="24"/>
          <w:szCs w:val="24"/>
        </w:rPr>
        <w:t>Копия письма муниципального унитарного предприятия города Рязани «Управление Рязанского троллейбуса»  от 20.01.2012 № 54  на 1 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4. Копия письма отдела транспорта и связи администрации города Рязани от 23.02.2012 № 15-11/17 на 1 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ab/>
        <w:t>5. </w:t>
      </w:r>
      <w:r>
        <w:rPr>
          <w:sz w:val="24"/>
          <w:szCs w:val="24"/>
        </w:rPr>
        <w:t>Копия свидетельства о государственной регистрации права от 14.11.2011 на 1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ab/>
        <w:t>6. </w:t>
      </w:r>
      <w:r>
        <w:rPr>
          <w:sz w:val="24"/>
          <w:szCs w:val="24"/>
        </w:rPr>
        <w:t>Копия проекта договора купли-продажи на 2 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7. Копии бухгалтерского баланса на 01.10.2011 на 4л. в 1 экз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8. Копия отчета № 5/2012 об оценке рыночной стоимости объекта недвижимости,  расположенного по адресу: Рязанская область, г. Рязань, ул. Гагарина, 166 на 4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л. в 1 экз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z w:val="24"/>
          <w:szCs w:val="24"/>
        </w:rPr>
        <w:tab/>
        <w:t>9</w:t>
      </w:r>
      <w:r>
        <w:rPr>
          <w:sz w:val="24"/>
          <w:szCs w:val="24"/>
        </w:rPr>
        <w:t>. </w:t>
      </w:r>
      <w:r>
        <w:rPr>
          <w:color w:val="000000"/>
          <w:sz w:val="24"/>
          <w:szCs w:val="24"/>
        </w:rPr>
        <w:t>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ab/>
        <w:t xml:space="preserve">      В.Е. Артем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ab/>
        <w:tab/>
        <w:tab/>
        <w:tab/>
        <w:tab/>
        <w:tab/>
        <w:t xml:space="preserve">      А.С.Вороб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аппарата администрации </w:t>
        <w:tab/>
        <w:tab/>
        <w:tab/>
        <w:t xml:space="preserve">         И.Н.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х ресурсов и имущественных отношений</w:t>
        <w:tab/>
        <w:tab/>
        <w:tab/>
        <w:tab/>
        <w:tab/>
        <w:t xml:space="preserve">       Ю.А.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4.12.2011</w:t>
      </w:r>
    </w:p>
    <w:p>
      <w:pPr>
        <w:sectPr>
          <w:type w:val="nextPage"/>
          <w:pgSz w:w="11906" w:h="16838"/>
          <w:pgMar w:left="102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55717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делки муниципального унитарного предприятия города Рязани  «Управление Рязанского троллейбу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____________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Гражданским кодексом Российской Федерации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 В.Е.) согласовать муниципальному унитарному предприятию города Рязани «Управление Рязанского троллейбуса» совершение сделки по продаже в порядке, установленном действующим законодательством Российской Федерации, здания диспетчерского пункта, назначение: нежилое, 1-этажный, общей площадью 95,2 кв.м, лит. А, расположенного по адресу: г. Рязань, ул. Гагарина, 166 по цене не ниже рыночной, определенной в соответствии с отчетом № 5/2012 об оценке рыночной стоимости объекта недвижимости, расположенного по адресу: Рязанская область, г. Рязань, ул. Гагарина, 166, выполненным обществом с ограниченной ответственностью  «Оценка собственности» по состоянию на 17.01.2012, составляющей 4 217 000 (Четыре миллиона двести семнадцать тысяч) рублей (с учетом НД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ab/>
        <w:t xml:space="preserve">  Ю.А. 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4.12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55717</w:t>
      </w:r>
    </w:p>
    <w:p>
      <w:pPr>
        <w:sectPr>
          <w:type w:val="nextPage"/>
          <w:pgSz w:w="11906" w:h="16838"/>
          <w:pgMar w:left="102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Style12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согласовании сделки муниципального унитарного предприятия города Рязани</w:t>
      </w:r>
    </w:p>
    <w:p>
      <w:pPr>
        <w:pStyle w:val="Style12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Рязанского троллейбуса»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ab/>
        <w:t xml:space="preserve">       А.А.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 xml:space="preserve">деятельности  Рязанской городской Думы </w:t>
        <w:tab/>
        <w:tab/>
        <w:tab/>
        <w:tab/>
        <w:t xml:space="preserve">        И.Н.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</w:t>
        <w:tab/>
        <w:tab/>
        <w:t xml:space="preserve">        С.В.Сапун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 xml:space="preserve">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4.12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557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Style12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>«О согласовании сделки муниципального унитарного</w:t>
      </w:r>
    </w:p>
    <w:p>
      <w:pPr>
        <w:pStyle w:val="Style12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>предприятия города Рязани «Управление Рязанского троллейбу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подготовлен в соответствии Гражданским кодексом Российской Федерации, Федеральным законом от 14.11.2002 № 161-ФЗ «О 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уполномоченное структурное подразделение администрации города Рязани обратилось муниципальное унитарное предприятие города Рязани «Управление Рязанского троллейбуса» с просьбой о согласовании заключения договора купли-продажи недвижимого имущества, принадлежащего предприятию на праве хозяйственного ведения – здания диспетчерского пункта, назначение: нежилое,                 1-этажный, общей площадью 95,2 кв.м, лит. А, расположенного по адресу: г. Рязань, ул. Гагарина, 16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дминистрация города Рязани дает согласие на распоряжение недвижимым имуществом, закрепленным за унитарным предприятием на праве хозяйственного ведения, по согласованию с Рязанской городской Ду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изложенного, вопрос о согласовании указанной сделки муниципального унитарного предприятия «Рязанские городские распределительные электрические сети» 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</w:t>
        <w:tab/>
        <w:tab/>
        <w:tab/>
        <w:t xml:space="preserve">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4.12.201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55717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миссии по согласованию сделок муниципальных унитарных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й в сфере городского хозяйст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4 декабря 2012          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>Савичев А.В. – заместитель главы администрации (председатель комиссии с правом решающего голоса)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оробьев А.С. – заместитель главы администрации (Заместитель председателя комиссии)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услова Ю.А. – начальник управления земельных ресурсов и имущественных отношений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Якубин И.Н. – начальник правового управления аппарата администрации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ворвихвост А.А. – начальник управления экономик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огомолова Г.В. – главный специалист управления энергетики и жилищно-коммунального хозяйства (секретарь комиссии без права голоса)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обращения муниципального унитарного предприятия города Рязани «Управление Рязанского троллейбуса» о согласовании сделки купли-продажи недвижимого имущества, принадлежащего на праве хозяйственного ведения здания диспетчерского пункта, назначение: нежилое, 1-этажный, общей площадью 95,2 кв.м, лит. А, расположенного по адресу: г. Рязань, ул. Гагарина, 166 по цене не ниже рыночной, определенной в соответствии с отчетом № 5/2012 об оценке рыночной стоимости объекта недвижимости, расположенного по адресу: Рязанская область, г. Рязань, ул. Гагарина, 166, выполненным обществом с ограниченной ответственностью  «Оценка собственности» по состоянию на 17.01.2012, составляющей 4 217 000 (Четыре миллиона двести семнадцать тысяч) рублей (с учетом НДС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у повестки дня голосовали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авичев А.В. – з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оробьев А.С. – з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услова Ю.А. – з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Якубин И.Н. – за;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ворвихвост А.А. – з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ручить уполномоченному структурному подразделению администрации города Рязани осуществить подготовку проекта решения Рязанской городской Думы о согласовании сделки муниципального унитарного предприятия города Рязани «Управление Рязанского троллейбуса» по продаже здания диспетчерского пункта, назначение: нежилое, 1-этажный, общей площадью 95,2 кв.м, лит. А, расположенного по адресу: г. Рязань, ул. Гагарина, 166 по цене не ниже рыночной, определенной в соответствии с отчетом № 5/2012 об оценке рыночной стоимости объекта недвижимости, расположенного по адресу: Рязанская область, г. Рязань, ул. Гагарина, 166, выполненным обществом с ограниченной ответственностью  «Оценка собственности» по состоянию на 17.01.2012, составляющей 4 217 000 (Четыре миллиона двести семнадцать тысяч) рублей (с учетом НДС)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одписи членов Комиссии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(председатель комиссии с правом решающего голоса)                                                         Савичев А.В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(заместитель председателя комиссии)                                                                             Воробьев А.С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земельных ресурсов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 имущественных отношений                                                                                          Суслова Ю.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ппарата администрации                                                                                                  Якубин И.Н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экономики                                                                                  Уворвихвост А.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управления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энергетики и жилищно-коммунального хозяйства                                                        Богомолова Г.В.</w:t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10:00Z</dcterms:created>
  <dc:creator>Шлегель В.П.</dc:creator>
  <dc:description/>
  <cp:keywords/>
  <dc:language>en-US</dc:language>
  <cp:lastModifiedBy>ElenaT</cp:lastModifiedBy>
  <cp:lastPrinted>2012-01-23T10:27:00Z</cp:lastPrinted>
  <dcterms:modified xsi:type="dcterms:W3CDTF">2012-01-23T07:53:00Z</dcterms:modified>
  <cp:revision>17</cp:revision>
  <dc:subject/>
  <dc:title> </dc:title>
</cp:coreProperties>
</file>