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22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22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 проекта – финансово-казначейское управление администрации </w:t>
      </w:r>
    </w:p>
    <w:p>
      <w:pPr>
        <w:pStyle w:val="22"/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Рязани</w:t>
      </w:r>
    </w:p>
    <w:p>
      <w:pPr>
        <w:pStyle w:val="22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ЯЗАНСКАЯ ГОРОДСКАЯ ДУМА</w:t>
      </w:r>
    </w:p>
    <w:p>
      <w:pPr>
        <w:pStyle w:val="22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22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22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в городе Рязани, </w:t>
      </w:r>
    </w:p>
    <w:p>
      <w:pPr>
        <w:pStyle w:val="22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ое решением </w:t>
      </w:r>
    </w:p>
    <w:p>
      <w:pPr>
        <w:pStyle w:val="22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</w:r>
    </w:p>
    <w:p>
      <w:pPr>
        <w:pStyle w:val="22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от 18.02.2010 № 58-1</w:t>
      </w:r>
    </w:p>
    <w:p>
      <w:pPr>
        <w:pStyle w:val="22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FFFFFF" w:val="clear"/>
        <w:spacing w:lineRule="exact" w:line="322"/>
        <w:ind w:firstLine="360"/>
        <w:jc w:val="both"/>
        <w:rPr/>
      </w:pPr>
      <w:r>
        <w:rPr>
          <w:sz w:val="28"/>
          <w:szCs w:val="28"/>
        </w:rPr>
        <w:t>В соответствии с Федеральным законом от 07.05.2013 № 104-ФЗ «О внесении изменений в Бюджетный кодекс Российско</w:t>
        <w:tab/>
        <w:t xml:space="preserve"> Федерации и отдельные законодательные акты Российской Федерации в связи с совершенствованием бюджетного законодательства», Уставом муниципального образования - городской округ город Рязань Рязанской области, Рязанская городская Дума </w:t>
      </w:r>
      <w:r>
        <w:rPr>
          <w:rStyle w:val="3pt"/>
          <w:sz w:val="28"/>
          <w:szCs w:val="28"/>
        </w:rPr>
        <w:t>решила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/>
      </w:pPr>
      <w:r>
        <w:rPr>
          <w:sz w:val="28"/>
          <w:szCs w:val="28"/>
        </w:rPr>
        <w:tab/>
        <w:t>1. Внести в Положение о бюджетном процессе в городе Рязани, утвержденное решением Рязанской городской Думы от 18.02.2010 № 58-1, следующие изменения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татье 11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абзац четвертый пункта 2 изложить в следующей редакции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«Проект среднесрочного финансового плана города Рязани утверждается администрацией города Рязани. Утвержденный среднесрочный финансовый план города Рязани представляется в Рязанскую городскую Думу одновременно с проектом бюджета города на очередной финансовый год.»;</w:t>
        <w:tab/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бзац первый пункта 4 после слов «налоговой политики» дополнить словами «, муниципальных программ»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статье 17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ункт 1 после слов «дефицит (профицит) бюджета» дополнить словами «, а также иные показатели, установленные Бюджетным кодексом Российской Федерации, муниципальными правовыми актами представительного органа города Рязани (кроме решения о бюджете)»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ункт 2 признать утратившим силу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 пункте 3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в абзаце первом слово «устанавливаются» заменить словом «утверждаются»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подпункт 3 изложить в новой редакции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«3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(очередной финансовый год и плановый период), а также по разделам и подразделам классификации бюджетов в случаях, установленных Бюджетным кодексом Российской Федерации, муниципальным правовым актом представительного органа города Рязани;»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подпункт 5.1 дополнить словами «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»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дополнить подпунктом 5.2 следующего содержания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2) ведомственная структура расходов бюджета на очередной финансовый год (очередной финансовый год и плановый период);»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татье 19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одпункт 4 пункта 1 признать утратившим силу; 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ополнить пунктом 1.1 следующего содержания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1. В случае утверждения решением о бюджете города распределения бюджетных ассигнований по муниципальным программам и непрограммным направлениям деятельности к проекту решения о бюджете города представляются паспорта муниципальных программ.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проект решения о бюджете города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города;»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татье 20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абзац второй пункта 2 изложить в следующей редакции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/>
      </w:pPr>
      <w:r>
        <w:rPr>
          <w:sz w:val="28"/>
          <w:szCs w:val="28"/>
        </w:rPr>
        <w:tab/>
        <w:t xml:space="preserve">«Поправки, предусматривающие увеличение расходов бюджета города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(очередной финансовый год и плановый период), а также по разделам и подразделам классификации бюджетов в случаях, установленных Бюджетным кодексом Российской Федерации, муниципальным правовым актом представительного органа города Рязани, должны содержать предложения о соответствующем сокращении расходов бюджета по другим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(очередной финансовый год и плановый период), а также по разделам и подразделам классификации бюджетов в случаях, установленных Бюджетным кодексом Российской Федерации, муниципальным правовым актом представительного органа города Рязани либо указание на дополнительный источник доходов.»;   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ункт 7 изложить в следующей редакции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«7. Принятое решение о бюджете города должно содержать показатели, предусмотренные статьей 17 настоящего Положения.»;</w:t>
        <w:tab/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ункт 1 статьи 26 дополнить абзацем вторым следующего содержания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В кассовом плане устанавливается предельный объем денежных средств, используемых на осуществление операций по управлению остатками средств на едином счете бюджета.»; 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пункте 3 статьи 27 слова «расходам по» заменить словами «кодам элементов (подгрупп и элементов) видов расходов, а также»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в статье 28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абзаце третьем слово «возврат» заменить словами «перечисление излишне распределенных сумм, возврат»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абзаце шестом после слова «казначейством» дополнить словами «излишне распределенных сумм,», слово «(зачета)» заменить словами «(зачета, уточнения)»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в пункте 1 статьи 30 после слова «росписью» дополнить словами «, за исключением операций по управлению остатками средств на едином счете бюджета,»;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ункт 4 статьи 33 изложить в новой редакции: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 Не использованные в текущем финансовом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.».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на следующий день после дня его официального опубликования.</w:t>
      </w:r>
    </w:p>
    <w:p>
      <w:pPr>
        <w:pStyle w:val="21"/>
        <w:shd w:fill="FFFFFF" w:val="clear"/>
        <w:tabs>
          <w:tab w:val="clear" w:pos="709"/>
          <w:tab w:val="left" w:pos="1103" w:leader="none"/>
        </w:tabs>
        <w:spacing w:lineRule="exact" w:line="317"/>
        <w:jc w:val="both"/>
        <w:rPr/>
      </w:pPr>
      <w:r>
        <w:rPr>
          <w:sz w:val="28"/>
          <w:szCs w:val="28"/>
        </w:rPr>
        <w:tab/>
        <w:t>Положения статьи 17, пункта 1.1 статьи 19, абзаца второго пункта 2, пункта 7 статьи 20, пункта 3 статьи 27 Положения о бюджетном процессе в городе Рязани, утвержденного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Положения о бюджетном процессе в городе Рязани» (в редакции настоящего решения), применяются к правоотношениям, возникшим при составлении и исполнении бюджета города Рязани, начиная с бюджета на 2014 год и на плановый период 2015 и 2016 годов. </w:t>
      </w:r>
    </w:p>
    <w:p>
      <w:pPr>
        <w:pStyle w:val="21"/>
        <w:shd w:fill="FFFFFF" w:val="clear"/>
        <w:tabs>
          <w:tab w:val="clear" w:pos="709"/>
          <w:tab w:val="left" w:pos="1047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Разместить настоящее решение на официальном сайте Рязанской городской Думы в сети Интернет.</w:t>
      </w:r>
    </w:p>
    <w:p>
      <w:pPr>
        <w:pStyle w:val="21"/>
        <w:shd w:fill="FFFFFF" w:val="clear"/>
        <w:tabs>
          <w:tab w:val="clear" w:pos="709"/>
          <w:tab w:val="left" w:pos="426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21"/>
        <w:shd w:fill="FFFFFF" w:val="clear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21"/>
        <w:shd w:fill="FFFFFF" w:val="clear"/>
        <w:spacing w:lineRule="exact" w:line="322"/>
        <w:rPr/>
      </w:pPr>
      <w:r>
        <w:rPr>
          <w:sz w:val="28"/>
          <w:szCs w:val="28"/>
        </w:rPr>
        <w:t xml:space="preserve">председатель Рязанской городской Думы                                             </w:t>
      </w:r>
      <w:r>
        <w:rPr>
          <w:rStyle w:val="1"/>
          <w:sz w:val="28"/>
          <w:szCs w:val="28"/>
        </w:rPr>
        <w:t>Л.И. Максимова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1134" w:bottom="1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Courier New" w:cs="Courier New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  <w:lang w:val="zxx" w:bidi="zxx"/>
    </w:rPr>
  </w:style>
  <w:style w:type="character" w:styleId="1">
    <w:name w:val="Основной текст1"/>
    <w:basedOn w:val="DefaultParagraphFont"/>
    <w:qFormat/>
    <w:rPr/>
  </w:style>
  <w:style w:type="character" w:styleId="Style15">
    <w:name w:val="Основной текст_"/>
    <w:basedOn w:val="DefaultParagraphFont"/>
    <w:qFormat/>
    <w:rPr/>
  </w:style>
  <w:style w:type="character" w:styleId="2">
    <w:name w:val="Основной текст (2)_"/>
    <w:basedOn w:val="DefaultParagraphFont"/>
    <w:qFormat/>
    <w:rPr/>
  </w:style>
  <w:style w:type="character" w:styleId="3pt">
    <w:name w:val="Основной текст + Интервал 3 pt"/>
    <w:basedOn w:val="Style15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2"/>
    <w:basedOn w:val="Normal"/>
    <w:qFormat/>
    <w:pPr/>
    <w:rPr/>
  </w:style>
  <w:style w:type="paragraph" w:styleId="22">
    <w:name w:val="Основной текст (2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48:00Z</dcterms:created>
  <dc:creator>*</dc:creator>
  <dc:description/>
  <cp:keywords/>
  <dc:language>en-US</dc:language>
  <cp:lastModifiedBy>***</cp:lastModifiedBy>
  <cp:lastPrinted>2013-07-09T07:20:00Z</cp:lastPrinted>
  <dcterms:modified xsi:type="dcterms:W3CDTF">2013-07-19T06:40:00Z</dcterms:modified>
  <cp:revision>3</cp:revision>
  <dc:subject/>
  <dc:title/>
</cp:coreProperties>
</file>