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8 сентября 2011 г. №39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в форме присоединения муниципального образовательного учреждения дополнительного образования детей «Детско-юношеская спортивная школа № 3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4962"/>
        <w:gridCol w:w="3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общение в регистрирующий орган о начале процедуры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в форме присоединения к нему муниципального образовательного учреждения дополнительного образования детей «Детско-юношеская спортивная школа № 3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течение трех рабочих дней после даты издания постановления администрации города Рязани «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3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мещение в средствах массовой информации уведомления 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баскетболу» в форме присоединения к нему муниципального образовательного учреждения дополнительного образования детей «Детско-юношеская спортивная школа № 3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 с периодичностью в один меся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в письменной форме кредиторов о начале процедуры ре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течение пяти рабочих дней после даты направления уведомлений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даточного 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 и массовому спорту администрации города Рязан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образовательного учреждения дополнительного образования детей «Детско-юношесая спортивная школа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ого акта в администрации города Ряза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9.20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физической культуре и массовому спорту администрации города Рязан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готовка и передача документов, указанных в статье 17 Федерального Закона от 08.08.2001 № 129-ФЗ «О государственной регистрации юридических лиц и индивидуальных предпринимателей» в орган, осуществляющий государственную регистрацию юридических л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9.20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1134" w:top="1370" w:footer="851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8:00Z</dcterms:created>
  <dc:creator>Шлегель В.П.</dc:creator>
  <dc:description/>
  <cp:keywords/>
  <dc:language>en-US</dc:language>
  <cp:lastModifiedBy>***</cp:lastModifiedBy>
  <cp:lastPrinted>2011-09-06T10:08:00Z</cp:lastPrinted>
  <dcterms:modified xsi:type="dcterms:W3CDTF">2011-09-16T08:16:00Z</dcterms:modified>
  <cp:revision>6</cp:revision>
  <dc:subject/>
  <dc:title> </dc:title>
</cp:coreProperties>
</file>