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 передаче   нежилого помещения Н6 лит. А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расположенного по адресу: г. Рязань,  Почтовая ул., д. 54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>в безвозмездное пользование Рязанскому городскому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олодежному общественному движению «Солнечный путь»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1. Администрации города Рязани (Артемов В.Е.) в установленном порядке передать в безвозмездное пользование без проведения торгов на право заключения договора безвозмездного пользования Рязанскому городскому молодежному общественному движению «Солнечный путь» нежилое помещение Н6 лит.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 xml:space="preserve">А   (поз. 1-10 на поэтажном плане подвала от 14.03.2008), расположенное по адресу:    г. Рязань, Почтовая ул.,  д. 54, общей площадью 166,2 кв. м  для осуществления деятельности Рязанского городского молодежного общественного движения «Солнечный путь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2. 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 Контроль за исполнением настоящего решения возложить на комитет по муниципальной собственности и экологии Рязанской городской Думы         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6:00Z</dcterms:created>
  <dc:creator>user</dc:creator>
  <dc:description/>
  <cp:keywords/>
  <dc:language>en-US</dc:language>
  <cp:lastModifiedBy>VladimirL</cp:lastModifiedBy>
  <cp:lastPrinted>2011-08-24T10:22:00Z</cp:lastPrinted>
  <dcterms:modified xsi:type="dcterms:W3CDTF">2011-09-01T07:27:00Z</dcterms:modified>
  <cp:revision>49</cp:revision>
  <dc:subject/>
  <dc:title> </dc:title>
</cp:coreProperties>
</file>