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28" w:after="0"/>
        <w:jc w:val="center"/>
        <w:rPr/>
      </w:pPr>
      <w:r>
        <w:rPr/>
        <w:t xml:space="preserve">                    </w:t>
      </w:r>
      <w:r>
        <w:rPr/>
        <w:t>Приложение № 1</w:t>
      </w:r>
    </w:p>
    <w:p>
      <w:pPr>
        <w:pStyle w:val="NormalWeb"/>
        <w:spacing w:before="28" w:after="0"/>
        <w:jc w:val="right"/>
        <w:rPr/>
      </w:pPr>
      <w:r>
        <w:rPr/>
        <w:t>к приказу финансово-казначейского управления</w:t>
      </w:r>
    </w:p>
    <w:p>
      <w:pPr>
        <w:pStyle w:val="NormalWeb"/>
        <w:spacing w:before="28" w:after="0"/>
        <w:jc w:val="center"/>
        <w:rPr/>
      </w:pPr>
      <w:r>
        <w:rPr/>
        <w:t xml:space="preserve">                                          </w:t>
      </w:r>
      <w:r>
        <w:rPr/>
        <w:t>администрации города Рязани</w:t>
      </w:r>
    </w:p>
    <w:p>
      <w:pPr>
        <w:pStyle w:val="NormalWeb"/>
        <w:spacing w:before="28" w:after="0"/>
        <w:jc w:val="center"/>
        <w:rPr/>
      </w:pPr>
      <w:r>
        <w:rPr/>
        <w:t xml:space="preserve">                                            </w:t>
      </w:r>
      <w:r>
        <w:rPr/>
        <w:t>от 1 февраля 2022 г. № 06/1 о/д</w:t>
      </w:r>
    </w:p>
    <w:p>
      <w:pPr>
        <w:pStyle w:val="NormalWeb"/>
        <w:spacing w:before="28" w:after="0"/>
        <w:jc w:val="center"/>
        <w:rPr/>
      </w:pPr>
      <w:r>
        <w:rPr/>
      </w:r>
    </w:p>
    <w:p>
      <w:pPr>
        <w:pStyle w:val="NormalWeb"/>
        <w:spacing w:before="28" w:after="0"/>
        <w:jc w:val="center"/>
        <w:rPr/>
      </w:pPr>
      <w:r>
        <w:rPr/>
        <w:t>Регламент</w:t>
      </w:r>
    </w:p>
    <w:p>
      <w:pPr>
        <w:pStyle w:val="NormalWeb"/>
        <w:spacing w:lineRule="auto" w:line="240" w:before="28" w:after="0"/>
        <w:jc w:val="center"/>
        <w:rPr/>
      </w:pPr>
      <w:r>
        <w:rPr/>
        <w:t>взаимодействия при проведении финансово-казначейским управлением администрации города Рязани мониторинга качества финансового менеджмента, осуществляемого главными администраторами</w:t>
      </w:r>
    </w:p>
    <w:p>
      <w:pPr>
        <w:pStyle w:val="NormalWeb"/>
        <w:spacing w:before="28" w:after="0"/>
        <w:jc w:val="center"/>
        <w:rPr/>
      </w:pPr>
      <w:r>
        <w:rPr/>
      </w:r>
    </w:p>
    <w:tbl>
      <w:tblPr>
        <w:tblW w:w="9570" w:type="dxa"/>
        <w:jc w:val="left"/>
        <w:tblInd w:w="-1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45"/>
        <w:gridCol w:w="3975"/>
        <w:gridCol w:w="21"/>
        <w:gridCol w:w="2289"/>
        <w:gridCol w:w="2640"/>
      </w:tblGrid>
      <w:tr>
        <w:trPr>
          <w:trHeight w:val="8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100" w:before="28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28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критер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представления уполномоченному исполнителю</w:t>
            </w:r>
          </w:p>
        </w:tc>
      </w:tr>
      <w:tr>
        <w:trPr>
          <w:trHeight w:val="34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28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28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28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28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Формирование бюджет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9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евременность представления фрагмента реестра расходных обязательств главным администраторо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28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овог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28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ического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тдельно оценивается своевременность представления планового и фактического реестров расходных обязательств, итоговый балл рассчитывается как среднее арифметическое)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слевые отдел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позднее 5 календарных дней после    срока  представления информации, установленного для    главных администратор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ота и достоверность представленной информации о расходных обязательствах, планируемых к исполнению в очередном финансовом году (очередном финансовом году и плановом периоде)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слевые отдел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позднее 5 календарных дней после    срока  представления информации, установленного для  главных администратор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авового акта главного администратора, регулирующего внутренние процедуры подготовки бюджетных проектировок на очередной финансовый год (очередной финансовый год и плановый период)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слевые отдел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позднее 5 календарных дней после    срока  представления информации, установленного для  главных администратор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бюджетных ассигнований главного администратора, представленных в программном виде (за исключением межбюджетных трансфертов)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слевые отделы по согласованию со сводным отделом по планированию и исполнению бюджета город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позднее 5 календарных дней после    срока  представления информации, установленного для  главных администратор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евременность представления главным администратором в ФКУ объемных показателей прогноза поступлений администрируемых доходов с расчетами и обоснованиями на очередной финансовый год (очередной финансовый год и плановый период)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слевые отделы по согласованию с отделом доходов бюдже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позднее 5 календарных дней после    срока  представления информации, установленного для  главных администратор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евременность представления главным администратором расчетов бюджетных ассигнований по всем показателям бюджетной классификации и по формам в соответствии с порядком и методикой планирования бюджетных ассигнований на очередной финансовый год (очередной финансовый год и плановый период)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слевые отдел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позднее 5 календарных дней после    срока  представления информации, установленного для  главных администратор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лонение уточненных плановых объемов доходов от объемов доходов, учтенных в первоначально утвержденном бюджете города Рязани отчетного финансового год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слевые отделы по согласованию с отделом  доходов бюдже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позднее 5 календарных дней после    срока  представления информации, установленного для  главных администратор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strike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сть представления главным администратором в ФКУ сведений, необходимых для ведения реестра источников доходов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слевые отделы по согласованию с отделом  доходов бюдже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позднее 5 календарных дней после    срока  представления информации, установленного для  главных администраторов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Исполнение бюджет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утвержденной в установленном порядке бюджетной росписи главного администратор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слевые отдел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позднее 5 календарных дней после    срока  представления информации, установленного для  главных администраторов</w:t>
            </w:r>
          </w:p>
        </w:tc>
      </w:tr>
      <w:tr>
        <w:trPr>
          <w:trHeight w:val="24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ветствие кассовых расходов главного администратора кассовому плану расходов, представленному главным администратором в ФКУ (без учета выделенных дополнительных средств в текущем месяце в рамках уточненного бюджета города Рязани)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слевые отдел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позднее 5 календарных дней после    срока  представления информации, установленного для  главных администратор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вномерность осуществления расходов главного администратора в течение финансового года 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слевые отдел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позднее 5 календарных дней после    срока  представления информации, установленного для  главных администратор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сение изменений в сводную бюджетную роспись бюджета города Рязани и лимиты бюджетных обязательств главного администратора (без учета средств резервного фонда, а также изменений, связанных с внесением изменений в решение о бюджете города Рязани на текущий финансовый год (текущий финансовый год и плановый период) и поступлением в бюджет города Рязани межбюджетных трансфертов)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слевые отдел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позднее 5 календарных дней после    срока  представления информации, установленного для  главных администраторов</w:t>
            </w:r>
          </w:p>
        </w:tc>
      </w:tr>
      <w:tr>
        <w:trPr>
          <w:trHeight w:val="3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просроченной кредиторской задолженности находящихся в ведении главного администратора муниципальных учреждений, в том числе муниципальных бюджетных и муниципальных автономных учреждений, размер которой превысил предельно допустимые значения, установленные учредителем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слевые отдел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позднее 5 календарных дней после    срока  представления информации, установленного для  главных администратор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чество подготовки расчетных документов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слевые отделы по согласованию с отделом развития электронного бюджетного процесс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позднее 5 календарных дней после    срока  представления информации, установленного для  главных администратор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лонение фактического исполнения доходов бюджета города Рязани от объемов доходов бюджета города Рязани, учтенных в утвержденном бюджете города Рязани отчетного финансового года с учетом уточнений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слевые отделы по согласованию с отделом доходов бюдже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позднее 5 календарных дней после    срока  представления информации, установленного для  главных администраторов</w:t>
            </w:r>
          </w:p>
        </w:tc>
      </w:tr>
      <w:tr>
        <w:trPr>
          <w:trHeight w:val="380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28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Учет и отчетность</w:t>
            </w:r>
          </w:p>
        </w:tc>
      </w:tr>
      <w:tr>
        <w:trPr>
          <w:trHeight w:val="17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ение сроков представления главным администратором бюджетной отчетност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слевые отделы по согласованию с отделом организации бюджетного учета и отчетности бюджетного процесс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позднее 5 календарных дней после    срока  представления информации, установленного для  главных администратор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ение сроков представления главным администратором бухгалтерской отчетности автономных и бюджетных учрежден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слевые отделы по согласованию с отделом организации бюджетного учета и отчетности бюджетного процесс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позднее 5 календарных дней после    срока  представления информации, установленного для  главных администратор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нарушений, выявленных в ходе проведения контрольных мероприятий уполномоченными органами финансового контроля в отчетном финансовом год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слевые отделы по согласованию с отделом организации бюджетного учета и отчетности бюджетного процесс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позднее 5 календарных дней после    срока  представления информации, установленного для  главных администратор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едостач и хищений денежных средств и материальных ценносте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слевые отдел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позднее 5 календарных дней после    срока  представления информации, установленного для  главных администраторов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Оценка организации контрол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авового акта главного администратора об организации ведомственного финансового контрол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слевые отдел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позднее 5 календарных дней после    срока  представления информации, установленного для  главных администратор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главным администратором контрольных мероприятий (проверок)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слевые отдел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позднее 5 календарных дней после    срока  представления информации, установленного для  главных администраторов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Исполнение судебных акт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слевые отдел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позднее 5 календарных дней после    срока  представления информации, установленного для  главных администратор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фактов нарушения сроков исполнения судебных актов, установленных законодательством Российской Федерации, главным администратором, находящимися в ведении главного администратора муниципальными учреждениями в отчетном периоде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слевые отдел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позднее 5 календарных дней после    срока  представления информации, установленного для  главных администраторов</w:t>
            </w:r>
          </w:p>
        </w:tc>
      </w:tr>
      <w:tr>
        <w:trPr>
          <w:trHeight w:val="355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случаев приостановления операций по расходованию средств на лицевых счетах находящихся в ведении главного администратора муниципальных учреждений, лицевые счета которых открыты в ФКУ, в связи с нарушением процедур исполнения судебных актов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слевые отделы по согласованию с отделом операционно-кассового обслуживания расходов бюдже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позднее 5 календарных дней после    срока  представления информации, установленного для  главных администраторов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Оценка результативности деятельности находящихся в ведении муниципальных учреждени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документов находящихся в ведении главного администратора муниципальных учреждений, размещенных в сети Интернет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раслевые отделы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119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позднее 5 календарных дней после    срока  представления информации, установленного для  главных администратор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tabs>
          <w:tab w:val="clear" w:pos="708"/>
          <w:tab w:val="left" w:pos="6804" w:leader="none"/>
        </w:tabs>
        <w:spacing w:before="28" w:after="0"/>
        <w:jc w:val="center"/>
        <w:rPr/>
      </w:pPr>
      <w:r>
        <w:rPr/>
        <w:t xml:space="preserve">                    </w:t>
      </w:r>
    </w:p>
    <w:p>
      <w:pPr>
        <w:pStyle w:val="NormalWeb"/>
        <w:tabs>
          <w:tab w:val="clear" w:pos="708"/>
          <w:tab w:val="left" w:pos="6804" w:leader="none"/>
        </w:tabs>
        <w:spacing w:before="28" w:after="0"/>
        <w:jc w:val="center"/>
        <w:rPr/>
      </w:pPr>
      <w:r>
        <w:rPr/>
      </w:r>
    </w:p>
    <w:p>
      <w:pPr>
        <w:pStyle w:val="NormalWeb"/>
        <w:tabs>
          <w:tab w:val="clear" w:pos="708"/>
          <w:tab w:val="left" w:pos="6804" w:leader="none"/>
        </w:tabs>
        <w:spacing w:before="28" w:after="0"/>
        <w:jc w:val="center"/>
        <w:rPr/>
      </w:pPr>
      <w:r>
        <w:rPr/>
      </w:r>
    </w:p>
    <w:p>
      <w:pPr>
        <w:pStyle w:val="NormalWeb"/>
        <w:tabs>
          <w:tab w:val="clear" w:pos="708"/>
          <w:tab w:val="left" w:pos="6804" w:leader="none"/>
        </w:tabs>
        <w:spacing w:before="28" w:after="0"/>
        <w:jc w:val="center"/>
        <w:rPr/>
      </w:pPr>
      <w:r>
        <w:rPr/>
      </w:r>
    </w:p>
    <w:p>
      <w:pPr>
        <w:pStyle w:val="NormalWeb"/>
        <w:tabs>
          <w:tab w:val="clear" w:pos="708"/>
          <w:tab w:val="left" w:pos="6804" w:leader="none"/>
        </w:tabs>
        <w:spacing w:before="28" w:after="0"/>
        <w:jc w:val="center"/>
        <w:rPr/>
      </w:pPr>
      <w:r>
        <w:rPr/>
      </w:r>
    </w:p>
    <w:p>
      <w:pPr>
        <w:pStyle w:val="NormalWeb"/>
        <w:tabs>
          <w:tab w:val="clear" w:pos="708"/>
          <w:tab w:val="left" w:pos="6804" w:leader="none"/>
        </w:tabs>
        <w:spacing w:before="28" w:after="0"/>
        <w:jc w:val="center"/>
        <w:rPr/>
      </w:pPr>
      <w:r>
        <w:rPr/>
      </w:r>
    </w:p>
    <w:p>
      <w:pPr>
        <w:pStyle w:val="NormalWeb"/>
        <w:tabs>
          <w:tab w:val="clear" w:pos="708"/>
          <w:tab w:val="left" w:pos="6804" w:leader="none"/>
        </w:tabs>
        <w:spacing w:before="28" w:after="0"/>
        <w:jc w:val="center"/>
        <w:rPr/>
      </w:pPr>
      <w:r>
        <w:rPr/>
      </w:r>
    </w:p>
    <w:p>
      <w:pPr>
        <w:pStyle w:val="NormalWeb"/>
        <w:tabs>
          <w:tab w:val="clear" w:pos="708"/>
          <w:tab w:val="left" w:pos="6804" w:leader="none"/>
        </w:tabs>
        <w:spacing w:before="28" w:after="0"/>
        <w:jc w:val="center"/>
        <w:rPr/>
      </w:pPr>
      <w:r>
        <w:rPr/>
      </w:r>
    </w:p>
    <w:p>
      <w:pPr>
        <w:pStyle w:val="NormalWeb"/>
        <w:tabs>
          <w:tab w:val="clear" w:pos="708"/>
          <w:tab w:val="left" w:pos="6804" w:leader="none"/>
        </w:tabs>
        <w:spacing w:before="28" w:after="0"/>
        <w:jc w:val="center"/>
        <w:rPr/>
      </w:pPr>
      <w:r>
        <w:rPr/>
      </w:r>
    </w:p>
    <w:p>
      <w:pPr>
        <w:pStyle w:val="NormalWeb"/>
        <w:tabs>
          <w:tab w:val="clear" w:pos="708"/>
          <w:tab w:val="left" w:pos="6804" w:leader="none"/>
        </w:tabs>
        <w:spacing w:before="28" w:after="0"/>
        <w:jc w:val="center"/>
        <w:rPr/>
      </w:pPr>
      <w:r>
        <w:rPr/>
      </w:r>
    </w:p>
    <w:p>
      <w:pPr>
        <w:pStyle w:val="NormalWeb"/>
        <w:tabs>
          <w:tab w:val="clear" w:pos="708"/>
          <w:tab w:val="left" w:pos="6804" w:leader="none"/>
        </w:tabs>
        <w:spacing w:before="28" w:after="0"/>
        <w:jc w:val="center"/>
        <w:rPr/>
      </w:pPr>
      <w:r>
        <w:rPr/>
      </w:r>
    </w:p>
    <w:p>
      <w:pPr>
        <w:pStyle w:val="NormalWeb"/>
        <w:tabs>
          <w:tab w:val="clear" w:pos="708"/>
          <w:tab w:val="left" w:pos="6804" w:leader="none"/>
        </w:tabs>
        <w:spacing w:before="28" w:after="0"/>
        <w:jc w:val="center"/>
        <w:rPr/>
      </w:pPr>
      <w:r>
        <w:rPr/>
      </w:r>
    </w:p>
    <w:p>
      <w:pPr>
        <w:pStyle w:val="NormalWeb"/>
        <w:tabs>
          <w:tab w:val="clear" w:pos="708"/>
          <w:tab w:val="left" w:pos="6804" w:leader="none"/>
        </w:tabs>
        <w:spacing w:before="28" w:after="0"/>
        <w:jc w:val="center"/>
        <w:rPr/>
      </w:pPr>
      <w:r>
        <w:rPr/>
      </w:r>
    </w:p>
    <w:p>
      <w:pPr>
        <w:pStyle w:val="NormalWeb"/>
        <w:tabs>
          <w:tab w:val="clear" w:pos="708"/>
          <w:tab w:val="left" w:pos="6804" w:leader="none"/>
        </w:tabs>
        <w:spacing w:before="28" w:after="0"/>
        <w:jc w:val="center"/>
        <w:rPr/>
      </w:pPr>
      <w:r>
        <w:rPr/>
      </w:r>
    </w:p>
    <w:p>
      <w:pPr>
        <w:pStyle w:val="NormalWeb"/>
        <w:tabs>
          <w:tab w:val="clear" w:pos="708"/>
          <w:tab w:val="left" w:pos="6804" w:leader="none"/>
        </w:tabs>
        <w:spacing w:before="28" w:after="0"/>
        <w:jc w:val="center"/>
        <w:rPr/>
      </w:pPr>
      <w:r>
        <w:rPr/>
      </w:r>
    </w:p>
    <w:p>
      <w:pPr>
        <w:pStyle w:val="NormalWeb"/>
        <w:tabs>
          <w:tab w:val="clear" w:pos="708"/>
          <w:tab w:val="left" w:pos="6804" w:leader="none"/>
        </w:tabs>
        <w:spacing w:before="28" w:after="0"/>
        <w:jc w:val="center"/>
        <w:rPr/>
      </w:pPr>
      <w:r>
        <w:rPr/>
      </w:r>
    </w:p>
    <w:p>
      <w:pPr>
        <w:pStyle w:val="NormalWeb"/>
        <w:tabs>
          <w:tab w:val="clear" w:pos="708"/>
          <w:tab w:val="left" w:pos="6804" w:leader="none"/>
        </w:tabs>
        <w:spacing w:before="28" w:after="0"/>
        <w:jc w:val="center"/>
        <w:rPr/>
      </w:pPr>
      <w:r>
        <w:rPr/>
        <w:t xml:space="preserve">                </w:t>
      </w:r>
    </w:p>
    <w:p>
      <w:pPr>
        <w:pStyle w:val="NormalWeb"/>
        <w:tabs>
          <w:tab w:val="clear" w:pos="708"/>
          <w:tab w:val="left" w:pos="6804" w:leader="none"/>
        </w:tabs>
        <w:spacing w:before="28" w:after="0"/>
        <w:jc w:val="center"/>
        <w:rPr/>
      </w:pPr>
      <w:r>
        <w:rPr/>
      </w:r>
    </w:p>
    <w:p>
      <w:pPr>
        <w:pStyle w:val="NormalWeb"/>
        <w:tabs>
          <w:tab w:val="clear" w:pos="708"/>
          <w:tab w:val="left" w:pos="6804" w:leader="none"/>
        </w:tabs>
        <w:spacing w:before="28" w:after="0"/>
        <w:jc w:val="center"/>
        <w:rPr/>
      </w:pPr>
      <w:r>
        <w:rPr/>
      </w:r>
    </w:p>
    <w:p>
      <w:pPr>
        <w:pStyle w:val="NormalWeb"/>
        <w:tabs>
          <w:tab w:val="clear" w:pos="708"/>
          <w:tab w:val="left" w:pos="6804" w:leader="none"/>
        </w:tabs>
        <w:spacing w:before="28" w:after="0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680" w:top="736" w:footer="0" w:bottom="28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1">
    <w:name w:val="Текст выноски Знак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27:00Z</dcterms:created>
  <dc:creator>ШУВАЕВА</dc:creator>
  <dc:description/>
  <cp:keywords/>
  <dc:language>en-US</dc:language>
  <cp:lastModifiedBy>ШУВАЕВА</cp:lastModifiedBy>
  <cp:lastPrinted>2012-10-12T12:34:00Z</cp:lastPrinted>
  <dcterms:modified xsi:type="dcterms:W3CDTF">2022-03-31T09:31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