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hd w:fill="FFFFFF" w:val="clear"/>
        <w:suppressAutoHyphens w:val="false"/>
        <w:ind w:right="17" w:hanging="0"/>
        <w:jc w:val="center"/>
        <w:rPr/>
      </w:pPr>
      <w:r>
        <w:rPr>
          <w:u w:val="single"/>
        </w:rPr>
        <w:t xml:space="preserve">«Культура города Рязани» </w:t>
      </w:r>
      <w:r>
        <w:rPr>
          <w:u w:val="single"/>
          <w:lang w:eastAsia="ru-RU"/>
        </w:rPr>
        <w:t>за 2022 год</w:t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6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1559"/>
        <w:gridCol w:w="1417"/>
        <w:gridCol w:w="1560"/>
        <w:gridCol w:w="1134"/>
        <w:gridCol w:w="1006"/>
        <w:gridCol w:w="2424"/>
        <w:gridCol w:w="2194"/>
      </w:tblGrid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 на 31.12.20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 на 31.12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-тора на 31.12. 2022 г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10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3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 267,6393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5 630,07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7280,913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7280,8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9891,52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9891,51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3975,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73975,15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1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482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11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1. </w:t>
            </w:r>
            <w:r>
              <w:rPr>
                <w:sz w:val="22"/>
                <w:szCs w:val="22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дополнительного образова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036,32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036,3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ределах допустимых значений отклонений. Контингент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учащихся составил 6047 чел. Рост относительно 2021 года 46 чел.(2021 год – 6001 чел.; 2020 – 5971чел.) 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1,72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1,72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 %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 15,0%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(15/15*100 = 100,0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МБУДО = 6047 чел.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Число детей, получающих услуги в студиях МБУК и МАУК = 5296 чел.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: 11343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2022 год 75 574  человек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3)  11343/75574*100 =  15,0 %</w:t>
            </w:r>
          </w:p>
        </w:tc>
      </w:tr>
      <w:tr>
        <w:trPr>
          <w:trHeight w:val="29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1 учреждению дополнительного образования на выплату стипендий 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 (ежегодн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5 чел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 xml:space="preserve">Значение показателя достигнуто: 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5 человек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Шокшуева Юлия Олеговна (программа «Искусство концертного исполнительства» (деревянные духовые инструменты, кларнет) ФГБОУ «РАМ имени Гнесиных» – в 2022 завершила обучение, 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. Елисеева Софья Михайловна (класс «Скрипка») ГАПОУ «Рязанский музыкальный колледж им. Г. и А. Пироговых»,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Ермакова Анна Александровна (программа «Музыкально-инструментальное искусство», фортепиано) ФГБОУ «РАМ имени Гнесиных»,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Шевченко Юлия Витальевна (программа «Музыкально-инструментальное искусство», фортепиано) ФГБОУ «РАМ имени Гнесиных»,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Байдов Артем Сергеевич (программа «Музыкально-инструментальное искусство», кларнет, саксофон) ФГБОУ ВО «Воронежский государственный институт культуры» – с сентября 2022 года</w:t>
            </w:r>
          </w:p>
        </w:tc>
      </w:tr>
      <w:tr>
        <w:trPr>
          <w:trHeight w:val="2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3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дополнительного образова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.</w:t>
            </w:r>
            <w:r>
              <w:rPr>
                <w:b/>
              </w:rPr>
              <w:t xml:space="preserve"> 100%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ериодический медицинский осмотр проведен в полном объеме, оформлены паспорта здоровья  588 работникам</w:t>
            </w:r>
            <w:r>
              <w:rPr/>
              <w:t>.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граждан и повышение событийной насыщенности культурной жизни города Рязани»</w:t>
            </w:r>
          </w:p>
        </w:tc>
      </w:tr>
      <w:tr>
        <w:trPr>
          <w:trHeight w:val="6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  <w:r>
              <w:rPr>
                <w:sz w:val="22"/>
                <w:szCs w:val="22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культуры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154,70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154,70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20"/>
              <w:rPr/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населению возможности для самореализации; развитие талантов граждан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учреждениям культуры, задание выполнено в пределах допустимых </w:t>
            </w:r>
            <w:r>
              <w:rPr>
                <w:sz w:val="22"/>
                <w:szCs w:val="22"/>
              </w:rPr>
              <w:t>отклонений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5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30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,30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посещений муниципальных организаций культуры (музеи, библиотеки, культурно-досуговые учреж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590989 ед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Достигнуто значение показателя 1655374 ед., </w:t>
            </w:r>
            <w:r>
              <w:rPr>
                <w:sz w:val="22"/>
                <w:szCs w:val="22"/>
                <w:lang w:eastAsia="ru-RU"/>
              </w:rPr>
              <w:t>что превышает значение планируемого значения на 64 385ед.</w:t>
            </w:r>
            <w:r>
              <w:rPr/>
              <w:t xml:space="preserve">  (1655374/1590989*100=</w:t>
            </w:r>
            <w:r>
              <w:rPr>
                <w:b/>
              </w:rPr>
              <w:t>104,1%</w:t>
            </w:r>
            <w:r>
              <w:rPr/>
              <w:t>)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учреждений культуры;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65681 ед. библиотечные системы: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46400 ед. музеи;</w:t>
            </w:r>
          </w:p>
          <w:p>
            <w:pPr>
              <w:pStyle w:val="Normal"/>
              <w:shd w:fill="FFFFFF" w:val="clear"/>
              <w:suppressAutoHyphens w:val="false"/>
              <w:ind w:right="-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- 943293 ед. культурно-досуговые учреждения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  <w:r>
              <w:rPr>
                <w:sz w:val="22"/>
                <w:szCs w:val="22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0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вовлечения всех групп населения в активную творческую деятельность в рамках реализации городских культурных проектов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правлением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8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0,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общегородских массовых культурных мероприятий с охватом более 4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ед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Значение показателя достигнуто. 100%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счет показателя включены: праздничные мероприят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здничные мероприятия, посвящённые встрече Нового 2022 года и Рождества Христова (около 5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асленица (около 584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- Праздничные мероприятия, посвящённые Дню Победы в Великой Отечественной войне (более 8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- День России (более 5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здничные мероприятия, посвященные 927-летию основания города Рязани (более 6000 чел.).</w:t>
            </w:r>
          </w:p>
        </w:tc>
      </w:tr>
      <w:tr>
        <w:trPr>
          <w:trHeight w:val="8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3. </w:t>
            </w:r>
            <w:r>
              <w:rPr>
                <w:sz w:val="22"/>
                <w:szCs w:val="22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дминистрация города Рязани, МКУ «УДТ города Ряз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,7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устойчивого развития социально-культурной и досуговой работы с населением по месту жительства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54 мероприятия из них: 18 мероприятий за счет городского бюджета и 36 мероприятий за счет средств внебюджетных источников. Приняло участие - 3816 человек</w:t>
            </w:r>
          </w:p>
        </w:tc>
      </w:tr>
      <w:tr>
        <w:trPr>
          <w:trHeight w:val="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6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5" w:hanging="0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34,7 тыс.чел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</w:t>
              <w:br/>
              <w:t xml:space="preserve"> 3,8 тыс. человек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стижение установленного показателя на 30,9 тыс. чел. связано с недостаточным финансированием мероприятия. Привлечение внебюджетных средств в объеме 61,6 % от планируемого значе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5 тыс. 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5 тыс.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Совет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  тыс.человек;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,7 тыс.человек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3,8/34,7*100=11%)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3.1. </w:t>
            </w:r>
            <w:r>
              <w:rPr>
                <w:sz w:val="22"/>
                <w:szCs w:val="22"/>
              </w:rPr>
              <w:t>Обеспечение населения библиотечным, библиографичес-ким и информационным обслуживанием удаленно через сеть Интер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БУК «Централизован-ная библиотечная система города Рязани», МБУК «Централизован-ная система детских библиотек города Рязани»</w:t>
              <w:tab/>
            </w:r>
          </w:p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3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ширение спектра высококачественных современных информационных услуг в сфере организации библиотечного обслуживания с учетом запросов населения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муниципальным библиотечным системам, задание выполнено в пределах допустимых </w:t>
            </w:r>
            <w:r>
              <w:rPr>
                <w:sz w:val="22"/>
                <w:szCs w:val="22"/>
              </w:rPr>
              <w:t>отклонений</w:t>
            </w:r>
          </w:p>
        </w:tc>
      </w:tr>
      <w:tr>
        <w:trPr>
          <w:trHeight w:val="3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обращений к цифровым ресурсам в сфере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БУК «Централизован-ная библиотечная система города Рязани», МБУК «Централизован-ная система детских библиотек города Ряз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6297 ед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Значение показателя составило 289402 ед</w:t>
            </w:r>
            <w:r>
              <w:rPr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что превышает значение планируемого значения на 33 105ед.</w:t>
            </w:r>
            <w:r>
              <w:rPr>
                <w:rFonts w:cs="Times New Roman" w:ascii="Times New Roman" w:hAnsi="Times New Roman"/>
              </w:rPr>
              <w:t xml:space="preserve">  (289402/256297*100=</w:t>
            </w:r>
            <w:r>
              <w:rPr>
                <w:rFonts w:cs="Times New Roman" w:ascii="Times New Roman" w:hAnsi="Times New Roman"/>
                <w:b/>
              </w:rPr>
              <w:t>112,9%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5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«Модернизация и развитие материально-технической базы сферы культуры города Рязани»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1. </w:t>
            </w: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23,51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78,05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о 7 субсидий учреждениям на развитие материально-технической базы, в том числе на реализацию мероприятий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мках НП «Культура» - создание трех модельных библиотек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8,06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8,0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/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8,24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8,24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,5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3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удовлетворительного состояния материально-технической базы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2%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 88,2%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мониторинга = 4588,02 %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 xml:space="preserve">2)  Количество учреждений (объект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ценки) = 52 (библиотеки с филиалами, дворцы и школы по количеству зданий) 4588,02/52 = 88,2%  (88,2/88,2*100=100%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bookmarkStart w:id="1" w:name="Par1610"/>
            <w:bookmarkStart w:id="2" w:name="Par1329"/>
            <w:bookmarkEnd w:id="1"/>
            <w:bookmarkEnd w:id="2"/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2. </w:t>
            </w:r>
            <w:r>
              <w:rPr>
                <w:sz w:val="22"/>
                <w:szCs w:val="22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С, учреждения дополнительного образования, находящиеся в ведении Управл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72,0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71,9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витие территорий в границах города Рязани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роведены работы по реконструкции здания  МБУДО «Детская школа искусств № 5» в здании по адресу: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Рязань, ул. 3-ий Дачный переулок д. 2 (отв. исполнитель – управление капитального строительства)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52,8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52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4,246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4,23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90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86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ед.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Значение показателя на уровне уточненного показателя 2021 года – 1 ед.  - </w:t>
            </w:r>
            <w:r>
              <w:rPr>
                <w:sz w:val="22"/>
                <w:szCs w:val="22"/>
                <w:lang w:eastAsia="ru-RU"/>
              </w:rPr>
              <w:t xml:space="preserve">капитальный ремонт помещений муниципального бюджетного учреждения дополнительного образования «Детская музыкальная школа № 6» по адресу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5д;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2, корп.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ершение работ по объекту «Реконструкция МБУДО «Детская школа искусств № 5» в здании по адресу: г. Рязань, ул. 3-ий Дачный переулок д. 2» перенесено на 2023 год.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5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5.1.</w:t>
            </w:r>
          </w:p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2,967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2,96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правление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 на уровне 92%: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) Среднее значение достижения всех индикаторов по показателям 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з = (100+100+ 100+104,1+100+11+ 112,9 + +100+ 100)/9 = 92%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/>
            </w:pPr>
            <w:r>
              <w:rPr>
                <w:sz w:val="22"/>
                <w:szCs w:val="22"/>
                <w:lang w:eastAsia="ru-RU"/>
              </w:rPr>
              <w:t>2) Плановое значение выполнения индикатора программы 90%</w:t>
            </w:r>
          </w:p>
          <w:p>
            <w:pPr>
              <w:pStyle w:val="Normal"/>
              <w:shd w:fill="FFFFFF" w:val="clear"/>
              <w:suppressAutoHyphens w:val="false"/>
              <w:ind w:left="394" w:hanging="0"/>
              <w:rPr/>
            </w:pPr>
            <w:r>
              <w:rPr>
                <w:sz w:val="22"/>
                <w:szCs w:val="22"/>
                <w:lang w:eastAsia="ru-RU"/>
              </w:rPr>
              <w:t>92/90 х 100 = 102,2%</w:t>
            </w:r>
          </w:p>
        </w:tc>
      </w:tr>
    </w:tbl>
    <w:p>
      <w:pPr>
        <w:pStyle w:val="Normal"/>
        <w:shd w:fill="FFFFFF" w:val="clear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21:48:00Z</dcterms:created>
  <dc:creator>юристы</dc:creator>
  <dc:description/>
  <cp:keywords/>
  <dc:language>en-US</dc:language>
  <cp:lastModifiedBy>Пользователь Windows</cp:lastModifiedBy>
  <cp:lastPrinted>2023-02-13T12:15:00Z</cp:lastPrinted>
  <dcterms:modified xsi:type="dcterms:W3CDTF">2023-02-13T09:18:00Z</dcterms:modified>
  <cp:revision>6</cp:revision>
  <dc:subject/>
  <dc:title>Таблица 8</dc:title>
</cp:coreProperties>
</file>