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088" w:leader="none"/>
        </w:tabs>
        <w:ind w:right="6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проекту решения Рязанской городской </w:t>
      </w:r>
      <w:r>
        <w:rPr>
          <w:color w:val="000000"/>
          <w:sz w:val="28"/>
          <w:szCs w:val="28"/>
        </w:rPr>
        <w:t>Думы</w:t>
      </w:r>
    </w:p>
    <w:p>
      <w:pPr>
        <w:pStyle w:val="Normal"/>
        <w:tabs>
          <w:tab w:val="clear" w:pos="708"/>
          <w:tab w:val="left" w:pos="7088" w:leader="none"/>
        </w:tabs>
        <w:ind w:right="6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О полномочиях органов местного самоуправления по установлению</w:t>
      </w:r>
    </w:p>
    <w:p>
      <w:pPr>
        <w:pStyle w:val="Normal"/>
        <w:tabs>
          <w:tab w:val="clear" w:pos="708"/>
          <w:tab w:val="left" w:pos="7088" w:leader="none"/>
        </w:tabs>
        <w:ind w:right="6" w:hanging="0"/>
        <w:jc w:val="center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тарифов на услуги муниципальных предприятий»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й к рассмотрению проект решения Рязанской городской </w:t>
      </w:r>
      <w:r>
        <w:rPr>
          <w:color w:val="000000"/>
          <w:sz w:val="28"/>
          <w:szCs w:val="28"/>
        </w:rPr>
        <w:t>Ду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«О полномочиях органов местного самоуправления по установлению тарифов на услуги муниципальных предприятий»</w:t>
      </w:r>
      <w:r>
        <w:rPr>
          <w:sz w:val="28"/>
          <w:szCs w:val="28"/>
        </w:rPr>
        <w:t xml:space="preserve"> разработан в целях оперативного решения вопросов, отнесенных к компетенции исполнительно-распорядительного органа города Рязани. </w:t>
      </w:r>
    </w:p>
    <w:p>
      <w:pPr>
        <w:pStyle w:val="Normal"/>
        <w:tabs>
          <w:tab w:val="clear" w:pos="708"/>
          <w:tab w:val="left" w:pos="7088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п. 25 п. 2. ст. 30 Устава муниципального образования – городской округ город Рязань Рязанской области, решением Рязанской городской Думы от 28.07.2011 № 2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регулировании тарифов на территории муниципального образования – городской округ город Рязань» установление тариф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услуги, предоставляемые муниципальными предприятиями, относится к полномочиям представительного органа города Рязани.</w:t>
      </w:r>
    </w:p>
    <w:p>
      <w:pPr>
        <w:pStyle w:val="Normal"/>
        <w:tabs>
          <w:tab w:val="clear" w:pos="708"/>
          <w:tab w:val="left" w:pos="7088" w:leader="none"/>
        </w:tabs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язанской городской Думой устанавливаются тарифы на подключение к системе коммунальной инфраструктуры, тарифы организаций коммунального комплекса на подключение. </w:t>
      </w:r>
    </w:p>
    <w:p>
      <w:pPr>
        <w:pStyle w:val="Normal"/>
        <w:tabs>
          <w:tab w:val="clear" w:pos="708"/>
          <w:tab w:val="left" w:pos="7088" w:leader="none"/>
        </w:tabs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В целях оперативного решения вопросов, отнесенных к компетенции исполнительно-распорядительного органа города Рязани, позволяющих осуществлять полномочия собственника муниципального имущества и в соответствии с п. 3 ст. 30 Устава муниципального образования – городской округ город Рязань Рязанской области, тарифы на услуги, предоставляемые муниципальными предприятиями, за исключением тарифов на подключение к системе коммунальной инфраструктуры, тарифов организаций коммунального комплекса на подключение,  устанавливаются администрацией города Рязани. </w:t>
      </w:r>
    </w:p>
    <w:p>
      <w:pPr>
        <w:pStyle w:val="Normal"/>
        <w:tabs>
          <w:tab w:val="clear" w:pos="708"/>
          <w:tab w:val="left" w:pos="7088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, тарифы на которые будут устанавливаться администрацией города Рязани, утверждается постановлением администрации города Рязани. Тарифы на услуги, не указанные в данном перечне, будут устанавливаться в соответствии с Гражданским кодексом Российской Федерации, за исключением тарифов, устанавливаемых главным управлением «Региональная энергетическая комиссия» Рязанской области.</w:t>
      </w:r>
    </w:p>
    <w:p>
      <w:pPr>
        <w:pStyle w:val="ConsPlusNormal"/>
        <w:bidi w:val="0"/>
        <w:spacing w:lineRule="auto" w:line="28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Рязанской городской Ду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О полномочиях органов местного самоуправления по установлению тарифов на услуги муниципальных предприятий»</w:t>
      </w:r>
      <w:r>
        <w:rPr>
          <w:rFonts w:cs="Times New Roman" w:ascii="Times New Roman" w:hAnsi="Times New Roman"/>
          <w:sz w:val="28"/>
          <w:szCs w:val="28"/>
        </w:rPr>
        <w:t xml:space="preserve"> не потребует дополнительных затрат из бюджета города Рязани.</w:t>
      </w:r>
    </w:p>
    <w:p>
      <w:pPr>
        <w:pStyle w:val="ConsPlusNormal"/>
        <w:bidi w:val="0"/>
        <w:spacing w:lineRule="auto" w:line="28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инятием проекта решения Рязанской городской Думы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О полномочиях органов местного самоуправления по установлению тарифов на услуги муниципальных предприятий» не требуется отмена, приостановление, изменение, дополнение или принятие иных решений Рязанской городской Думы.</w:t>
      </w:r>
    </w:p>
    <w:p>
      <w:pPr>
        <w:pStyle w:val="ConsPlusNormal"/>
        <w:bidi w:val="0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bidi w:val="0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bidi w:val="0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                                                А.А. Уворвихвост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11.2011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5 69 4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680" w:gutter="0" w:header="720" w:top="102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490" w:leader="none"/>
      </w:tabs>
      <w:ind w:left="567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490" w:leader="none"/>
      </w:tabs>
      <w:ind w:left="567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23" w:leader="none"/>
      </w:tabs>
      <w:ind w:left="567" w:right="29" w:hanging="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>
      <w:rFonts w:ascii="Times New Roman" w:hAnsi="Times New Roman" w:cs="Times New Roman"/>
      <w:sz w:val="22"/>
      <w:szCs w:val="2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62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ind w:left="0" w:right="0" w:firstLine="567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9850" w:leader="none"/>
      </w:tabs>
      <w:ind w:left="2127" w:right="0" w:hanging="1560"/>
      <w:jc w:val="both"/>
    </w:pPr>
    <w:rPr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088" w:leader="none"/>
      </w:tabs>
      <w:jc w:val="center"/>
    </w:pPr>
    <w:rPr>
      <w:sz w:val="28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36:00Z</dcterms:created>
  <dc:creator>user</dc:creator>
  <dc:description/>
  <cp:keywords/>
  <dc:language>en-US</dc:language>
  <cp:lastModifiedBy>zoyap</cp:lastModifiedBy>
  <cp:lastPrinted>2011-11-14T16:24:00Z</cp:lastPrinted>
  <dcterms:modified xsi:type="dcterms:W3CDTF">2011-11-15T09:00:00Z</dcterms:modified>
  <cp:revision>30</cp:revision>
  <dc:subject/>
  <dc:title> </dc:title>
</cp:coreProperties>
</file>