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ind w:left="432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города Рязани</w:t>
      </w:r>
    </w:p>
    <w:p>
      <w:pPr>
        <w:pStyle w:val="Normal"/>
        <w:ind w:left="43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02 февраля 2012 г. №26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8. Организационная схема управления и контрол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 реализацией Программ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ом Программы является администрация города Рязан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тветственным исполнителем Программы является управление образования и молодежной политики администрации города Рязани, которое формирует бюджетную заявку, предусматривающую объемы ассигнований на последовательную реализацию мероприятий Программы, осуществляет организацию и обеспечивает выполнение в полном объеме предусмотренных программных мероприяти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сполнителями Программы являются управление образования и молодежной политики и отдел по учету и распределению жилья администрации города Рязан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и мероприятий несут ответственность за качественное и своевременное их выполнение, целевое и рациональное использование финансовых средств и ресурсов, выделяемых на реализацию Программ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реализацией Программы осуществляет администрация города Рязан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тветственность за реализацию Программы и обеспечение достижения значений количественных и качественных показателей эффективности реализации Программы несет управление образования и молодежной политики администрации города Рязан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беспечения процесса мониторинга и анализа выполнения Программы исполнители в установленном порядке представляют руководителю Программы отчеты о ходе реализации Программы в установленные срок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 целью контроля за реализацией Программы руководитель Программы направляет в управление экономики администрации города Рязан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ежеквартально до 20 числа месяца, следующего за отчетным кварталом, отчеты о результатах реализации мероприятий Программы в отчетном период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годно до 15 февраля года, следующего за отчетным, годовой отчет о результатах реализации Программы для оценки эффективности реализации Программы и подготовки сводного аналитического отче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окончания срока реализации Программы руководитель Программы представляет в администрацию города Рязани на утверждение не позднее 1 июня года, следующего за последним годом реализации Программы, итоговый отчет о ее реализ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освещается в местных и центральных средствах массовой информации, на официальном сайте администрации города Рязани по мере подготовки и реализации программных мероприят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6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2:40:00Z</dcterms:created>
  <dc:creator>Жошкина</dc:creator>
  <dc:description/>
  <cp:keywords/>
  <dc:language>en-US</dc:language>
  <cp:lastModifiedBy>Виртуальный пользователь .</cp:lastModifiedBy>
  <cp:lastPrinted>2012-01-25T14:42:00Z</cp:lastPrinted>
  <dcterms:modified xsi:type="dcterms:W3CDTF">2012-03-19T07:59:00Z</dcterms:modified>
  <cp:revision>20</cp:revision>
  <dc:subject/>
  <dc:title/>
</cp:coreProperties>
</file>