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left="104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ind w:left="104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февраля 2012 г. №2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Перечень мероприятий Программы 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9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4"/>
        <w:gridCol w:w="1764"/>
        <w:gridCol w:w="1127"/>
        <w:gridCol w:w="993"/>
        <w:gridCol w:w="993"/>
        <w:gridCol w:w="992"/>
        <w:gridCol w:w="992"/>
        <w:gridCol w:w="993"/>
        <w:gridCol w:w="1188"/>
        <w:gridCol w:w="1559"/>
        <w:gridCol w:w="1829"/>
      </w:tblGrid>
      <w:tr>
        <w:trPr>
          <w:tblHeader w:val="true"/>
          <w:trHeight w:val="3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 (тыс. руб.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2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  <w:r>
              <w:rPr>
                <w:rFonts w:cs="Times New Roman" w:ascii="Times New Roman" w:hAnsi="Times New Roman"/>
                <w:lang w:val="en-US" w:eastAsia="en-US"/>
              </w:rPr>
              <w:t>Государственная поддержка решения жилищной проблемы молодых семей города Рязани, признанных в установленном  порядке нуждающимися в улучшении жилищных условий</w:t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ча 1. 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провождение (внесение изменений и дополнений) нормативно-правовой базы Програм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и молодежной политики администрации города Рязани (УОиМП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бюджетных заявок с целью привлечения средств областного и федерального бюджетов на реализацию Программы на соответствующий финансовый год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объема средств, выделяемых из бюджета города Рязани на реализацию мероприятий Програм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ОиМП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юджетной поддержки участникам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данных о молодых семьях, участвующих в Программе; формирование списков молодых семей для участия в Программ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ета молодых семей, участвующих в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молодых семей нуждающимися в улучшении жилищных условий в соответствии с законодательств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чету и распределению жилья администрации города Рязан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числа молодых семей, нуждающихся в улучшении жилищных условий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олодым семьям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социальных выплат на оплату части стоимости жилого помещения при его приобретении или строительстве;</w:t>
            </w:r>
          </w:p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нансовой помощи молодым семьям в решении жилищной проблемы</w:t>
            </w:r>
          </w:p>
        </w:tc>
      </w:tr>
      <w:tr>
        <w:trPr>
          <w:trHeight w:val="7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9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дополнительных социальных выплат при рождении (усыновлении) 1 ребенка;</w:t>
            </w:r>
          </w:p>
          <w:p>
            <w:pPr>
              <w:pStyle w:val="Normal"/>
              <w:ind w:right="-67" w:firstLine="72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firstLine="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реализации Программы, подготовка информационно-аналитических и отчетных материал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иМП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существление оценки эффективности реализации Программы</w:t>
            </w:r>
          </w:p>
        </w:tc>
      </w:tr>
      <w:tr>
        <w:trPr>
          <w:trHeight w:val="9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firstLine="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свещения целей и задач Программы в средствах массовой информ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частия граждан в Программе</w:t>
            </w:r>
          </w:p>
        </w:tc>
      </w:tr>
      <w:tr>
        <w:trPr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firstLine="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нформационно-разъяснительной работы среди населе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озможности для участия граждан в Програм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7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7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1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  <w:tab w:val="center" w:pos="7600" w:leader="none"/>
              </w:tabs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дача 2. Создание условий для привлечения молодыми семьями собственных средств,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ого дома.</w:t>
            </w:r>
          </w:p>
        </w:tc>
      </w:tr>
      <w:tr>
        <w:trPr>
          <w:trHeight w:val="1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внебюджетных источников, в т.ч. собственных и заемных средств молодых семей на реализацию Программ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заемные средства молодых сем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ебюджетной поддержки участников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и заемные средства молодых сем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по Программ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8 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 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 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 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right="-66" w:firstLine="7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2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2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firstLine="2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бюджета города Рязан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0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источники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 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 0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 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 5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областного бюдж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 1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7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6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едства федерального бюдже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 6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3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8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6"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бственные и заемные средства молодых сем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1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397" w:gutter="0" w:header="709" w:top="1134" w:footer="0" w:bottom="7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65pt;mso-wrap-distance-left:0pt;mso-wrap-distance-right:0pt;mso-wrap-distance-top:0pt;mso-wrap-distance-bottom:0pt;margin-top:0.05pt;mso-position-vertical-relative:text;margin-left:38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0:00Z</dcterms:created>
  <dc:creator>Жошкина</dc:creator>
  <dc:description/>
  <cp:keywords/>
  <dc:language>en-US</dc:language>
  <cp:lastModifiedBy>Виртуальный пользователь .</cp:lastModifiedBy>
  <cp:lastPrinted>2012-01-25T11:25:00Z</cp:lastPrinted>
  <dcterms:modified xsi:type="dcterms:W3CDTF">2012-03-19T07:56:00Z</dcterms:modified>
  <cp:revision>21</cp:revision>
  <dc:subject/>
  <dc:title/>
</cp:coreProperties>
</file>