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февраля 2012 г. №261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Ресурсное обеспечение Программ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источниками финансирования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города Ряза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федерального бюдж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анков и других организаций, предоставляющих молодым семьям ипотечные жилищные кредиты и займы на приобретение жилья или строительство индивидуального жилого до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олодых семей, используемые для частичной оплаты стоимости приобретаемого жилья или строительство индивидуального жилого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за период 2011 - 2015 годов составит 248 175,7 тыс. рублей, 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 бюджета города Рязани – 18 00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 счет областного бюджета – 31 163,9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федерального бюджета – 18 611,8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небюджетных источников (в т.ч. за счет собственных средств молодых семей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ого дома</w:t>
      </w:r>
      <w:r>
        <w:rPr>
          <w:rFonts w:cs="Times New Roman" w:ascii="Times New Roman" w:hAnsi="Times New Roman"/>
          <w:sz w:val="24"/>
          <w:szCs w:val="24"/>
        </w:rPr>
        <w:t>) – 180 40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и источники финансирования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збивкой по годам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98"/>
        <w:gridCol w:w="1594"/>
        <w:gridCol w:w="1672"/>
        <w:gridCol w:w="1656"/>
        <w:gridCol w:w="1540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(тыс. руб.)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заемные средства молодых семей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1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75,7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5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5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5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1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611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 175,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ы финансирования мероприятий Программы носят прогнозный характер и подлежат ежегодному уточнению при принятии бюджетов на очередной финансовый год и планов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0:00Z</dcterms:created>
  <dc:creator>Жошкина</dc:creator>
  <dc:description/>
  <cp:keywords/>
  <dc:language>en-US</dc:language>
  <cp:lastModifiedBy>Виртуальный пользователь .</cp:lastModifiedBy>
  <cp:lastPrinted>2012-01-25T14:43:00Z</cp:lastPrinted>
  <dcterms:modified xsi:type="dcterms:W3CDTF">2012-03-19T07:57:00Z</dcterms:modified>
  <cp:revision>16</cp:revision>
  <dc:subject/>
  <dc:title/>
</cp:coreProperties>
</file>