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Рязани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февраля 2012 г. №2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разбивкой по этапам реализации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Программы, - 248 175,7 тыс. рублей, в том числе по годам реализации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– 35 275,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– 52 15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52 8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53 45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54 500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18 0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– 3 2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– 3 4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3 6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3 8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4 000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230 175,7 тыс. рублей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31 163,9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– 7 763,9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– 5 2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5 6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6 0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6 600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18 611,8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– 4 311,8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– 3 45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3 5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3 55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3 800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заемные средства молодых семей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180 400 тыс. рубл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– 20 0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– 40 1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40 1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40 1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40 100 тыс. рублей.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рограммы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молодых семей, улучшивших жилищные условия с использованием средств социальных выплат на приобретение жилья или строительство индивидуального жилого дома – 259 семей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 молодых семей, получивших дополнительные социальные выплаты при рождении (усыновлении) 1 ребенка – 4 семь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личество привлеченных молодыми семьями собственных средств, финансов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ого дом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 400 тыс. рубл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6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40:00Z</dcterms:created>
  <dc:creator>Жошкина</dc:creator>
  <dc:description/>
  <cp:keywords/>
  <dc:language>en-US</dc:language>
  <cp:lastModifiedBy>Виртуальный пользователь .</cp:lastModifiedBy>
  <cp:lastPrinted>2012-01-25T11:13:00Z</cp:lastPrinted>
  <dcterms:modified xsi:type="dcterms:W3CDTF">2012-03-19T07:52:00Z</dcterms:modified>
  <cp:revision>21</cp:revision>
  <dc:subject/>
  <dc:title/>
</cp:coreProperties>
</file>