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1 года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города Рязани на 2011 год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6909999,6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7363950,1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53950,5 тыс. рублей.»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статью 6 «Бюджетные ассигнования бюджета города» внести следующие изменения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3 цифру «86185,3» заменить цифрой «85931,3»;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4 цифру «2027323,7» заменить цифрой «2381001,5»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3. Статью 7 «Бюджетные инвестиции» изложить в новой редакции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7. Бюджетные инвестиции 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 xml:space="preserve"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ых целевых программ «Адресная инвестиционная программа города Рязани на 2011-2013 годы» и «Дорожное хозяйство города Рязани на 2011-2013 годы», а также утвержденной  постановлением  администрации города Рязани от 11.05.2011                  № 2058 ведомственной целевой программы развития «Повышение безопасности дорожного движения в городе Рязани на 2011 год». 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4. В пункте 2 статьи 9 «Резервные фонды» цифру «1000» заменить цифрой «4000»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5. Абзац 3 пункта 19 статьи 10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изложить в следующей редакции: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атегории и (или) критерии отбора юридических лиц (за исключением муниципальных учреждений), индивидуальных предпринимателей – производителей товаров, работ и услуг, имеющих право на получение субсидий;».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6. В приложении № 1 к бюджету города Рязани на 2011 год «Прогнозируемые доходы бюджета города на 2011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>1.7. Приложение № 3 «Перечень и коды главных администраторов доходов бюджета города, а также закрепляемые за ними виды доходов бюджета города»</w:t>
      </w:r>
      <w:r>
        <w:rPr/>
        <w:t xml:space="preserve"> дополнит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4 04 0005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4 04 0006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на приобретение жилья гражданами, уволенными с военной службы (службы), и приравненными к ним лицами</w:t>
            </w:r>
          </w:p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8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9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В приложении № 7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в 2011 году» </w:t>
      </w:r>
      <w:r>
        <w:rPr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1. В приложении № 8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в 2011 году»  изме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 В приложении № 9 </w:t>
      </w:r>
      <w:r>
        <w:rPr>
          <w:sz w:val="28"/>
          <w:szCs w:val="28"/>
        </w:rPr>
        <w:t xml:space="preserve">к бюджету города Рязани на 2011 год «Источники внутреннего финансирования дефицита бюджета города на 2011 год»  </w:t>
      </w:r>
      <w:r>
        <w:rPr>
          <w:bCs/>
          <w:sz w:val="28"/>
          <w:szCs w:val="28"/>
        </w:rPr>
        <w:t>изменения   изложить в редакции согласно приложению № 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dc:language>en-US</dc:language>
  <cp:lastModifiedBy>EvgeniyaP</cp:lastModifiedBy>
  <cp:lastPrinted>2011-11-15T13:34:00Z</cp:lastPrinted>
  <dcterms:modified xsi:type="dcterms:W3CDTF">2011-11-16T13:41:00Z</dcterms:modified>
  <cp:revision>8</cp:revision>
  <dc:subject/>
  <dc:title>                                                                       </dc:title>
</cp:coreProperties>
</file>