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ind w:firstLine="741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"/>
        <w:ind w:firstLine="741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"/>
        <w:ind w:firstLine="741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ложение </w:t>
      </w:r>
    </w:p>
    <w:p>
      <w:pPr>
        <w:pStyle w:val="HTML"/>
        <w:ind w:firstLine="741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 Административному регламенту</w:t>
      </w:r>
    </w:p>
    <w:p>
      <w:pPr>
        <w:pStyle w:val="Normal"/>
        <w:ind w:left="3540" w:firstLine="708"/>
        <w:jc w:val="center"/>
        <w:rPr>
          <w:color w:val="000000"/>
        </w:rPr>
      </w:pPr>
      <w:r>
        <w:rPr>
          <w:color w:val="000000"/>
        </w:rPr>
        <w:t xml:space="preserve">               </w:t>
      </w:r>
    </w:p>
    <w:p>
      <w:pPr>
        <w:pStyle w:val="Normal"/>
        <w:ind w:left="52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Блок-схема оказания муниципальной</w:t>
      </w:r>
      <w:r>
        <w:rPr>
          <w:b/>
          <w:color w:val="000000"/>
        </w:rPr>
        <w:t xml:space="preserve"> услуги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lang w:val="en-US"/>
        </w:rPr>
        <w:t>I</w:t>
      </w:r>
      <w:r>
        <w:rPr>
          <w:b/>
        </w:rPr>
        <w:t>.  А</w:t>
      </w:r>
      <w:r>
        <w:rPr>
          <w:b/>
          <w:color w:val="000000"/>
        </w:rPr>
        <w:t>дминистративные процедуры по предоставлению имущества муниципальной казны города Рязани в аренду (безвозмездное пользование) без проведения торгов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риём от заявителя документов, необходимых для предоставления имущества муниципальной казны города Рязани в аренду (безвозмездное пользование) без проведения</w:t>
      </w:r>
    </w:p>
    <w:p>
      <w:pPr>
        <w:pStyle w:val="Normal"/>
        <w:jc w:val="center"/>
        <w:rPr/>
      </w:pPr>
      <w:r>
        <w:rPr>
          <w:color w:val="000000"/>
        </w:rPr>
        <w:t>торгов (пункт 3.2.1)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  <w:lang w:val="en-US" w:eastAsia="en-US"/>
        </w:rPr>
        <mc:AlternateContent>
          <mc:Choice Requires="wpg">
            <w:drawing>
              <wp:inline distT="0" distB="0" distL="0" distR="0">
                <wp:extent cx="6057900" cy="43434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4343400"/>
                          <a:chOff x="0" y="0"/>
                          <a:chExt cx="6058080" cy="4343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58080" cy="434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85800" y="800280"/>
                            <a:ext cx="4918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ециалист Управления, ответственный за прием документов, проверяет наличие необходимых сведений в заявлении и комплектность документов, приложенных к заявлени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114480"/>
                            <a:ext cx="434340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упление обращения заявителя о предоставлении имущества в аренду (безвозмездное пользование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085560" y="571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5800" y="1600200"/>
                            <a:ext cx="4918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ециалист Управления, ответственный за прием документов регистрирует зая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9520" y="29718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85560" y="13716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5800" y="2171880"/>
                            <a:ext cx="49150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Специалист Управления, ответственный за прием документов, передает документы, представленные заявителем, начальнику Управления для рассмотрения и определения структурного подразделения, ответственного  за производство по заявлению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085560" y="19432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85560" y="27432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2971800"/>
                            <a:ext cx="408132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упление документов, принятых от заявителя, начальнику Управления для рассмотр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3429000"/>
                            <a:ext cx="756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9400" y="3657600"/>
                            <a:ext cx="343080" cy="34308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pt;height:342pt" coordorigin="0,0" coordsize="9540,6840">
                <v:rect id="shape_0" stroked="f" o:allowincell="f" style="position:absolute;left:0;top:0;width:9539;height:68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080;top:1260;width:7745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ециалист Управления, ответственный за прием документов, проверяет наличие необходимых сведений в заявлении и комплектность документов, приложенных к заявлению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oundrect id="shape_0" fillcolor="white" stroked="t" o:allowincell="f" style="position:absolute;left:1440;top:180;width:6839;height:71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упление обращения заявителя о предоставлении имущества в аренду (безвозмездное пользование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4859,900" to="4859,12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80;top:2520;width:7745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ециалист Управления, ответственный за прием документов регистрирует заявлени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1,4680" to="2881,46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59,2160" to="4859,25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80;top:3420;width:773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Специалист Управления, ответственный за прием документов, передает документы, представленные заявителем, начальнику Управления для рассмотрения и определения структурного подразделения, ответственного  за производство по заявлению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59,3060" to="4859,34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59,4320" to="4859,46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1620;top:4680;width:6426;height:71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упление документов, принятых от заявителя, начальнику Управления для рассмотрен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4860,5400" to="4871,57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120" coordsize="21600,21600" o:spt="120" path="m,10800qy@7@8qx@9@10qy@11@12qx@13@14x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fillcolor="white" stroked="t" o:allowincell="f" style="position:absolute;left:4487;top:5760;width:539;height:539;mso-wrap-style:square;v-text-anchor:top;mso-position-horizontal-relative:char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color w:val="000000"/>
        </w:rPr>
        <w:t>Первичная проверка принятых от заявителя документов о предоставлении имущества муниципальной казны города Рязани в аренду (безвозмездное пользование) без проведения торгов (пункт 3.2.2)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g">
            <w:drawing>
              <wp:inline distT="0" distB="0" distL="0" distR="0">
                <wp:extent cx="6286500" cy="82296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8229600"/>
                          <a:chOff x="0" y="0"/>
                          <a:chExt cx="6286680" cy="82296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286680" cy="822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71600" y="914400"/>
                            <a:ext cx="377316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упление документов, принятых от заявителя, начальнику Управления для рассмотр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72280" y="5600880"/>
                            <a:ext cx="343440" cy="34308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085560" y="6858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9560" y="1600200"/>
                            <a:ext cx="49168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ьник Управления рассматривает документы, определяет специалиста Управления, ответственного за производство по заявлению, направляет документы на исполн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085560" y="13716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5800" y="2400480"/>
                            <a:ext cx="49150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Специалист Управления, ответственный за производство по заявлению, проводит первичную проверку представленных документов на предмет соответствия их установленным законодательством требования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085560" y="21718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85560" y="29718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5800" y="377208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29200" y="377208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5080" y="377208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485680" y="37720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85080" y="411408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85680" y="411480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5080" y="44578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85680" y="45720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4686480"/>
                            <a:ext cx="297180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26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Специалист Управления, ответственный за производство по заявлению готовит проект уведомления заявителя о наличии препятствий для рассмотрения вопроса о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предоставлении муниципальной услуги и направляет начальнику Управления для подпис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685080" y="57150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5943600"/>
                            <a:ext cx="2971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ьник Управления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рассматривает проект уведомления и подписывает ег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685080" y="64008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6629400"/>
                            <a:ext cx="29718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ециалист Управления, ответственный за регистрацию и отправку документов регистрирует уведомление и направляет его заявител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6200" y="4800600"/>
                            <a:ext cx="2286000" cy="571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Специалист Управления, ответственный за производство по заявлению, формирует дело заявител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485680" y="53722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343080"/>
                            <a:ext cx="343440" cy="34308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200" y="3291840"/>
                            <a:ext cx="4572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33148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685080" y="720108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7658280"/>
                            <a:ext cx="571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7658280"/>
                            <a:ext cx="685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640" y="7658280"/>
                            <a:ext cx="799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920" y="7658280"/>
                            <a:ext cx="685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28280" y="720108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28280" y="674388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28280" y="628668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28280" y="582948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28280" y="537228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28280" y="491508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28280" y="445788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29000" y="445788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86200" y="4457880"/>
                            <a:ext cx="1257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4040" y="445788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3200400"/>
                            <a:ext cx="3886200" cy="11430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сутствуют  необходимые доку-менты, документы не соответст-вуют обязательным  требованиям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5pt;height:648pt" coordorigin="0,0" coordsize="9900,12960">
                <v:rect id="shape_0" stroked="f" o:allowincell="f" style="position:absolute;left:0;top:0;width:9899;height:129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white" stroked="t" o:allowincell="f" style="position:absolute;left:2160;top:1440;width:5941;height:71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упление документов, принятых от заявителя, начальнику Управления для рассмотрен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fillcolor="white" stroked="t" o:allowincell="f" style="position:absolute;left:8460;top:8820;width:540;height:539;mso-wrap-style:square;v-text-anchor:top;mso-position-horizontal-relative:char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59,1080" to="4859,14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259;top:2520;width:7742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ьник Управления рассматривает документы, определяет специалиста Управления, ответственного за производство по заявлению, направляет документы на исполнени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59,2160" to="4859,25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80;top:3780;width:773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Специалист Управления, ответственный за производство по заявлению, проводит первичную проверку представленных документов на предмет соответствия их установленным законодательством требования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59,3420" to="4859,37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59,4680" to="4859,50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80,5940" to="1799,594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920,5940" to="8639,594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79,5940" to="1079,647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639,5940" to="8639,6479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79,6479" to="1079,7017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639,6480" to="8639,719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79,7020" to="1079,73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639,7200" to="8639,75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80;top:7380;width:4679;height:161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126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Специалист Управления, ответственный за производство по заявлению готовит проект уведомления заявителя о наличии препятствий для рассмотрения вопроса о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предоставлении муниципальной услуги и направляет начальнику Управления для подпис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79,9000" to="1079,93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80;top:9360;width:467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ьник Управления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рассматривает проект уведомления и подписывает ег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79,10080" to="1079,104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80;top:10440;width:467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ециалист Управления, ответственный за регистрацию и отправку документов регистрирует уведомление и направляет его заявител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oundrect id="shape_0" fillcolor="white" stroked="t" o:allowincell="f" style="position:absolute;left:6120;top:7560;width:3599;height:89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Специалист Управления, ответственный за производство по заявлению, формирует дело заявител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8639,8460" to="8639,88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680;top:540;width:540;height:539;mso-wrap-style:square;v-text-anchor:top;mso-position-horizontal-relative:char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920;top:5184;width:719;height:4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0;top:522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79,11340" to="1079,1205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80,12060" to="1979,120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1,12060" to="3059,120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61,12060" to="4319,120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21,12060" to="5399,120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99,11340" to="5399,1205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99,10620" to="5399,1133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99,9900" to="5399,1061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99,9180" to="5399,989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99,8460" to="5399,917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99,7740" to="5399,845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99,7020" to="5399,773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00,7020" to="6119,702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120,7020" to="8099,702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101,7020" to="8639,70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1800;top:5040;width:6119;height:1799;mso-wrap-style:square;v-text-anchor:top;mso-position-horizontal-relative:char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сутствуют  необходимые доку-менты, документы не соответст-вуют обязательным  требования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color w:val="000000"/>
        </w:rPr>
      </w:pPr>
      <w:r>
        <w:rPr>
          <w:color w:val="000000"/>
        </w:rPr>
        <w:t xml:space="preserve">Рассмотрение принятых от заявителя документов о предоставлении имущества муниципальной казны города Рязани в аренду (безвозмездное пользование) без проведения торгов 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color w:val="000000"/>
        </w:rPr>
      </w:pPr>
      <w:r>
        <w:rPr>
          <w:color w:val="000000"/>
        </w:rPr>
        <w:t>(пункт 3.2.3.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57500</wp:posOffset>
                </wp:positionH>
                <wp:positionV relativeFrom="paragraph">
                  <wp:posOffset>115570</wp:posOffset>
                </wp:positionV>
                <wp:extent cx="343535" cy="34290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30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5pt;margin-top:9.1pt;width:27pt;height:26.9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85900</wp:posOffset>
                </wp:positionH>
                <wp:positionV relativeFrom="paragraph">
                  <wp:posOffset>2348230</wp:posOffset>
                </wp:positionV>
                <wp:extent cx="3200400" cy="1257300"/>
                <wp:effectExtent l="13335" t="5715" r="1397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2574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Основания для отказа в предоставлении муниципальной услуги отсутствуют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184.9pt;width:251.95pt;height:98.9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Основания для отказа в предоставлении муниципальной услуги отсутствуют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71500</wp:posOffset>
                </wp:positionH>
                <wp:positionV relativeFrom="paragraph">
                  <wp:posOffset>4062730</wp:posOffset>
                </wp:positionV>
                <wp:extent cx="0" cy="3429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319.9pt" to="45pt,346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457200</wp:posOffset>
                </wp:positionH>
                <wp:positionV relativeFrom="paragraph">
                  <wp:posOffset>4405630</wp:posOffset>
                </wp:positionV>
                <wp:extent cx="2743200" cy="5715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Специалист, ответственный за производство по заявлению готовит документы для отказа в предоставлении муниципальной услуг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6pt;margin-top:346.9pt;width:215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Специалист, ответственный за производство по заявлению готовит документы для отказа в предоставлении муниципальной услуг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7200</wp:posOffset>
                </wp:positionH>
                <wp:positionV relativeFrom="paragraph">
                  <wp:posOffset>5205730</wp:posOffset>
                </wp:positionV>
                <wp:extent cx="343535" cy="34290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30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pt;margin-top:409.9pt;width:27pt;height:26.9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71500</wp:posOffset>
                </wp:positionH>
                <wp:positionV relativeFrom="paragraph">
                  <wp:posOffset>4977130</wp:posOffset>
                </wp:positionV>
                <wp:extent cx="0" cy="2286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391.9pt" to="45pt,40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457200</wp:posOffset>
                </wp:positionH>
                <wp:positionV relativeFrom="paragraph">
                  <wp:posOffset>4405630</wp:posOffset>
                </wp:positionV>
                <wp:extent cx="2743200" cy="5715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Специалист, ответственный за производство по заявлению готовит документы для отказа в предоставлении муниципальной услуг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6pt;margin-top:346.9pt;width:215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Специалист, ответственный за производство по заявлению готовит документы для отказа в предоставлении муниципальной услуг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457200</wp:posOffset>
                </wp:positionH>
                <wp:positionV relativeFrom="paragraph">
                  <wp:posOffset>4405630</wp:posOffset>
                </wp:positionV>
                <wp:extent cx="2743200" cy="5715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Специалист, ответственный за производство по заявлению готовит документы для отказа в предоставлении муниципальной услуг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6pt;margin-top:346.9pt;width:215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Специалист, ответственный за производство по заявлению готовит документы для отказа в предоставлении муниципальной услуг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457200</wp:posOffset>
                </wp:positionH>
                <wp:positionV relativeFrom="paragraph">
                  <wp:posOffset>4405630</wp:posOffset>
                </wp:positionV>
                <wp:extent cx="2743200" cy="5715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Специалист, ответственный за производство по заявлению готовит документы для отказа в предоставлении муниципальной услуг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6pt;margin-top:346.9pt;width:215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Специалист, ответственный за производство по заявлению готовит документы для отказа в предоставлении муниципальной услуг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457200</wp:posOffset>
                </wp:positionH>
                <wp:positionV relativeFrom="paragraph">
                  <wp:posOffset>4405630</wp:posOffset>
                </wp:positionV>
                <wp:extent cx="2743200" cy="5715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Специалист, ответственный за производство по заявлению готовит документы для отказа в предоставлении муниципальной услуг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6pt;margin-top:346.9pt;width:215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Специалист, ответственный за производство по заявлению готовит документы для отказа в предоставлении муниципальной услуг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485900</wp:posOffset>
                </wp:positionH>
                <wp:positionV relativeFrom="paragraph">
                  <wp:posOffset>2348230</wp:posOffset>
                </wp:positionV>
                <wp:extent cx="3200400" cy="1257300"/>
                <wp:effectExtent l="13335" t="5715" r="1397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2574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Основания для отказа в предоставлении муниципальной услуги отсутствуют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184.9pt;width:251.95pt;height:98.9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Основания для отказа в предоставлении муниципальной услуги отсутствуют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485900</wp:posOffset>
                </wp:positionH>
                <wp:positionV relativeFrom="paragraph">
                  <wp:posOffset>2348230</wp:posOffset>
                </wp:positionV>
                <wp:extent cx="3200400" cy="1257300"/>
                <wp:effectExtent l="13335" t="5715" r="1397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2574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Основания для отказа в предоставлении муниципальной услуги отсутствуют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184.9pt;width:251.95pt;height:98.9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Основания для отказа в предоставлении муниципальной услуги отсутствуют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485900</wp:posOffset>
                </wp:positionH>
                <wp:positionV relativeFrom="paragraph">
                  <wp:posOffset>2348230</wp:posOffset>
                </wp:positionV>
                <wp:extent cx="3200400" cy="1257300"/>
                <wp:effectExtent l="13335" t="5715" r="1397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2574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Основания для отказа в предоставлении муниципальной услуги отсутствуют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184.9pt;width:251.95pt;height:98.9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Основания для отказа в предоставлении муниципальной услуги отсутствуют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485900</wp:posOffset>
                </wp:positionH>
                <wp:positionV relativeFrom="paragraph">
                  <wp:posOffset>2348230</wp:posOffset>
                </wp:positionV>
                <wp:extent cx="3200400" cy="1257300"/>
                <wp:effectExtent l="13335" t="5715" r="1397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2574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Основания для отказа в предоставлении муниципальной услуги отсутствуют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184.9pt;width:251.95pt;height:98.9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Основания для отказа в предоставлении муниципальной услуги отсутствуют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57200</wp:posOffset>
                </wp:positionH>
                <wp:positionV relativeFrom="paragraph">
                  <wp:posOffset>5205730</wp:posOffset>
                </wp:positionV>
                <wp:extent cx="343535" cy="342900"/>
                <wp:effectExtent l="5715" t="5080" r="508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30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pt;margin-top:409.9pt;width:27pt;height:26.9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42900</wp:posOffset>
                </wp:positionH>
                <wp:positionV relativeFrom="paragraph">
                  <wp:posOffset>7606030</wp:posOffset>
                </wp:positionV>
                <wp:extent cx="0" cy="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598.9pt" to="27pt,598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457200</wp:posOffset>
                </wp:positionH>
                <wp:positionV relativeFrom="paragraph">
                  <wp:posOffset>4405630</wp:posOffset>
                </wp:positionV>
                <wp:extent cx="2743200" cy="571500"/>
                <wp:effectExtent l="5080" t="5080" r="5715" b="857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Специалист Управления, ответственный за производство по заявлению, готовит документы для отказа в предоставлении муниципальной услуг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6pt;margin-top:346.9pt;width:215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Специалист Управления, ответственный за производство по заявлению, готовит документы для отказа в предоставлении муниципальной услуг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86100</wp:posOffset>
                </wp:positionH>
                <wp:positionV relativeFrom="paragraph">
                  <wp:posOffset>107950</wp:posOffset>
                </wp:positionV>
                <wp:extent cx="0" cy="22860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8.5pt" to="243pt,26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43100</wp:posOffset>
                </wp:positionH>
                <wp:positionV relativeFrom="paragraph">
                  <wp:posOffset>161290</wp:posOffset>
                </wp:positionV>
                <wp:extent cx="2286000" cy="3429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Формирование дела заявител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3pt;margin-top:12.7pt;width:179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Формирование дела заявител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6100</wp:posOffset>
                </wp:positionH>
                <wp:positionV relativeFrom="paragraph">
                  <wp:posOffset>153670</wp:posOffset>
                </wp:positionV>
                <wp:extent cx="0" cy="11430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2.1pt" to="243pt,21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47675</wp:posOffset>
                </wp:positionH>
                <wp:positionV relativeFrom="paragraph">
                  <wp:posOffset>83185</wp:posOffset>
                </wp:positionV>
                <wp:extent cx="5162550" cy="1047750"/>
                <wp:effectExtent l="0" t="0" r="0" b="0"/>
                <wp:wrapNone/>
                <wp:docPr id="2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25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Специалист Управления, ответственный за производство по заявлению, рассматривает дело заявителя по существу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проверяет наличие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необходимости в изготовлении технической документаци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недвижимого имущества муниципальной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азны города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Рязани, в проведения оценки стоимости права пользования 1 кв.м. недвижимого имущества муниципальной казны города Рязани в год либо стоимости права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пользования движимым имуществом муниципальной казны города Рязани в год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6.5pt;height:82.5pt;mso-wrap-distance-left:9.05pt;mso-wrap-distance-right:9.05pt;mso-wrap-distance-top:0pt;mso-wrap-distance-bottom:0pt;margin-top:6.5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260" w:leader="none"/>
                        </w:tabs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 xml:space="preserve">Специалист Управления, ответственный за производство по заявлению, рассматривает дело заявителя по существу, </w:t>
                      </w:r>
                      <w:r>
                        <w:rPr>
                          <w:sz w:val="20"/>
                          <w:szCs w:val="20"/>
                        </w:rPr>
                        <w:t xml:space="preserve">проверяет наличие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необходимости в изготовлении технической документации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недвижимого имущества муниципальной</w:t>
                      </w:r>
                      <w:r>
                        <w:rPr>
                          <w:color w:val="000000"/>
                        </w:rPr>
                        <w:t xml:space="preserve">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казны города</w:t>
                      </w:r>
                      <w:r>
                        <w:rPr>
                          <w:color w:val="000000"/>
                        </w:rPr>
                        <w:t xml:space="preserve">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Рязани, в проведения оценки стоимости права пользования 1 кв.м. недвижимого имущества муниципальной казны города Рязани в год либо стоимости права</w:t>
                      </w:r>
                      <w:r>
                        <w:rPr>
                          <w:color w:val="000000"/>
                        </w:rPr>
                        <w:t xml:space="preserve">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пользования движимым имуществом муниципальной казны города Рязани в год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60" w:leader="none"/>
                        </w:tabs>
                        <w:jc w:val="both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6100</wp:posOffset>
                </wp:positionH>
                <wp:positionV relativeFrom="paragraph">
                  <wp:posOffset>69850</wp:posOffset>
                </wp:positionV>
                <wp:extent cx="0" cy="16764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7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5.5pt" to="243pt,18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4572000</wp:posOffset>
                </wp:positionH>
                <wp:positionV relativeFrom="paragraph">
                  <wp:posOffset>1270</wp:posOffset>
                </wp:positionV>
                <wp:extent cx="457200" cy="266700"/>
                <wp:effectExtent l="0" t="0" r="0" b="0"/>
                <wp:wrapNone/>
                <wp:docPr id="2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pt;mso-wrap-distance-left:9.05pt;mso-wrap-distance-right:9.05pt;mso-wrap-distance-top:0pt;mso-wrap-distance-bottom:0pt;margin-top:0.1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914400</wp:posOffset>
                </wp:positionH>
                <wp:positionV relativeFrom="paragraph">
                  <wp:posOffset>1270</wp:posOffset>
                </wp:positionV>
                <wp:extent cx="457200" cy="266700"/>
                <wp:effectExtent l="0" t="0" r="0" b="0"/>
                <wp:wrapNone/>
                <wp:docPr id="2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pt;mso-wrap-distance-left:9.05pt;mso-wrap-distance-right:9.05pt;mso-wrap-distance-top:0pt;mso-wrap-distance-bottom:0pt;margin-top:0.1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71500</wp:posOffset>
                </wp:positionH>
                <wp:positionV relativeFrom="paragraph">
                  <wp:posOffset>169545</wp:posOffset>
                </wp:positionV>
                <wp:extent cx="9144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3.35pt" to="116.95pt,13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71500</wp:posOffset>
                </wp:positionH>
                <wp:positionV relativeFrom="paragraph">
                  <wp:posOffset>169545</wp:posOffset>
                </wp:positionV>
                <wp:extent cx="0" cy="11430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3.35pt" to="45pt,103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914900</wp:posOffset>
                </wp:positionH>
                <wp:positionV relativeFrom="paragraph">
                  <wp:posOffset>169545</wp:posOffset>
                </wp:positionV>
                <wp:extent cx="0" cy="68580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3.35pt" to="387pt,67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686300</wp:posOffset>
                </wp:positionH>
                <wp:positionV relativeFrom="paragraph">
                  <wp:posOffset>169545</wp:posOffset>
                </wp:positionV>
                <wp:extent cx="2286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3.35pt" to="386.95pt,13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543300</wp:posOffset>
                </wp:positionH>
                <wp:positionV relativeFrom="paragraph">
                  <wp:posOffset>154305</wp:posOffset>
                </wp:positionV>
                <wp:extent cx="2743200" cy="914400"/>
                <wp:effectExtent l="15240" t="5080" r="1587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9144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Необходимо изго-товление технической документации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9pt;margin-top:12.15pt;width:215.95pt;height:71.9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Необходимо изго-товление технической документации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743200</wp:posOffset>
                </wp:positionH>
                <wp:positionV relativeFrom="paragraph">
                  <wp:posOffset>93345</wp:posOffset>
                </wp:positionV>
                <wp:extent cx="457200" cy="266700"/>
                <wp:effectExtent l="0" t="0" r="0" b="0"/>
                <wp:wrapNone/>
                <wp:docPr id="3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pt;mso-wrap-distance-left:9.05pt;mso-wrap-distance-right:9.05pt;mso-wrap-distance-top:0pt;mso-wrap-distance-bottom:0pt;margin-top:7.35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514600</wp:posOffset>
                </wp:positionH>
                <wp:positionV relativeFrom="paragraph">
                  <wp:posOffset>85725</wp:posOffset>
                </wp:positionV>
                <wp:extent cx="1028700" cy="0"/>
                <wp:effectExtent l="635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6.75pt" to="278.95pt,6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514600</wp:posOffset>
                </wp:positionH>
                <wp:positionV relativeFrom="paragraph">
                  <wp:posOffset>85725</wp:posOffset>
                </wp:positionV>
                <wp:extent cx="0" cy="68580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6.75pt" to="198pt,60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914900</wp:posOffset>
                </wp:positionH>
                <wp:positionV relativeFrom="paragraph">
                  <wp:posOffset>17145</wp:posOffset>
                </wp:positionV>
                <wp:extent cx="0" cy="22860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.35pt" to="387pt,1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029200</wp:posOffset>
                </wp:positionH>
                <wp:positionV relativeFrom="paragraph">
                  <wp:posOffset>17145</wp:posOffset>
                </wp:positionV>
                <wp:extent cx="571500" cy="342900"/>
                <wp:effectExtent l="0" t="0" r="0" b="0"/>
                <wp:wrapNone/>
                <wp:docPr id="3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.35pt;mso-position-vertical-relative:text;margin-left:3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914900</wp:posOffset>
                </wp:positionH>
                <wp:positionV relativeFrom="paragraph">
                  <wp:posOffset>70485</wp:posOffset>
                </wp:positionV>
                <wp:extent cx="0" cy="22860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5.55pt" to="387pt,23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514600</wp:posOffset>
                </wp:positionH>
                <wp:positionV relativeFrom="paragraph">
                  <wp:posOffset>70485</wp:posOffset>
                </wp:positionV>
                <wp:extent cx="0" cy="914400"/>
                <wp:effectExtent l="38100" t="0" r="381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5.55pt" to="198pt,77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314700</wp:posOffset>
                </wp:positionH>
                <wp:positionV relativeFrom="paragraph">
                  <wp:posOffset>123825</wp:posOffset>
                </wp:positionV>
                <wp:extent cx="2628900" cy="80010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Специалист, ответственный за производство по заявлению, готовит документы для изготовления технической документаци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1pt;margin-top:9.75pt;width:206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Специалист, ответственный за производство по заявлению, готовит документы для изготовления технической документаци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314700</wp:posOffset>
                </wp:positionH>
                <wp:positionV relativeFrom="paragraph">
                  <wp:posOffset>123825</wp:posOffset>
                </wp:positionV>
                <wp:extent cx="2628900" cy="80010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Специалист Управления, ответственный за производство по заявлению, готовит документы для изготовления технической документаци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1pt;margin-top:9.75pt;width:206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Специалист Управления, ответственный за производство по заявлению, готовит документы для изготовления технической документаци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771900</wp:posOffset>
                </wp:positionH>
                <wp:positionV relativeFrom="paragraph">
                  <wp:posOffset>154305</wp:posOffset>
                </wp:positionV>
                <wp:extent cx="457200" cy="342900"/>
                <wp:effectExtent l="0" t="0" r="0" b="0"/>
                <wp:wrapNone/>
                <wp:docPr id="4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2.15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257300</wp:posOffset>
                </wp:positionH>
                <wp:positionV relativeFrom="paragraph">
                  <wp:posOffset>108585</wp:posOffset>
                </wp:positionV>
                <wp:extent cx="2514600" cy="1371600"/>
                <wp:effectExtent l="10160" t="5715" r="10795" b="63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3716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Необходимо проведение оценки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права  пользования имущество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9pt;margin-top:8.55pt;width:197.95pt;height:107.9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Необходимо проведение оценки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права  пользования имуществом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257800</wp:posOffset>
                </wp:positionH>
                <wp:positionV relativeFrom="paragraph">
                  <wp:posOffset>47625</wp:posOffset>
                </wp:positionV>
                <wp:extent cx="0" cy="228600"/>
                <wp:effectExtent l="38100" t="0" r="38100" b="6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3.75pt" to="414pt,2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143500</wp:posOffset>
                </wp:positionH>
                <wp:positionV relativeFrom="paragraph">
                  <wp:posOffset>100965</wp:posOffset>
                </wp:positionV>
                <wp:extent cx="343535" cy="342900"/>
                <wp:effectExtent l="5715" t="5080" r="5080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30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5pt;margin-top:7.95pt;width:27pt;height:26.9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4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886200</wp:posOffset>
                </wp:positionH>
                <wp:positionV relativeFrom="paragraph">
                  <wp:posOffset>100965</wp:posOffset>
                </wp:positionV>
                <wp:extent cx="571500" cy="342900"/>
                <wp:effectExtent l="0" t="0" r="0" b="0"/>
                <wp:wrapNone/>
                <wp:docPr id="4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7.95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85800</wp:posOffset>
                </wp:positionH>
                <wp:positionV relativeFrom="paragraph">
                  <wp:posOffset>1905</wp:posOffset>
                </wp:positionV>
                <wp:extent cx="457200" cy="266700"/>
                <wp:effectExtent l="0" t="0" r="0" b="0"/>
                <wp:wrapNone/>
                <wp:docPr id="4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273685" cy="3175"/>
                                  <wp:effectExtent l="0" t="0" r="0" b="0"/>
                                  <wp:docPr id="4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4" t="-3226" r="-44" b="-32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3685" cy="3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pt;mso-wrap-distance-left:9.05pt;mso-wrap-distance-right:9.05pt;mso-wrap-distance-top:0pt;mso-wrap-distance-bottom:0pt;margin-top:0.15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ет</w:t>
                      </w:r>
                      <w:r>
                        <w:rPr/>
                        <w:drawing>
                          <wp:inline distT="0" distB="0" distL="0" distR="0">
                            <wp:extent cx="273685" cy="3175"/>
                            <wp:effectExtent l="0" t="0" r="0" b="0"/>
                            <wp:docPr id="4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4" t="-3226" r="-44" b="-32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3685" cy="31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>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57200</wp:posOffset>
                </wp:positionH>
                <wp:positionV relativeFrom="paragraph">
                  <wp:posOffset>93345</wp:posOffset>
                </wp:positionV>
                <wp:extent cx="8001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7.35pt" to="98.95pt,7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771900</wp:posOffset>
                </wp:positionH>
                <wp:positionV relativeFrom="paragraph">
                  <wp:posOffset>93345</wp:posOffset>
                </wp:positionV>
                <wp:extent cx="8001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7.35pt" to="359.95pt,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572000</wp:posOffset>
                </wp:positionH>
                <wp:positionV relativeFrom="paragraph">
                  <wp:posOffset>93345</wp:posOffset>
                </wp:positionV>
                <wp:extent cx="0" cy="457200"/>
                <wp:effectExtent l="38100" t="0" r="3810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7.35pt" to="360pt,43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57200</wp:posOffset>
                </wp:positionH>
                <wp:positionV relativeFrom="paragraph">
                  <wp:posOffset>93345</wp:posOffset>
                </wp:positionV>
                <wp:extent cx="0" cy="571500"/>
                <wp:effectExtent l="38100" t="0" r="3810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7.35pt" to="36pt,52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314700</wp:posOffset>
                </wp:positionH>
                <wp:positionV relativeFrom="paragraph">
                  <wp:posOffset>24765</wp:posOffset>
                </wp:positionV>
                <wp:extent cx="2286000" cy="800100"/>
                <wp:effectExtent l="5080" t="5080" r="5715" b="1460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Специалист Управления, ответственный за производство по заявлению, готовит документы для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роведения оценки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права  пользования имущество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1pt;margin-top:1.95pt;width:179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Специалист Управления, ответственный за производство по заявлению, готовит документы для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роведения оценки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права  пользования имуществом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457200</wp:posOffset>
                </wp:positionH>
                <wp:positionV relativeFrom="paragraph">
                  <wp:posOffset>139065</wp:posOffset>
                </wp:positionV>
                <wp:extent cx="2743200" cy="914400"/>
                <wp:effectExtent l="5080" t="5080" r="5715" b="812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Специалист Управления, ответственный за производство по заявлению, готовит документы для принятия решения Рязанской городской Думой о предоставлении имущества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в аренду (безвозмездное пользование)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6pt;margin-top:10.95pt;width:215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Специалист Управления, ответственный за производство по заявлению, готовит документы для принятия решения Рязанской городской Думой о предоставлении имущества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в аренду (безвозмездное пользование)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686300</wp:posOffset>
                </wp:positionH>
                <wp:positionV relativeFrom="paragraph">
                  <wp:posOffset>123825</wp:posOffset>
                </wp:positionV>
                <wp:extent cx="0" cy="228600"/>
                <wp:effectExtent l="38100" t="0" r="3810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9.75pt" to="369pt,27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572000</wp:posOffset>
                </wp:positionH>
                <wp:positionV relativeFrom="paragraph">
                  <wp:posOffset>1905</wp:posOffset>
                </wp:positionV>
                <wp:extent cx="343535" cy="342900"/>
                <wp:effectExtent l="5715" t="5080" r="5080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30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0pt;margin-top:0.15pt;width:27pt;height:26.9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5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42900</wp:posOffset>
                </wp:positionH>
                <wp:positionV relativeFrom="paragraph">
                  <wp:posOffset>116205</wp:posOffset>
                </wp:positionV>
                <wp:extent cx="343535" cy="342900"/>
                <wp:effectExtent l="5715" t="5080" r="5080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30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pt;margin-top:9.15pt;width:27pt;height:26.9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6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57200</wp:posOffset>
                </wp:positionH>
                <wp:positionV relativeFrom="paragraph">
                  <wp:posOffset>1905</wp:posOffset>
                </wp:positionV>
                <wp:extent cx="0" cy="114300"/>
                <wp:effectExtent l="38100" t="0" r="3810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.15pt" to="36pt,9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  <w:t>Отказ в предоставлении имущества муниципальной казны города Рязани в аренду (безвозмездное пользование) без проведения торгов (пункт 3.2.4.)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857500</wp:posOffset>
                </wp:positionH>
                <wp:positionV relativeFrom="paragraph">
                  <wp:posOffset>39370</wp:posOffset>
                </wp:positionV>
                <wp:extent cx="343535" cy="342900"/>
                <wp:effectExtent l="5715" t="5080" r="5080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30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5pt;margin-top:3.1pt;width:27pt;height:26.9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971800</wp:posOffset>
                </wp:positionH>
                <wp:positionV relativeFrom="paragraph">
                  <wp:posOffset>31750</wp:posOffset>
                </wp:positionV>
                <wp:extent cx="0" cy="228600"/>
                <wp:effectExtent l="38100" t="0" r="3810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.5pt" to="234pt,20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971800</wp:posOffset>
                </wp:positionH>
                <wp:positionV relativeFrom="paragraph">
                  <wp:posOffset>31750</wp:posOffset>
                </wp:positionV>
                <wp:extent cx="0" cy="228600"/>
                <wp:effectExtent l="38100" t="0" r="3810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.5pt" to="234pt,20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914400</wp:posOffset>
                </wp:positionH>
                <wp:positionV relativeFrom="paragraph">
                  <wp:posOffset>85090</wp:posOffset>
                </wp:positionV>
                <wp:extent cx="4114800" cy="457200"/>
                <wp:effectExtent l="5080" t="5080" r="5715" b="57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Выявление оснований для отказа в предоставлении муниципальной услуги и необходимости изготовления технической документаци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2pt;margin-top:6.7pt;width:323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Выявление оснований для отказа в предоставлении муниципальной услуги и необходимости изготовления технической документаци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914400</wp:posOffset>
                </wp:positionH>
                <wp:positionV relativeFrom="paragraph">
                  <wp:posOffset>85090</wp:posOffset>
                </wp:positionV>
                <wp:extent cx="4114800" cy="457200"/>
                <wp:effectExtent l="5080" t="5080" r="5715" b="571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Выявление оснований для отказа в предоставлении муниципальной услуги и необходимости изготовления технической документаци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2pt;margin-top:6.7pt;width:323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Выявление оснований для отказа в предоставлении муниципальной услуги и необходимости изготовления технической документаци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914400</wp:posOffset>
                </wp:positionH>
                <wp:positionV relativeFrom="paragraph">
                  <wp:posOffset>85090</wp:posOffset>
                </wp:positionV>
                <wp:extent cx="4114800" cy="457200"/>
                <wp:effectExtent l="5080" t="5080" r="5715" b="57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Выявление оснований для отказа в оказании муниципальной услуги и необходимости изготовления технической документаци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2pt;margin-top:6.7pt;width:323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Выявление оснований для отказа в оказании муниципальной услуги и необходимости изготовления технической документаци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971800</wp:posOffset>
                </wp:positionH>
                <wp:positionV relativeFrom="paragraph">
                  <wp:posOffset>16510</wp:posOffset>
                </wp:positionV>
                <wp:extent cx="0" cy="228600"/>
                <wp:effectExtent l="38100" t="0" r="3810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.3pt" to="234pt,19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61975</wp:posOffset>
                </wp:positionH>
                <wp:positionV relativeFrom="paragraph">
                  <wp:posOffset>60325</wp:posOffset>
                </wp:positionV>
                <wp:extent cx="4933950" cy="476250"/>
                <wp:effectExtent l="0" t="0" r="0" b="0"/>
                <wp:wrapNone/>
                <wp:docPr id="6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39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пециалист Управления, ответственный за производство по заявлению, готовит проект уведомления об отказе в оказа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8.5pt;height:37.5pt;mso-wrap-distance-left:9.05pt;mso-wrap-distance-right:9.05pt;mso-wrap-distance-top:0pt;mso-wrap-distance-bottom:0pt;margin-top:4.75pt;mso-position-vertical-relative:text;margin-left:4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Специалист Управления, ответственный за производство по заявлению, готовит проект уведомления об отказе в оказа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971800</wp:posOffset>
                </wp:positionH>
                <wp:positionV relativeFrom="paragraph">
                  <wp:posOffset>1270</wp:posOffset>
                </wp:positionV>
                <wp:extent cx="0" cy="228600"/>
                <wp:effectExtent l="38100" t="0" r="3810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0.1pt" to="234pt,18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61975</wp:posOffset>
                </wp:positionH>
                <wp:positionV relativeFrom="paragraph">
                  <wp:posOffset>45085</wp:posOffset>
                </wp:positionV>
                <wp:extent cx="4933950" cy="590550"/>
                <wp:effectExtent l="0" t="0" r="0" b="0"/>
                <wp:wrapNone/>
                <wp:docPr id="6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39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пециалист Управления, ответственный за производство по заявлению, направляет проект уведомления об отказе в оказании муниципальной услуги начальнику Управления для подпис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8.5pt;height:46.5pt;mso-wrap-distance-left:9.05pt;mso-wrap-distance-right:9.05pt;mso-wrap-distance-top:0pt;mso-wrap-distance-bottom:0pt;margin-top:3.55pt;mso-position-vertical-relative:text;margin-left:4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Специалист Управления, ответственный за производство по заявлению, направляет проект уведомления об отказе в оказании муниципальной услуги начальнику Управления для подпис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971800</wp:posOffset>
                </wp:positionH>
                <wp:positionV relativeFrom="paragraph">
                  <wp:posOffset>100330</wp:posOffset>
                </wp:positionV>
                <wp:extent cx="0" cy="228600"/>
                <wp:effectExtent l="38100" t="0" r="3810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.9pt" to="234pt,25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61975</wp:posOffset>
                </wp:positionH>
                <wp:positionV relativeFrom="paragraph">
                  <wp:posOffset>144145</wp:posOffset>
                </wp:positionV>
                <wp:extent cx="4933950" cy="476250"/>
                <wp:effectExtent l="0" t="0" r="0" b="0"/>
                <wp:wrapNone/>
                <wp:docPr id="7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39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Начальник Управления рассматривает проект уведомления об отказе в оказании муниципальной услуги и подписывает ег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8.5pt;height:37.5pt;mso-wrap-distance-left:9.05pt;mso-wrap-distance-right:9.05pt;mso-wrap-distance-top:0pt;mso-wrap-distance-bottom:0pt;margin-top:11.35pt;mso-position-vertical-relative:text;margin-left:4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Начальник Управления рассматривает проект уведомления об отказе в оказании муниципальной услуги и подписывает ег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971800</wp:posOffset>
                </wp:positionH>
                <wp:positionV relativeFrom="paragraph">
                  <wp:posOffset>85725</wp:posOffset>
                </wp:positionV>
                <wp:extent cx="0" cy="228600"/>
                <wp:effectExtent l="38100" t="0" r="3810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.75pt" to="234pt,24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561975</wp:posOffset>
                </wp:positionH>
                <wp:positionV relativeFrom="paragraph">
                  <wp:posOffset>129540</wp:posOffset>
                </wp:positionV>
                <wp:extent cx="4933950" cy="590550"/>
                <wp:effectExtent l="0" t="0" r="0" b="0"/>
                <wp:wrapNone/>
                <wp:docPr id="7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39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Специалист Управления, ответственный за регистрацию и отправку документов, регистрирует уведомление об отказе в оказании муниципальной услуги и направляет  его заявителю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8.5pt;height:46.5pt;mso-wrap-distance-left:9.05pt;mso-wrap-distance-right:9.05pt;mso-wrap-distance-top:0pt;mso-wrap-distance-bottom:0pt;margin-top:10.2pt;mso-position-vertical-relative:text;margin-left:44.2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5220" w:leader="none"/>
                        </w:tabs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 xml:space="preserve">Специалист Управления, ответственный за регистрацию и отправку документов, регистрирует уведомление об отказе в оказании муниципальной услуги и направляет  его заявителю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971800</wp:posOffset>
                </wp:positionH>
                <wp:positionV relativeFrom="paragraph">
                  <wp:posOffset>9525</wp:posOffset>
                </wp:positionV>
                <wp:extent cx="0" cy="228600"/>
                <wp:effectExtent l="38100" t="0" r="3810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0.75pt" to="234pt,18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914400</wp:posOffset>
                </wp:positionH>
                <wp:positionV relativeFrom="paragraph">
                  <wp:posOffset>62865</wp:posOffset>
                </wp:positionV>
                <wp:extent cx="4229100" cy="281940"/>
                <wp:effectExtent l="5080" t="5080" r="5715" b="571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281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5220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Уведомление об отказе в оказании муниципальной услуги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2pt;margin-top:4.95pt;width:332.95pt;height:22.15pt;mso-wrap-style:square;v-text-anchor:top">
                <v:textbox>
                  <w:txbxContent>
                    <w:p>
                      <w:pPr>
                        <w:tabs>
                          <w:tab w:val="left" w:pos="5220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Уведомление об отказе в оказании муниципальной услуги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color w:val="000000"/>
        </w:rPr>
      </w:pPr>
      <w:r>
        <w:rPr>
          <w:color w:val="000000"/>
        </w:rPr>
        <w:t>Изготовление технической документации недвижимого имущества муниципальной казны города Рязани (пункт 3.2.5.)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857500</wp:posOffset>
                </wp:positionH>
                <wp:positionV relativeFrom="paragraph">
                  <wp:posOffset>54610</wp:posOffset>
                </wp:positionV>
                <wp:extent cx="343535" cy="342900"/>
                <wp:effectExtent l="5715" t="5080" r="5080" b="571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30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5pt;margin-top:4.3pt;width:27pt;height:26.9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4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971800</wp:posOffset>
                </wp:positionH>
                <wp:positionV relativeFrom="paragraph">
                  <wp:posOffset>46990</wp:posOffset>
                </wp:positionV>
                <wp:extent cx="0" cy="228600"/>
                <wp:effectExtent l="38100" t="0" r="3810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.7pt" to="234pt,21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971800</wp:posOffset>
                </wp:positionH>
                <wp:positionV relativeFrom="paragraph">
                  <wp:posOffset>46990</wp:posOffset>
                </wp:positionV>
                <wp:extent cx="0" cy="228600"/>
                <wp:effectExtent l="38100" t="0" r="3810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.7pt" to="234pt,21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685800</wp:posOffset>
                </wp:positionH>
                <wp:positionV relativeFrom="paragraph">
                  <wp:posOffset>100330</wp:posOffset>
                </wp:positionV>
                <wp:extent cx="4572000" cy="457200"/>
                <wp:effectExtent l="5080" t="5080" r="5715" b="571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Отсутствие оснований для отказа в предоставлении муниципальной услуги и необходимости изготовления технической документаци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4pt;margin-top:7.9pt;width:359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Отсутствие оснований для отказа в предоставлении муниципальной услуги и необходимости изготовления технической документаци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685800</wp:posOffset>
                </wp:positionH>
                <wp:positionV relativeFrom="paragraph">
                  <wp:posOffset>100330</wp:posOffset>
                </wp:positionV>
                <wp:extent cx="4572000" cy="457200"/>
                <wp:effectExtent l="5080" t="5080" r="5715" b="571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Отсутствие оснований для отказа в оказании муниципальной услуги и наличие необходимости в изготовлении технической документаци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4pt;margin-top:7.9pt;width:359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Отсутствие оснований для отказа в оказании муниципальной услуги и наличие необходимости в изготовлении технической документаци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971800</wp:posOffset>
                </wp:positionH>
                <wp:positionV relativeFrom="paragraph">
                  <wp:posOffset>31750</wp:posOffset>
                </wp:positionV>
                <wp:extent cx="0" cy="114300"/>
                <wp:effectExtent l="38100" t="0" r="3810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.5pt" to="234pt,11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61975</wp:posOffset>
                </wp:positionH>
                <wp:positionV relativeFrom="paragraph">
                  <wp:posOffset>136525</wp:posOffset>
                </wp:positionV>
                <wp:extent cx="5048250" cy="590550"/>
                <wp:effectExtent l="0" t="0" r="0" b="0"/>
                <wp:wrapNone/>
                <wp:docPr id="8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пециалист Управления, ответственный за изготовление технической документации, готовит проект заявки в организацию технической инвентаризации на изготовление технической документации на недвижимое имуществ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46.5pt;mso-wrap-distance-left:9.05pt;mso-wrap-distance-right:9.05pt;mso-wrap-distance-top:0pt;mso-wrap-distance-bottom:0pt;margin-top:10.75pt;mso-position-vertical-relative:text;margin-left:4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Специалист Управления, ответственный за изготовление технической документации, готовит проект заявки в организацию технической инвентаризации на изготовление технической документации на недвижимое имуще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971800</wp:posOffset>
                </wp:positionH>
                <wp:positionV relativeFrom="paragraph">
                  <wp:posOffset>16510</wp:posOffset>
                </wp:positionV>
                <wp:extent cx="0" cy="114300"/>
                <wp:effectExtent l="38100" t="0" r="38100" b="63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.3pt" to="234pt,1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561975</wp:posOffset>
                </wp:positionH>
                <wp:positionV relativeFrom="paragraph">
                  <wp:posOffset>121285</wp:posOffset>
                </wp:positionV>
                <wp:extent cx="5048250" cy="476250"/>
                <wp:effectExtent l="0" t="0" r="0" b="0"/>
                <wp:wrapNone/>
                <wp:docPr id="8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пециалист Управления, ответственный за изготовление технической документации, направляет проект заявки начальнику Управления для подпис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37.5pt;mso-wrap-distance-left:9.05pt;mso-wrap-distance-right:9.05pt;mso-wrap-distance-top:0pt;mso-wrap-distance-bottom:0pt;margin-top:9.55pt;mso-position-vertical-relative:text;margin-left:4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Специалист Управления, ответственный за изготовление технической документации, направляет проект заявки начальнику Управления для подпис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971800</wp:posOffset>
                </wp:positionH>
                <wp:positionV relativeFrom="paragraph">
                  <wp:posOffset>62230</wp:posOffset>
                </wp:positionV>
                <wp:extent cx="0" cy="114300"/>
                <wp:effectExtent l="38100" t="0" r="3810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.9pt" to="234pt,13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561975</wp:posOffset>
                </wp:positionH>
                <wp:positionV relativeFrom="paragraph">
                  <wp:posOffset>-8255</wp:posOffset>
                </wp:positionV>
                <wp:extent cx="5048250" cy="247650"/>
                <wp:effectExtent l="0" t="0" r="0" b="0"/>
                <wp:wrapNone/>
                <wp:docPr id="8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Уполномоченное должностное лицо рассматривает проект заявки и подписывает ег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9.5pt;mso-wrap-distance-left:9.05pt;mso-wrap-distance-right:9.05pt;mso-wrap-distance-top:0pt;mso-wrap-distance-bottom:0pt;margin-top:-0.65pt;mso-position-vertical-relative:text;margin-left:4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Уполномоченное должностное лицо рассматривает проект заявки и подписывает ег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561975</wp:posOffset>
                </wp:positionH>
                <wp:positionV relativeFrom="paragraph">
                  <wp:posOffset>-8255</wp:posOffset>
                </wp:positionV>
                <wp:extent cx="5048250" cy="247650"/>
                <wp:effectExtent l="0" t="0" r="0" b="0"/>
                <wp:wrapNone/>
                <wp:docPr id="8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Начальник Управления рассматривает проект заявки и подписывает ег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9.5pt;mso-wrap-distance-left:9.05pt;mso-wrap-distance-right:9.05pt;mso-wrap-distance-top:0pt;mso-wrap-distance-bottom:0pt;margin-top:-0.65pt;mso-position-vertical-relative:text;margin-left:4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Начальник Управления рассматривает проект заявки и подписывает ег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971800</wp:posOffset>
                </wp:positionH>
                <wp:positionV relativeFrom="paragraph">
                  <wp:posOffset>55245</wp:posOffset>
                </wp:positionV>
                <wp:extent cx="0" cy="114300"/>
                <wp:effectExtent l="38100" t="0" r="3810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.35pt" to="234pt,13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561975</wp:posOffset>
                </wp:positionH>
                <wp:positionV relativeFrom="paragraph">
                  <wp:posOffset>160020</wp:posOffset>
                </wp:positionV>
                <wp:extent cx="5048250" cy="476250"/>
                <wp:effectExtent l="0" t="0" r="0" b="0"/>
                <wp:wrapNone/>
                <wp:docPr id="8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пециалист Управления, ответственный за регистрацию и отправку документов, регистрирует заявку и направляет ее в организацию технической инвентариз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37.5pt;mso-wrap-distance-left:9.05pt;mso-wrap-distance-right:9.05pt;mso-wrap-distance-top:0pt;mso-wrap-distance-bottom:0pt;margin-top:12.6pt;mso-position-vertical-relative:text;margin-left:4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Специалист Управления, ответственный за регистрацию и отправку документов, регистрирует заявку и направляет ее в организацию технической инвентариз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971800</wp:posOffset>
                </wp:positionH>
                <wp:positionV relativeFrom="paragraph">
                  <wp:posOffset>100965</wp:posOffset>
                </wp:positionV>
                <wp:extent cx="0" cy="228600"/>
                <wp:effectExtent l="38100" t="0" r="3810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.95pt" to="234pt,25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457700</wp:posOffset>
                </wp:positionH>
                <wp:positionV relativeFrom="paragraph">
                  <wp:posOffset>154305</wp:posOffset>
                </wp:positionV>
                <wp:extent cx="0" cy="228600"/>
                <wp:effectExtent l="38100" t="0" r="3810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2.15pt" to="351pt,30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600200</wp:posOffset>
                </wp:positionH>
                <wp:positionV relativeFrom="paragraph">
                  <wp:posOffset>154305</wp:posOffset>
                </wp:positionV>
                <wp:extent cx="0" cy="228600"/>
                <wp:effectExtent l="38100" t="0" r="3810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2.15pt" to="126pt,30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600200</wp:posOffset>
                </wp:positionH>
                <wp:positionV relativeFrom="paragraph">
                  <wp:posOffset>154305</wp:posOffset>
                </wp:positionV>
                <wp:extent cx="2857500" cy="0"/>
                <wp:effectExtent l="0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2.15pt" to="350.95pt,12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190875</wp:posOffset>
                </wp:positionH>
                <wp:positionV relativeFrom="paragraph">
                  <wp:posOffset>22860</wp:posOffset>
                </wp:positionV>
                <wp:extent cx="3219450" cy="704850"/>
                <wp:effectExtent l="0" t="0" r="0" b="0"/>
                <wp:wrapNone/>
                <wp:docPr id="9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Специалист Управления, ответственный за оформление платежных документов, готовит платежный документ об оплате за изготовление технической  документаци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5pt;height:55.5pt;mso-wrap-distance-left:9.05pt;mso-wrap-distance-right:9.05pt;mso-wrap-distance-top:0pt;mso-wrap-distance-bottom:0pt;margin-top:1.8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 xml:space="preserve">Специалист Управления, ответственный за оформление платежных документов, готовит платежный документ об оплате за изготовление технической  документаци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-238125</wp:posOffset>
                </wp:positionH>
                <wp:positionV relativeFrom="paragraph">
                  <wp:posOffset>22860</wp:posOffset>
                </wp:positionV>
                <wp:extent cx="3333750" cy="704850"/>
                <wp:effectExtent l="0" t="0" r="0" b="0"/>
                <wp:wrapNone/>
                <wp:docPr id="9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пециалист Управления, ответственный за изготовление технической документации, направляет проект договора на изготовление технической документации начальнику Управления для подпис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2.5pt;height:55.5pt;mso-wrap-distance-left:9.05pt;mso-wrap-distance-right:9.05pt;mso-wrap-distance-top:0pt;mso-wrap-distance-bottom:0pt;margin-top:1.8pt;mso-position-vertical-relative:text;margin-left:-1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Специалист Управления, ответственный за изготовление технической документации, направляет проект договора на изготовление технической документации начальнику Управления для подпис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600200</wp:posOffset>
                </wp:positionH>
                <wp:positionV relativeFrom="paragraph">
                  <wp:posOffset>17145</wp:posOffset>
                </wp:positionV>
                <wp:extent cx="0" cy="1028700"/>
                <wp:effectExtent l="5080" t="0" r="508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35pt" to="126pt,8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457700</wp:posOffset>
                </wp:positionH>
                <wp:positionV relativeFrom="paragraph">
                  <wp:posOffset>17145</wp:posOffset>
                </wp:positionV>
                <wp:extent cx="0" cy="114300"/>
                <wp:effectExtent l="38100" t="0" r="38100" b="63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.35pt" to="351pt,10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190875</wp:posOffset>
                </wp:positionH>
                <wp:positionV relativeFrom="paragraph">
                  <wp:posOffset>121920</wp:posOffset>
                </wp:positionV>
                <wp:extent cx="3219450" cy="819150"/>
                <wp:effectExtent l="0" t="0" r="0" b="0"/>
                <wp:wrapNone/>
                <wp:docPr id="9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Специалист Управления, ответственный за оформление платежных документов направляет платежный документ об оплате за изготовление технической документации  начальнику Управления для подписани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5pt;height:64.5pt;mso-wrap-distance-left:9.05pt;mso-wrap-distance-right:9.05pt;mso-wrap-distance-top:0pt;mso-wrap-distance-bottom:0pt;margin-top:9.6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 xml:space="preserve">Специалист Управления, ответственный за оформление платежных документов направляет платежный документ об оплате за изготовление технической документации  начальнику Управления для подписани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600200</wp:posOffset>
                </wp:positionH>
                <wp:positionV relativeFrom="paragraph">
                  <wp:posOffset>169545</wp:posOffset>
                </wp:positionV>
                <wp:extent cx="2857500" cy="0"/>
                <wp:effectExtent l="0" t="5080" r="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.35pt" to="350.95pt,13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086100</wp:posOffset>
                </wp:positionH>
                <wp:positionV relativeFrom="paragraph">
                  <wp:posOffset>169545</wp:posOffset>
                </wp:positionV>
                <wp:extent cx="0" cy="114300"/>
                <wp:effectExtent l="38100" t="0" r="3810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3.35pt" to="243pt,22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457700</wp:posOffset>
                </wp:positionH>
                <wp:positionV relativeFrom="paragraph">
                  <wp:posOffset>55245</wp:posOffset>
                </wp:positionV>
                <wp:extent cx="0" cy="114300"/>
                <wp:effectExtent l="5080" t="0" r="508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4.35pt" to="351pt,1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561975</wp:posOffset>
                </wp:positionH>
                <wp:positionV relativeFrom="paragraph">
                  <wp:posOffset>99060</wp:posOffset>
                </wp:positionV>
                <wp:extent cx="5048250" cy="590550"/>
                <wp:effectExtent l="0" t="0" r="0" b="0"/>
                <wp:wrapNone/>
                <wp:docPr id="10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Начальник Управления рассматривает проект договора на изготовление технической документации и платежный документ об оплате за изготовление технической документации  и подписывает их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46.5pt;mso-wrap-distance-left:9.05pt;mso-wrap-distance-right:9.05pt;mso-wrap-distance-top:0pt;mso-wrap-distance-bottom:0pt;margin-top:7.8pt;mso-position-vertical-relative:text;margin-left:4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Начальник Управления рассматривает проект договора на изготовление технической документации и платежный документ об оплате за изготовление технической документации  и подписывает их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086100</wp:posOffset>
                </wp:positionH>
                <wp:positionV relativeFrom="paragraph">
                  <wp:posOffset>154305</wp:posOffset>
                </wp:positionV>
                <wp:extent cx="0" cy="114300"/>
                <wp:effectExtent l="38100" t="0" r="3810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2.15pt" to="243pt,21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561975</wp:posOffset>
                </wp:positionH>
                <wp:positionV relativeFrom="paragraph">
                  <wp:posOffset>83820</wp:posOffset>
                </wp:positionV>
                <wp:extent cx="5048250" cy="590550"/>
                <wp:effectExtent l="0" t="0" r="0" b="0"/>
                <wp:wrapNone/>
                <wp:docPr id="10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пециалист Управления, ответственный за изготовление технической документации, направляет проект акта приема-передачи технической документации на недвижимое имущество начальнику Управления для подпис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46.5pt;mso-wrap-distance-left:9.05pt;mso-wrap-distance-right:9.05pt;mso-wrap-distance-top:0pt;mso-wrap-distance-bottom:0pt;margin-top:6.6pt;mso-position-vertical-relative:text;margin-left:4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Специалист Управления, ответственный за изготовление технической документации, направляет проект акта приема-передачи технической документации на недвижимое имущество начальнику Управления для подпис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086100</wp:posOffset>
                </wp:positionH>
                <wp:positionV relativeFrom="paragraph">
                  <wp:posOffset>139065</wp:posOffset>
                </wp:positionV>
                <wp:extent cx="0" cy="114300"/>
                <wp:effectExtent l="38100" t="0" r="3810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0.95pt" to="243pt,19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561975</wp:posOffset>
                </wp:positionH>
                <wp:positionV relativeFrom="paragraph">
                  <wp:posOffset>68580</wp:posOffset>
                </wp:positionV>
                <wp:extent cx="5048250" cy="476250"/>
                <wp:effectExtent l="0" t="0" r="0" b="0"/>
                <wp:wrapNone/>
                <wp:docPr id="10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Начальник Управления рассматривает проект акта приема-передачи технической документации на недвижимое имущество и  подписывает ег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37.5pt;mso-wrap-distance-left:9.05pt;mso-wrap-distance-right:9.05pt;mso-wrap-distance-top:0pt;mso-wrap-distance-bottom:0pt;margin-top:5.4pt;mso-position-vertical-relative:text;margin-left:4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Начальник Управления рассматривает проект акта приема-передачи технической документации на недвижимое имущество и  подписывает его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800100</wp:posOffset>
                </wp:positionH>
                <wp:positionV relativeFrom="paragraph">
                  <wp:posOffset>123825</wp:posOffset>
                </wp:positionV>
                <wp:extent cx="4572000" cy="342900"/>
                <wp:effectExtent l="5080" t="5080" r="5715" b="571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Техническая документация на недвижимое имуществ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3pt;margin-top:9.75pt;width:359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Техническая документация на недвижимое имуществ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086100</wp:posOffset>
                </wp:positionH>
                <wp:positionV relativeFrom="paragraph">
                  <wp:posOffset>9525</wp:posOffset>
                </wp:positionV>
                <wp:extent cx="0" cy="114300"/>
                <wp:effectExtent l="38100" t="0" r="38100" b="63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0.75pt" to="243pt,9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086100</wp:posOffset>
                </wp:positionH>
                <wp:positionV relativeFrom="paragraph">
                  <wp:posOffset>116205</wp:posOffset>
                </wp:positionV>
                <wp:extent cx="0" cy="114300"/>
                <wp:effectExtent l="38100" t="0" r="3810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9.15pt" to="243pt,18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971800</wp:posOffset>
                </wp:positionH>
                <wp:positionV relativeFrom="paragraph">
                  <wp:posOffset>55245</wp:posOffset>
                </wp:positionV>
                <wp:extent cx="343535" cy="342900"/>
                <wp:effectExtent l="5715" t="5080" r="5080" b="571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30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pt;margin-top:4.35pt;width:27pt;height:26.9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6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color w:val="000000"/>
        </w:rPr>
      </w:pPr>
      <w:r>
        <w:rPr>
          <w:color w:val="000000"/>
        </w:rPr>
        <w:t>Проведение оценки стоимости права пользования 1 кв.м. недвижимого имущества муниципальной казны города Рязани в год либо стоимости права пользования движимым имуществом муниципальной казны города Рязани в год (пункт 3.2.6)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jc w:val="center"/>
        <w:rPr>
          <w:b/>
          <w:b/>
          <w:color w:val="000000"/>
        </w:rPr>
      </w:pPr>
      <w:r>
        <w:rPr>
          <w:color w:val="000000"/>
          <w:lang w:val="en-US" w:eastAsia="en-US"/>
        </w:rPr>
        <mc:AlternateContent>
          <mc:Choice Requires="wpg">
            <w:drawing>
              <wp:inline distT="0" distB="0" distL="0" distR="0">
                <wp:extent cx="6286500" cy="8115300"/>
                <wp:effectExtent l="0" t="0" r="0" b="0"/>
                <wp:docPr id="1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8115480"/>
                          <a:chOff x="0" y="0"/>
                          <a:chExt cx="6286680" cy="81154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6286680" cy="811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71600" y="800280"/>
                            <a:ext cx="377316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Отсутствие оснований для отказа в предоставлении муниципального имущества в аренд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6972480"/>
                            <a:ext cx="343440" cy="34308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085560" y="6858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5080" y="1371600"/>
                            <a:ext cx="49168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Специалист Управления, ответственный за проведение оценки, готовит проект заявки юридическому лицу, с которым оценщик заключил трудовой договор, на проведение оценки стоимости права пользования 1 кв.м. недвижимого имущества в год либо стоимости права пользования движимым имущество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085560" y="12574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5800" y="2743200"/>
                            <a:ext cx="4915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Начальник Управления рассматривает проект заявки и подписывает ег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085560" y="20574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85560" y="26290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3657600"/>
                            <a:ext cx="2400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2680" y="53722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85560" y="35434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85560" y="54864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5800" y="3086280"/>
                            <a:ext cx="4915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Специалист Управления, ответственный за регистрацию и отправку документов, регистрирует заявку и направляет ее в организацию технической инвентариза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3772080"/>
                            <a:ext cx="297180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Специалист Управления, ответственный за проведение оценки, направляет проект акта выполненных работ по проведению оценки начальнику Управления для подписа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085560" y="61722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6286680"/>
                            <a:ext cx="3886200" cy="571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Отчет об оценке стоимости права пользова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1 кв.м. недвижимого имущества в год либо стоимости права пользования движимым  имущество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085560" y="68580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343080"/>
                            <a:ext cx="343440" cy="34308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28080" y="4572000"/>
                            <a:ext cx="72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5486400"/>
                            <a:ext cx="2514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5800" y="2171880"/>
                            <a:ext cx="4915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Специалист Управления, ответственный за проведение оценки, направляет проект заявки начальнику Управления для подписа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085560" y="29718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8560" y="36576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080" y="36576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9000" y="3772080"/>
                            <a:ext cx="27432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Специалист Управления, ответственный за оформление платежных документов, готовит платежный документ об оплате за проведение оценки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342680" y="44578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9000" y="4572000"/>
                            <a:ext cx="274320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Специалист Управления, ответственный за оформление платежных документов направляет платежный документ об оплате за проведение оценки уполномоченному должностному лицу для подписа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уполномоченному должностному лицу для подпис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5600880"/>
                            <a:ext cx="50292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Начальник Управления рассматривает проект акта выполненных работ по проведению оценки и платежный документ об оплате за проведение оценки  и подписывает и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5pt;height:639pt" coordorigin="0,0" coordsize="9900,12780">
                <v:rect id="shape_0" stroked="f" o:allowincell="f" style="position:absolute;left:0;top:0;width:9899;height:127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white" stroked="t" o:allowincell="f" style="position:absolute;left:2160;top:1260;width:5941;height:71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Отсутствие оснований для отказа в предоставлении муниципального имущества в аренду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fillcolor="white" stroked="t" o:allowincell="f" style="position:absolute;left:4680;top:10980;width:540;height:539;mso-wrap-style:square;v-text-anchor:top;mso-position-horizontal-relative:char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59,1080" to="4859,12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79;top:2160;width:7742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Специалист Управления, ответственный за проведение оценки, готовит проект заявки юридическому лицу, с которым оценщик заключил трудовой договор, на проведение оценки стоимости права пользования 1 кв.м. недвижимого имущества в год либо стоимости права пользования движимым имущество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59,1980" to="4859,21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80;top:4320;width:77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Начальник Управления рассматривает проект заявки и подписывает ег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59,3240" to="4859,34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59,4140" to="4859,43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5760" to="6659,576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39,8460" to="6839,863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59,5580" to="4859,57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59,8640" to="4859,88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80;top:4860;width:773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Специалист Управления, ответственный за регистрацию и отправку документов, регистрирует заявку и направляет ее в организацию технической инвентаризаци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;top:5940;width:4679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Специалист Управления, ответственный за проведение оценки, направляет проект акта выполненных работ по проведению оценки начальнику Управления для подписан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59,9720" to="4859,98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1800;top:9900;width:6119;height:89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Отчет об оценке стоимости права пользова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1 кв.м. недвижимого имущества в год либо стоимости права пользования движимым  имущество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4859,10800" to="4859,109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680;top:540;width:540;height:539;mso-wrap-style:square;v-text-anchor:top;mso-position-horizontal-relative:char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79,7200" to="2879,863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80,8640" to="6839,864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80;top:3420;width:773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Специалист Управления, ответственный за проведение оценки, направляет проект заявки начальнику Управления для подписан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59,4680" to="4859,48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59,5760" to="6659,59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79,5760" to="2879,59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00;top:5940;width:431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Специалист Управления, ответственный за оформление платежных документов, готовит платежный документ об оплате за проведение оценки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839,7020" to="6839,71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00;top:7200;width:4319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Специалист Управления, ответственный за оформление платежных документов направляет платежный документ об оплате за проведение оценки уполномоченному должностному лицу для подписа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уполномоченному должностному лицу для подпис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80;top:8820;width:791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Начальник Управления рассматривает проект акта выполненных работ по проведению оценки и платежный документ об оплате за проведение оценки  и подписывает их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b/>
          <w:color w:val="000000"/>
        </w:rPr>
        <w:t xml:space="preserve"> 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260" w:leader="none"/>
        </w:tabs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260" w:leader="none"/>
        </w:tabs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260" w:leader="none"/>
        </w:tabs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260" w:leader="none"/>
        </w:tabs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260" w:leader="none"/>
        </w:tabs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color w:val="000000"/>
        </w:rPr>
      </w:pPr>
      <w:r>
        <w:rPr>
          <w:color w:val="000000"/>
        </w:rPr>
        <w:t>Формирование и направление в Рязанскую городскую Думу пакета документов, необходимых для принятия Рязанской городской Думой решения о предоставлении имущества муниципальной казны города Рязани в аренду (безвозмездное пользование) без проведения торгов (пункт 3.2.7)</w: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057900" cy="8686800"/>
                <wp:effectExtent l="0" t="0" r="0" b="0"/>
                <wp:docPr id="1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8686800"/>
                          <a:chOff x="0" y="0"/>
                          <a:chExt cx="6058080" cy="868680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6058080" cy="868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71680" y="1714680"/>
                            <a:ext cx="4918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пециалист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Управления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, ответственный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за предоставление информации из реестра муниципальной собственности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готовит проект выписки из реестра муниципальной собственности на имущество муниципальной казны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города Рязан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685800"/>
                            <a:ext cx="4343400" cy="914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Отсутствие оснований для отказа в предоставлении муниципальной услуги, изготовление технической документации недвижимого имущества, отчета об оценке стоимости права пользова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1 кв.м. недвижимого имущества в год либо стоимости права пользования движимым имуществом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971080" y="16002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1680" y="2400480"/>
                            <a:ext cx="49186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пециалист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Управления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, ответственный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за предоставление информации из реестра муниципальной собственности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, направляет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проект выписки из реестра муниципальной собственности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начальнику Управления для подписа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9520" y="35434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71080" y="22860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1680" y="3772080"/>
                            <a:ext cx="4915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Специалист Управления, ответственный за регистрацию и отправку документов, регистрирует выписку из реестра муниципальной собственн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971080" y="36576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7543800"/>
                            <a:ext cx="4081320" cy="571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Принятие Рязанской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Городской Думой решения о предоставлении имущества муниципальной казны города Рязани в аренду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(безвозмездное пользование) без проведения торго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971080" y="42292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71080" y="81154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228600"/>
                            <a:ext cx="343440" cy="34308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971080" y="5716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1680" y="3200400"/>
                            <a:ext cx="4915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Начальник Управления рассматривает проект выписки из реестра муниципальной собственности и подписывает ег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971080" y="30862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1680" y="4343400"/>
                            <a:ext cx="491508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Специалист Управления, ответственный за производство по заявлению, готовит проекты решения Рязанской городской Думы о предоставлении имуществ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муниципальной казны города Рязани в аренду (безвозмездное пользование) без проведения торгов на бумажном и электронном носителе, пояснительной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записки к данному проекту решения, сопроводительного письма администрации города Рязани в Рязанскую городскую Дум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5486400"/>
                            <a:ext cx="4918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пециалист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Управления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, ответственный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за производство по заявлению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, направляет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проекты решения, пояснительной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записки, сопроводительного письма начальнику Управления для согласова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971080" y="53722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1680" y="6172200"/>
                            <a:ext cx="4918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Начальник Управления рассматривает проекты решения, пояснительной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записки, сопроводительного письма и согласовывает и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971080" y="60580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1680" y="6743880"/>
                            <a:ext cx="49150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Специалист Управления, ответственный за регистрацию и отправку документов, регистрирует проекты решения, пояснительной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записки, сопроводительного письма и направляет их главе администрации города Рязани для подписания и направления в Рязанскую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Городскую Думу для принятия реш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971080" y="66294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71080" y="74296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8229600"/>
                            <a:ext cx="343440" cy="34308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pt;height:684pt" coordorigin="0,0" coordsize="9540,13680">
                <v:rect id="shape_0" stroked="f" o:allowincell="f" style="position:absolute;left:0;top:0;width:9539;height:136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900;top:2700;width:7745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пециалист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Управления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, ответственный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за предоставление информации из реестра муниципальной собственности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готовит проект выписки из реестра муниципальной собственности на имущество муниципальной казны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города Рязан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oundrect id="shape_0" fillcolor="white" stroked="t" o:allowincell="f" style="position:absolute;left:1260;top:1080;width:6839;height:14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Отсутствие оснований для отказа в предоставлении муниципальной услуги, изготовление технической документации недвижимого имущества, отчета об оценке стоимости права пользова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1 кв.м. недвижимого имущества в год либо стоимости права пользования движимым имущество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4679,2520" to="4679,26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00;top:3780;width:7745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пециалист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Управления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, ответственный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за предоставление информации из реестра муниципальной собственности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, направляет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проект выписки из реестра муниципальной собственности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начальнику Управления для подписан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1,5580" to="2881,55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79,3600" to="4679,37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00;top:5940;width:773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Специалист Управления, ответственный за регистрацию и отправку документов, регистрирует выписку из реестра муниципальной собственно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79,5760" to="4679,59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1620;top:11880;width:6426;height:89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Принятие Рязанской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Городской Думой решения о предоставлении имущества муниципальной казны города Рязани в аренду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(безвозмездное пользование) без проведения торг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4679,6660" to="4679,68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79,12780" to="4679,129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500;top:360;width:540;height:539;mso-wrap-style:square;v-text-anchor:top;mso-position-horizontal-relative:char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79,900" to="4679,10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00;top:5040;width:773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Начальник Управления рассматривает проект выписки из реестра муниципальной собственности и подписывает ег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79,4860" to="4679,50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00;top:6840;width:7739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Специалист Управления, ответственный за производство по заявлению, готовит проекты решения Рязанской городской Думы о предоставлении имущества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муниципальной казны города Рязани в аренду (безвозмездное пользование) без проведения торгов на бумажном и электронном носителе, пояснительной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записки к данному проекту решения, сопроводительного письма администрации города Рязани в Рязанскую городскую Дум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0;top:8640;width:7745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пециалист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Управления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, ответственный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за производство по заявлению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, направляет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проекты решения, пояснительной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записки, сопроводительного письма начальнику Управления для согласова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79,8460" to="4679,86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00;top:9720;width:7745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Начальник Управления рассматривает проекты решения, пояснительной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записки, сопроводительного письма и согласовывает их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79,9540" to="4679,97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00;top:10620;width:773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Специалист Управления, ответственный за регистрацию и отправку документов, регистрирует проекты решения, пояснительной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записки, сопроводительного письма и направляет их главе администрации города Рязани для подписания и направления в Рязанскую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Городскую Думу для принятия реш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79,10440" to="4679,106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79,11700" to="4679,118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500;top:12960;width:540;height:539;mso-wrap-style:square;v-text-anchor:top;mso-position-horizontal-relative:char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color w:val="000000"/>
        </w:rPr>
        <w:t xml:space="preserve">Заключение договора аренды (безвозмездного пользования) имущества муниципальной казны города Рязани </w:t>
      </w:r>
      <w:r>
        <w:rPr/>
        <w:t xml:space="preserve">и подписание акта приема-передачи имущества с заявителем </w:t>
      </w:r>
      <w:r>
        <w:rPr>
          <w:color w:val="000000"/>
        </w:rPr>
        <w:t>(пункт 3.2.8)</w: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057900" cy="9029700"/>
                <wp:effectExtent l="0" t="0" r="0" b="0"/>
                <wp:docPr id="1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9029880"/>
                          <a:chOff x="0" y="0"/>
                          <a:chExt cx="6058080" cy="902988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6058080" cy="902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7200" y="1143000"/>
                            <a:ext cx="5143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пециалист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Управления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, ответственный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за производство по заявлению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готовит необходимое количество экземпляров проекта договора аренды (безвозмездного пользования), проект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акта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ема-передачи и проект сопроводительного письма заявител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571680"/>
                            <a:ext cx="514368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Принятие Рязанской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Городской Думой решения о предоставлении муниципального имущества в аренду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(безвозмездное пользование) без проведения торг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971080" y="10288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1828800"/>
                            <a:ext cx="5143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пециалист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Управления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, ответственный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за производство по заявлению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направляет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оект сопроводительного письма заявителю с приложением документов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начальнику Управления для подписа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9520" y="35434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71080" y="17146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3086280"/>
                            <a:ext cx="5372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Специалист Управления, ответственный за регистрацию и отправку документов, реги-стрирует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опроводительное письмо с приложением документов и направляет его заявителю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971080" y="29718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8115480"/>
                            <a:ext cx="2743200" cy="80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Договор аренды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(безвозмездного пользования) имущества муниципальной казны города Рязани и акт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ема-передачи данного имуществ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971080" y="35434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5080" y="411480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114480"/>
                            <a:ext cx="343440" cy="34308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971080" y="4572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2514600"/>
                            <a:ext cx="5143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Начальник Управления рассматривает проект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опроводительного письма заявителю с приложением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документов и подписывает ег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971080" y="24004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6280" y="4686480"/>
                            <a:ext cx="29718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пециалист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Управления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, ответственный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за произ-водство по  заявлению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готовит проект письма о направлении  1 экз. документов заявител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058080"/>
                            <a:ext cx="28576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пециалист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Управления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, ответственный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за регистрацию прав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направляет 3 экземпляра договора аренды и акт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ема-передачи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 регистрирующий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орган для регистра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971080" y="43434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6280" y="5372280"/>
                            <a:ext cx="297180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пециалист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Управления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, ответственный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за производство  по заявлению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направляет проект письма  и подписанные заявителем документы начальнику Управления для подписа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571280" y="52578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686480"/>
                            <a:ext cx="28576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пециалист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Управления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, ответственный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за про-изводство  по заявлению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направляет подписанные заявителем документы начальнику Управления для подписа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70160" y="53722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0160" y="74296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3657600"/>
                            <a:ext cx="3429000" cy="9144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оговор подлежит государственной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гистраци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685800" y="4114800"/>
                            <a:ext cx="571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86480" y="4114800"/>
                            <a:ext cx="571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57080" y="411480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0280" y="37720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0600" y="37720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571280" y="61722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6280" y="6286680"/>
                            <a:ext cx="29718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Начальник Управления рассматривает проект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исьма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заявителю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 подписанные заявителем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документы и подписывает и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571280" y="685800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6280" y="7315200"/>
                            <a:ext cx="29718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Специалист Управления, ответственный за регистрацию и отправку документов, регистрирует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исьмо и направляет его  заявителю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486400"/>
                            <a:ext cx="2857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Начальник Управления рассматривает документы и подписывает и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70160" y="59436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858000"/>
                            <a:ext cx="2857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пециалист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Управления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, ответственный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за про-изводство  по заявлению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готовит проект письма о направлении  1 экз. документов заявител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70160" y="67438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543800"/>
                            <a:ext cx="2857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пециалист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Управления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, ответственный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за производство  по заявлению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направляет проект письма начальнику Управления для подпис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70160" y="81154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8229600"/>
                            <a:ext cx="2857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Начальник Управления рассматривает проект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исьма и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подписывает ег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571280" y="80010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71800" y="7085880"/>
                            <a:ext cx="1600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5800" y="8915400"/>
                            <a:ext cx="2286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5080" y="86868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7086600"/>
                            <a:ext cx="72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pt;height:711pt" coordorigin="0,0" coordsize="9540,14220">
                <v:rect id="shape_0" stroked="f" o:allowincell="f" style="position:absolute;left:0;top:0;width:9539;height:142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720;top:1800;width:809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пециалист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Управления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, ответственный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за производство по заявлению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готовит необходимое количество экземпляров проекта договора аренды (безвозмездного пользования), проекта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акта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ема-передачи и проект сопроводительного письма заявител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oundrect id="shape_0" fillcolor="white" stroked="t" o:allowincell="f" style="position:absolute;left:720;top:900;width:8099;height:71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Принятие Рязанской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Городской Думой решения о предоставлении муниципального имущества в аренду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(безвозмездное пользование) без проведения торг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4679,1620" to="4679,17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20;top:2880;width:809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пециалист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Управления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, ответственный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за производство по заявлению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направляет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оект сопроводительного письма заявителю с приложением документов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начальнику Управления для подписан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1,5580" to="2881,55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79,2700" to="4679,28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0;top:4860;width:845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Специалист Управления, ответственный за регистрацию и отправку документов, реги-стрирует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опроводительное письмо с приложением документов и направляет его заявителю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79,4680" to="4679,48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5040;top:12780;width:4319;height:125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Договор аренды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(безвозмездного пользования) имущества муниципальной казны города Рязани и акт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ема-передачи данного имущест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4679,5580" to="4679,57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79,6480" to="1079,73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500;top:180;width:540;height:539;mso-wrap-style:square;v-text-anchor:top;mso-position-horizontal-relative:char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79,720" to="4679,8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20;top:3960;width:809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Начальник Управления рассматривает проект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опроводительного письма заявителю с приложением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документов и подписывает ег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79,3780" to="4679,39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860;top:7380;width:467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пециалист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Управления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, ответственный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за произ-водство по  заявлению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готовит проект письма о направлении  1 экз. документов заявител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9540;width:449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пециалист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Управления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, ответственный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за регистрацию прав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направляет 3 экземпляра договора аренды и акт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ема-передачи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 регистрирующий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орган для регистраци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79,6840" to="4679,70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860;top:8460;width:4679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пециалист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Управления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, ответственный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за производство  по заявлению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направляет проект письма  и подписанные заявителем документы начальнику Управления для подписа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199,8280" to="7199,84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7380;width:449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пециалист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Управления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, ответственный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за про-изводство  по заявлению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направляет подписанные заявителем документы начальнику Управления для подписан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158,8460" to="2158,86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58,11700" to="2158,118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980;top:5760;width:5399;height:1439;mso-wrap-style:square;v-text-anchor:top;mso-position-horizontal-relative:char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19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оговор подлежит государственной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19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гистра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80,6480" to="1979,648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80,6480" to="8279,648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279,6480" to="8279,73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260;top:594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60;top:594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199,9720" to="7199,98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860;top:9900;width:467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Начальник Управления рассматривает проект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исьма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заявителю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 подписанные заявителем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документы и подписывает их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199,10800" to="7199,115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860;top:11520;width:467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Специалист Управления, ответственный за регистрацию и отправку документов, регистрирует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исьмо и направляет его  заявителю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8640;width:449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Начальник Управления рассматривает документы и подписывает их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158,9360" to="2158,95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0800;width:449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пециалист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Управления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, ответственный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за про-изводство  по заявлению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готовит проект письма о направлении  1 экз. документов заявителю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158,10620" to="2158,107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1880;width:449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пециалист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Управления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, ответственный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за производство  по заявлению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направляет проект письма начальнику Управления для подпис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158,12780" to="2158,129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2960;width:449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Начальник Управления рассматривает проект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исьма и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подписывает ег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199,12600" to="7199,127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11159" to="7199,1115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80,14040" to="4679,1404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79,13680" to="1079,1403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80,11160" to="4680,140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709" w:top="765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13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785" w:leader="dot"/>
      </w:tabs>
      <w:ind w:left="540" w:hanging="0"/>
    </w:pPr>
    <w:rPr/>
  </w:style>
  <w:style w:type="paragraph" w:styleId="2">
    <w:name w:val="Основной текст 2"/>
    <w:basedOn w:val="Normal"/>
    <w:qFormat/>
    <w:pPr>
      <w:spacing w:before="0" w:after="120"/>
      <w:ind w:left="283" w:hanging="0"/>
    </w:pPr>
    <w:rPr/>
  </w:style>
  <w:style w:type="paragraph" w:styleId="1">
    <w:name w:val="заголовок 1"/>
    <w:basedOn w:val="Normal"/>
    <w:next w:val="Normal"/>
    <w:qFormat/>
    <w:pPr>
      <w:keepNext w:val="true"/>
      <w:ind w:right="-99" w:hanging="0"/>
    </w:pPr>
    <w:rPr>
      <w:b/>
      <w:bCs/>
      <w:sz w:val="32"/>
      <w:szCs w:val="32"/>
    </w:rPr>
  </w:style>
  <w:style w:type="paragraph" w:styleId="21">
    <w:name w:val="заголовок 2"/>
    <w:basedOn w:val="Normal"/>
    <w:next w:val="Normal"/>
    <w:qFormat/>
    <w:pPr>
      <w:keepNext w:val="true"/>
      <w:ind w:left="-567" w:right="-99" w:hanging="0"/>
    </w:pPr>
    <w:rPr>
      <w:lang w:val="en-US"/>
    </w:rPr>
  </w:style>
  <w:style w:type="paragraph" w:styleId="31">
    <w:name w:val="заголовок 3"/>
    <w:basedOn w:val="Normal"/>
    <w:next w:val="Normal"/>
    <w:qFormat/>
    <w:pPr>
      <w:keepNext w:val="true"/>
      <w:jc w:val="center"/>
    </w:pPr>
    <w:rPr>
      <w:b/>
      <w:bCs/>
      <w:sz w:val="28"/>
      <w:szCs w:val="28"/>
    </w:rPr>
  </w:style>
  <w:style w:type="paragraph" w:styleId="4">
    <w:name w:val="заголовок 4"/>
    <w:basedOn w:val="Normal"/>
    <w:next w:val="Normal"/>
    <w:qFormat/>
    <w:pPr>
      <w:keepNext w:val="true"/>
      <w:ind w:right="-99" w:hanging="0"/>
      <w:jc w:val="right"/>
    </w:pPr>
    <w:rPr/>
  </w:style>
  <w:style w:type="paragraph" w:styleId="Style13">
    <w:name w:val="Цитата"/>
    <w:basedOn w:val="Normal"/>
    <w:qFormat/>
    <w:pPr>
      <w:ind w:left="-567" w:right="-99" w:hanging="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15:00:00Z</dcterms:created>
  <dc:creator>DmitriyK</dc:creator>
  <dc:description/>
  <cp:keywords/>
  <dc:language>en-US</dc:language>
  <cp:lastModifiedBy>AnastasiyaG</cp:lastModifiedBy>
  <cp:lastPrinted>2009-07-23T10:52:00Z</cp:lastPrinted>
  <dcterms:modified xsi:type="dcterms:W3CDTF">2010-12-30T15:00:00Z</dcterms:modified>
  <cp:revision>2</cp:revision>
  <dc:subject/>
  <dc:title>Административный регламент </dc:title>
</cp:coreProperties>
</file>