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1 октября 2011 г.                                                                                                </w:t>
        <w:tab/>
        <w:tab/>
        <w:t xml:space="preserve">  №4379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Об утверждении административного регламента </w:t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предоставления муниципальной услуги «Выдача разрешения </w:t>
      </w:r>
    </w:p>
    <w:p>
      <w:pPr>
        <w:pStyle w:val="Heading1"/>
        <w:spacing w:lineRule="auto" w:line="240"/>
        <w:ind w:left="432" w:right="0" w:hanging="0"/>
        <w:rPr/>
      </w:pPr>
      <w:r>
        <w:rPr/>
        <w:t>на снос зеленых насаждений»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/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20.05.2011 № 2182 «Об утверждении Реестра муниципальных услуг»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1. Утвердить прилагаемый административный регламент предоставления муниципальной услуги «Выдача разрешения на снос зеленых насаждений».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Управлению благоустройства города и дорожного хозяйства администрации города Рязани (Р.Е. Худяков) обеспечить размещение административного регламента предоставления муниципальной услуги «Выдача разрешения на снос зеленых насаждений» на Портале муниципальных услуг (</w:t>
      </w:r>
      <w:hyperlink r:id="rId4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uslugi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dmrzn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  <w:r>
        <w:rPr>
          <w:sz w:val="24"/>
        </w:rPr>
        <w:t>) и официальном сайте администрации города Рязани в сети Интернет (</w:t>
      </w:r>
      <w:hyperlink r:id="rId5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dmrzn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Признать утратившим силу постановление администрации города Рязани от 20.01.2010 № 256 «Об утверждении Административного регламента оказания муниципальной услуги «Выдача разрешений на снос зеленых насаждений на территории города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5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заместителя главы администрации А.В. Савиче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2155</wp:posOffset>
            </wp:positionH>
            <wp:positionV relativeFrom="paragraph">
              <wp:posOffset>12255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12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hyperlink" Target="http://www.admrzn.ru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30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0-04T12:11:00Z</cp:lastPrinted>
  <dcterms:modified xsi:type="dcterms:W3CDTF">2011-10-20T05:48:00Z</dcterms:modified>
  <cp:revision>21</cp:revision>
  <dc:subject>Birthday </dc:subject>
  <dc:title>Are You suprised ?</dc:title>
</cp:coreProperties>
</file>