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  <w:t>Приложение № 1</w:t>
      </w:r>
    </w:p>
    <w:p>
      <w:pPr>
        <w:pStyle w:val="Normal"/>
        <w:suppressAutoHyphens w:val="false"/>
        <w:ind w:right="1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/>
          <w:b/>
          <w:bCs/>
          <w:lang w:eastAsia="ru-RU"/>
        </w:rPr>
      </w:pPr>
      <w:bookmarkStart w:id="0" w:name="Par1236"/>
      <w:bookmarkEnd w:id="0"/>
      <w:r>
        <w:rPr>
          <w:b/>
          <w:bCs/>
          <w:lang w:eastAsia="ru-RU"/>
        </w:rPr>
        <w:t>Сведения</w:t>
      </w:r>
    </w:p>
    <w:p>
      <w:pPr>
        <w:pStyle w:val="Normal"/>
        <w:suppressAutoHyphens w:val="false"/>
        <w:ind w:right="17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Развитие образования в городе Рязани на 2014-2020 годы»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lang w:eastAsia="ru-RU"/>
        </w:rPr>
        <w:t>за 2015 год</w:t>
      </w:r>
    </w:p>
    <w:p>
      <w:pPr>
        <w:pStyle w:val="Normal"/>
        <w:suppressAutoHyphens w:val="false"/>
        <w:ind w:right="1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lang w:eastAsia="ru-RU"/>
        </w:rPr>
        <w:t xml:space="preserve">Ответственный исполнитель </w:t>
      </w:r>
      <w:r>
        <w:rPr>
          <w:u w:val="single"/>
          <w:lang w:eastAsia="ru-RU"/>
        </w:rPr>
        <w:t>УОиМП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3"/>
        <w:gridCol w:w="1701"/>
        <w:gridCol w:w="1701"/>
        <w:gridCol w:w="1261"/>
        <w:gridCol w:w="15"/>
        <w:gridCol w:w="1261"/>
        <w:gridCol w:w="865"/>
        <w:gridCol w:w="1134"/>
        <w:gridCol w:w="2906"/>
        <w:gridCol w:w="2041"/>
      </w:tblGrid>
      <w:tr>
        <w:trPr>
          <w:trHeight w:val="42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начение индикатора на 2020  г.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Развитие образования в городе Рязани на 2014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администрация города Рязани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ФКиМС, УК, 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88693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426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20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206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103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1031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709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611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35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91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муниципальной программы. Повышение доступности качественных услуг дошкольного образова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1 «Развитие дошкольного образования в городе Рязани на 2014-2020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102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6601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26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26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773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773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176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078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25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81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подпрограммы. Обеспечение условий для предоставления качественных услуг дошкольного образова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 Предоставление дошкольного образования и создание условий для осуществления присмотра и ухода за деть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9664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21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ой образовательной программы дошкольного образования и развивающей предметно-пространственной среды в ДОУ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дошкольных 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дошкольного образования. Соответствие наполняемости групп требованиям СанПин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 осуществлено в полном объеме в соответствии с кассовым планом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798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798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6424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642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25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81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 Развитие материально-технической базы учреждений дошко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1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1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качественного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ой образовательной программы дошкольного образования и развивающей предметно-пространственной среды в ДОУ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дошкольных образовательных учреждения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 капитальный ремонт в 58 учреждениях на сумму 6 555,6 тыс. руб., выполнены проектные работы в 103-х учреждениях на сумму 797,4 тыс. руб.,  проведены противопожарные мероприятия  в 109 учреждениях на сумму 2 054,6 тыс. руб., проведена поверка приборов учета в 21-ти учреждениях на сумму 647,1 тыс. руб.; приобретено оборудование в 18-ми учреждениях на сумму 1763,2 тыс. руб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1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1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 Приобретение средств индивидуальной защиты, прохождение предварительных и периодических медицинских осмотров (обследований) работников дошкольных образовательных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дошкольного образования. Соответствие наполняемости групп требованиям СанПин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ой образовательной программы дошкольного образования и развивающей предметно-пространственной среды в ДОУ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средства индивидуальной защиты в 12 учреждениях на сумму 323,1 тыс. руб., проведены медосмотры в 110 учреждениях на сумму 6 355,9 тыс. руб.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. Создание безопасных условий для проведения учебно-воспитательного процесса в дошкольных образовательных учрежден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дошкольных 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дошкольного образования. Соответствие наполняемости групп требованиям СанПин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ой образовательной программы дошкольного образования и развивающей предметно-пространственной среды в ДОУ современным требованиям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 ремонт освещения и ограждения на сумму 230,5 тыс. руб. в 1-ом учреждении, установлено видеонаблюдение  </w:t>
              <w:br/>
              <w:t>и домофоны на сумму  726,6 тыс. руб. в 7 учреждения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. Увеличение количества мест в дошкольных образовательных учрежден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82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84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дошкольных 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дошкольного образования. Соответствие наполняемости групп требованиям СанПин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о МАДОУ «Детский сад № 34»  в микрорайоне по Михайловскому шоссе в рамках муниципальных контрактов от 10.02.2015 на сумму 2160,1 тыс. рублей и  от 23.06.2015 на сумму 148170,0 тыс.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 реконструкция здания под размещение детского сада № 33 по адресу: Первомайский проспект,55 в рамках контракта от 31.08.2015 на сумму 49752,7 тыс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капитальный ремонт в 6 учреждениях на сумму 25141,4 тыс. рублей, закуплено оборудования  и мягкого инвентаря в 12 учреждениях на сумму 13622,4 тыс. руб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26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26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7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7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89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1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  <w:r>
              <w:rPr>
                <w:sz w:val="22"/>
                <w:szCs w:val="22"/>
              </w:rPr>
              <w:t xml:space="preserve"> Доля детей с 1 до 7 лет, получающих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подпрограммы 1. Развитие сети дошкольных образовательных учреждений города Рязани, обеспечивающей потребности населения в образовательных услугах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1.6. 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8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8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ой образовательной программы дошкольного образования и развивающей предметно-пространственной среды в ДОУ современным требованиям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овано в полном объеме, 12084,1 тыс. рублей направлено в 4 частные дошкольные образовательные организ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8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8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, получающих дошкольное образование через вариативные формы, в том числе воспитанников частных организаций, осуществляющих образовательную деятельность по реализации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муниципальной программы. Обеспечение в системе общего образования равных возможностей для достижения современного качества образовательных результатов и результатов социализаци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2 «Развитие общего образования в городе Рязани на 2014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2895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289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4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4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349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348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45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459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выпускников МОУ, сдавших единый государственный  экзамен по русскому языку и математике, в общей численности выпускников МОУ, сдававших единый государственный экзамен по данным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школьников, обучающихся по ФГОС, в общей числен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МОУ, соответствующих современным требованиям обучения, в общем количестве М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1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подпрограммы 2. Повышение доступности качественного начального общего, основного общего, среднего общего образова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1. Предоставление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и создание условий для осуществления присмотра и ухода за детьми в общеобразовательных школ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156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156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щего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щего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щего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 осуществлено в полном объеме в соответствии с кассовым планом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868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8688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87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87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2. Предоставление начального общего, основного общего, среднего общего образования по основным образовательным программам и создание условий для содержания детей в общеобразовательных школах-интерна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34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34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щего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 осуществлено в полном объеме в соответствии с кассовым планом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9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99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5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5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тношение среднего балла ЕГЭ (в расчете на 1 предмет) в 10 процентах школ с лучшими результатами ЕГЭ к среднему баллу единого государственного экзамена (в расчете на 1 предмет) в 10 процентах школ с худшими результатами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школьников, обучающихся по ФГОС начального общего образования, в общей численности  обучающихся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школьников, обучающихся по ФГОС основного общего образования, в общей численности обучающихся в основно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школьников, обучающихся по ФГОС среднего общего образования, в общей численности обучающихся в старших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3. Развитие материально-технической базы общеобразовательных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3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37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ых общеобразовательных программ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обще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ых общеобразовательных программ современным требованиям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ден капитальный ремонт в 51 учреждениях на сумму 41057,2 тыс. руб., в 5 учреждениях проведен капитальный ремонт входных групп и устройство пандусов на сумму 4943,3 тыс. руб.,  выполнены проектные работы и работы по присоединению дополнительных технологических мощностей в 67 учреждениях на сумму 751,9 тыс. руб.. Проведены противопожарные мероприятия в 51 учреждениях на сумму 4825,4 тыс. руб., поверка приборов учета в 18 учреждениях на сумму 388,2 тыс. руб.. Приобретено оборудование, мебель в 12 учреждениях на сумму 2771,6 тыс. руб.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4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4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8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8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7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75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4. Приобретение средств индивидуальной защиты, прохождение предварительных и периодических медицинских осмотров (обследований) работников общеобразовательных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обще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ых общеобразовательных программ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средства индивидуальной защиты в 2 учреждениях на сумму  61,2 тыс. руб.. Проведены медосмотры в 68 учреждениях на сумму 6292,7 тыс. руб.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5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5. Создание безопасных условий для проведения учебно-воспитательного процесса в общеобразовательных учрежден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обще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реализации основных общеобразовательных программ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разовательного процесса в общеобразовательных учреждения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ремонт (реставрация) наружного ограждения в 1 учреждении  на сумму 660,0 тыс. руб., проведен ремонт электросетей  в 3-х учреждениях на сумму  361,0 тыс. руб.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6.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3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2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на получение дошкольного и общего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о финансирование 5 частных общеобразовательных организаций в объеме 16 428,2 тыс. рублей.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3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2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школьников, обучающихся в общеобразовательных учреждениях, соответствующих соврем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2.7.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43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43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условий, способствующих укреплению здоровья детей школьного возраст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овано в полном объеме в соответствии с кассовым планом. Бесплатным горячим двухразовым питанием было обеспечено 10473 детей </w:t>
              <w:br/>
              <w:t>из многодетных, из малообеспеченных семей, детей-сирот и детей, оставшихся без попечения родителей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43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43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хват бесплатным питанием школьников из малообеспеченных, многодетных семей,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3 муниципальной программы. Повышение доступности услуг дополнительного образования детей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3 «Развитие дополнительного образования в городе Рязани на 2014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4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41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4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41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подпрограммы 3. Обеспечение условий для повышения качества услуг в сфере дополнительного образования детей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 Предоставление детям дополнительного образования в учреждениях, реализующих дополнительные образовательные программы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55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55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дополнительного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дополнительного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Финансирование осуществлено в полном объеме в соответствии с кассовым планом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55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55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 Развитие материально-технической базы учреждений дополнительного образован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8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дополнительного образовани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уровня и качества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iddenHorzOCR;Arial Unicode MS"/>
                <w:sz w:val="22"/>
                <w:szCs w:val="22"/>
              </w:rPr>
              <w:t>Проведен капитальный ремонт  в 7 учреждениях на сумму 1404,7 тыс. руб., выполнены проектные работы в 13 учреждениях на сумму 80,0 тыс. руб. Проведены противопожарные мероприятия в 12 учреждениях  на сумму 509,9 тыс. руб..</w:t>
            </w:r>
            <w:r>
              <w:rPr>
                <w:sz w:val="22"/>
                <w:szCs w:val="22"/>
              </w:rPr>
              <w:t xml:space="preserve"> Произведена установка приборов учета ТЭР в 3 учреждениях  на сумму 30,2 тыс. руб., приобретено оборудование в 2учреждениях на сумму 63,3 тыс.руб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8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 Приобретение средств индивидуальной защиты, прохождение предварительных и периодических медицинских осмотров (обследований) работниками учреждений дополните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дополнительного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досмотры в 17 учреждениях на сумму 704,0 тыс. руб.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учреждений дополнительного образования детей, занимающихся в объединениях различ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3.4. 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7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вышение качества услуг в сфере дополнительного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HiddenHorzOCR;Arial Unicode MS"/>
                <w:sz w:val="22"/>
                <w:szCs w:val="22"/>
              </w:rPr>
            </w:pPr>
            <w:r>
              <w:rPr>
                <w:rFonts w:eastAsia="HiddenHorzOCR;Arial Unicode MS"/>
                <w:sz w:val="22"/>
                <w:szCs w:val="22"/>
              </w:rPr>
              <w:t>Проведено более 30 мероприятий, в которых приняло участие более 3500 учащихся и работников образовательных учреждений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охвата детей,  занимающихся в объединениях технической направленности, участвующих в учебно-исследовательской деятельности на 4,5%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7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2"/>
                <w:szCs w:val="22"/>
              </w:rPr>
              <w:t>Доля обучающихся учреждений дополнительного образования детей, занимающихся в объединениях технической направленности, участвующих в учебно-исследов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4 муниципальной программы. Содействие социализации и самореализации молодежи, повышению социальной активност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4 «Молодежь Рязани на 2014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8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8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молодых людей, проявляющих социальную активность, в общей численност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подпрограммы 4. Вовлечение молодежи в активную социально значимую общественную деятельность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 Организация досуга и обеспечение населения услугами в сфере культурно-досуговой деятельност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1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1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молодежи в деятельность клубных формирований, любительских объединений по различным направлениям, в деятельность учреждений по проведению фестивалей, конкурсов, массовых культурно-досуговых мероприятий, общегородских массовых мероприятий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организации досуга и обеспечения населения услугами в сфере культурно-досуговой деятельност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олодежи к участию в мероприятиях общественно-политической, гражданско-патриотической направленности, ориентированных на популяризацию здорового образа жизни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2"/>
                <w:szCs w:val="22"/>
              </w:rPr>
              <w:t>Вовлечение молодежи в деятельность клубных формирований, любительских объединений по различным направлениям, в деятельность учреждений по проведению фестивалей, конкурсов, массовых культурно-досуговых мероприятий, общегородских массовых мероприят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о 1574 культурно-досуговых мероприят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1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1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2. Развитие материально-технической базы учреждения культуры, находящегося в ведении управления образования и молодежной политик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организации досуга и обеспечения населения услугами в сфере культурно-досуговой деятельност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олодежи к участию в мероприятиях общественно-политической, гражданско-патриотической направленности, ориентированных на популяризацию здорового образа жизн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молодежи в деятельность клубных формирований, любительских объединений по различным направлениям, в деятельность учреждений по проведению фестивалей, конкурсов, массовых культурно-досуговых мероприятий, общегородских массовых мероприятий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организации досуга и обеспечения населения услугами в сфере культурно-досуговой деятельно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Выполнены работы по ремонту фасада МАУК «Дворец молодежи города Рязани»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3. Проведение мероприятий общественно-политической, гражданско-патриотической направленности, ориентированных на популяризацию здорового образа жизн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олодежи к участию в мероприятиях общественно-политической, гражданско-патриотической направленности, ориентированных на популяризацию здорового образа жизн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молодежи в деятельность клубных формирований, любительских объединений по различным направлениям, в деятельность учреждений по проведению фестивалей, конкурсов, массовых культурно-досуговых мероприятий, общегородских массовых мероприятий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 в сфере организации досуга и обеспечения населения услугами в сфере культурно-досуговой деятельност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олодежи к участию в мероприятиях общественно-политической, гражданско-патриотической направленности, ориентированных на популяризацию здорового образа жизн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о 18 мероприятий общественно-политической, гражданско-патриотической направленности, ориентированных на популяризацию здорового образа жизни, с участием более 9 тыс. человек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4. Развитие системы информирования молодых граждан города по актуальным вопроса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молодых граждан о потенциальной возможности для самореализации и социализаци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1 мероприятий, направленных  на развитие системы информирования молодых граждан города по актуальным вопросам. Обеспечена деятельность городского портала «Молодежь Рязани»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7. Проведение мероприятий, направленных на выявление и поддержку социально активной и талантливой молодеж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9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ыявление и поддержка социально активной и талантливой молодежи, вовлеченной в деятельность, направленную на самореализацию талантливой молодеж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о 40 мероприятий, направленных на выявление и поддержку социально активной и талантливой молодежи. Выплачена стипендия администрации города Рязани 45 представителям социально активной и талантливой молодежи, 18 студентам ВУЗов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9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вовлеченных в активную социально значимую обществен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К, УФКи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подпрограммы 4. Содействие развитию добровольческого движе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4.5. Проведение мероприятий, направленных на развитие деятельности детских и молодежных общественных объедин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етских и молодежных общественных объединений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етских и молодежных общественных объединений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етских и молодежных общественных объединен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истема детских и молодежных общественных объединений включает 49 объединений с охватом более 12 тыс. детей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6. Реализация проектов и программ в сфере социальной адаптации молодежи и профилактики асоциального поведен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молодежи в деятельность, направленную на социальную адаптацию и профилактику асоциального поведе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0 подростков, находящихся в трудной жизненной ситуации, вовлечены на постоянной основе в деятельность городского клуба «Успех в твоих руках», 385 - в деятельность городского Центра социально-педагогической поддержки детей и молодежи с ограниченными возможностями здоровья. Проведено 9 мероприятий, направленных на социальную адаптацию молодежи и профилактику асоциального поведе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4.8. проведение мероприятий, направленных на вовлечение молодежи в добровольческую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овлечение молодежи в добровольческую деятельность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регистрировано 3212 волонтеров, действует 84 волонтерских отрядов по 18 направлениям добровольческой деятельности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9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молодых людей в возрасте 13-18 лет, обучающихся в муниципальных образовательных учреждениях и входящих в систему городских молодежных общественных структур и объединений, принимающих участие в доброволь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5 муниципальной программы. Развитие системы патриотического воспитания молодеж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5 «Патриотическое воспитание детей и молодежи на 2014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, администрация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детей и молодежи, состоящих в детских и молодежных объединениях патриотической направленности, действующих на базе образовательных учреждений города Рязани, охваченных поисковой, краеведческой, экскурсионной деятельностью, в общем числе обучающихся в общеобразовательных учреждениях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, администрация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подпрограммы 5. Привлечение детей и молодежи к участию в мероприятиях патриотической направленност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5.1. Проведение мероприятий патриотической направл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, администрация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их и молодежных общественных объединений патриотической направленности, действующих в 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о 37 мероприятий с участием 30 150 участников и зрителей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5.2. Реализация проектов и программ, направленных на развитие системы патриотического воспитания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их и молодежных общественных объединений патриотической направленности, действующих в 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о 8 мероприятий с участием 3178 детей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3. Проведение мероприятий, направленных на развитие детских и молодежных общественных объединений патриотической направленности, действующих в 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их и молодежных общественных объединений патриотической направленности, действующих в образовательных учреждениях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атриотического воспитания детей и молодеж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тских и молодежных общественных объединений патриотической направленности, действующих в образовательных учреждения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о 11 мероприятий с участием 7780 человек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5.4. Проведение мероприятий, направленных на развитие поисковой, краеведческой, экскурсионной деятельности в муниципальных образовательных учрежден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исковой, краеведческой, экскурсионной деятельности в муниципальных образовательных учреждения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овано 5 поездок с участием 251 человек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и молодежи, привлеченных к участию в мероприятиях патри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, администрация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6 муниципальной программы. Повышение удовлетворенности населения услугами по организации отдыха детей и подростков в каникулярное время в городе Рязан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программа 6 «Организация отдыха детей в каникулярное время на 2014-2020 годы»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90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90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80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80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детей и подростков, охваченных организованным отдыхом в лагерях с дневным пребыванием, лагерях труда и отдыха, организованных на базе образовательных учреждений, загородных стационарных детских оздоровительных учреждениях города Рязани, в общем числе обучающихся в общеобразовательных школах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8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подпрограммы 6. Повышение качества отдыха детей и подростков в каникулярное врем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1. Организация содержательного отдыха детей и подростков в каникулярное время в городе Рязан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тельного отдыха детей и подростков в каникулярное врем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уда и занятости подростков в каникулярное врем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детей в каникулярное время на базе загородных стационарных детских оздоровительных учреждений города Рязан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тельного отдыха детей и подростков в каникулярное врем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ован содержательный отдых для 2155 детей и подростков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2. Организация лагерей труда и отдыха для подростков в каникулярное время на базе образовательных учреждений города Рязан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6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6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уда и занятости подростков в каникулярное врем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детей в каникулярное время на базе загородных стационарных детских оздоровительных учреждений города Рязан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тельного отдыха детей и подростков в каникулярное врем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уда и занятости подростков в каникулярное врем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ован отдых в пришкольных лагерях с дневным пребыванием для 9905 детей, в спортивным лагерях для 120 детей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1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1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3. Организация отдыха в загородных стационарных детских оздоровительных учреждениях города Рязани, укрепление их материально-технической базы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детей в каникулярное время на базе загородных стационарных детских оздоровительных учреждений города Рязан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тельного отдыха детей и подростков в каникулярное врем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уда и занятости подростков в каникулярное время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детей в каникулярное время на базе загородных стационарных детских оздоровительных учреждений города Рязан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уществлены организационные мероприятия для улучшения качества отдыха 2223 детей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6.4. Осуществление оплаты (компенсации) стоимости путевок в загородные стационарные детские оздоровительные учреждения Ряза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9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детей и подростков в каникулярное время на базе загородных стационарных детских оздоровительных учрежден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уществлена оплата путевок для 2017 детей. Произведена выплата компенсации стоимости путевок 1996 чел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9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детей и молодежи, принявших участие в организованных мероприятиях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, УФКиМС, 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7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7 муниципальной программы. Совершенствование методического, ресурсного, информационно-технологического обеспечения образовательной деятельности, оценки качества образования, оказания психолого-педагогической, медицинской и социальной помощи обучающимся образовательных учреждений города Рязан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7 «Сопровождение системы образования на 2014-2020 год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1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1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1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1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Количество муниципальных учреждений, обеспечивающих методическое, ресурсное, информационно-технологическое обеспечение образовательной деятельности, оказание психолого-педагогической, медицинской и социальной помощи обучающимся образовательных учреждений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ниже запланированного в связи с изменением вида учреждения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БУ ДО «Межшкольный учебный центр город Рязани»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подпрограммы 7. Создание условий для повышения качества психолого-педагогической, медицинской и социальной помощи обучающимс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1. Диагностика и консультирование детей, имеющих проблемы в развитии, обучении и социальной адапт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по диагностике и консультированию детей, имеющих проблемы в развитии, обучении и социальной адаптации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Финансирование осуществлено в полном объеме в соответствии с кассовым планом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7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2. Предоставление психолого-педагогической и медико-социальной помощи детям и подростк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4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4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по предоставлению психолого-педагогической и медико-социальной помощи детям и подросткам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Финансирование осуществлено в полном объеме в соответствии с кассовым планом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4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4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детей, охваченных разными формами оказания психолого-педагогической, медицинской и социальной помощи обучающим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подпрограммы 7. Создание условий для совершенствования системы выявления и поддержки одаренных детей и молодеж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8. Развитие системы поддержки одаренных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ыявление и поддержка одаренных дете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w:t>Осуществлено обучение школьников города Рязани (64 человека) в центре развития одаренных детей, проведены Торжественный прием лучших выпускников 2015 года (40 человек), торжественное мероприятие «Пять колец интеллекта» (120 человек)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детей, охваченных конкурсами, олимпиадами, массовыми мероприятиям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3 подпрограммы 7. Создание условий для развития методической, информационно-технологической базы образовательных учреждений с целью повышения непрерывного профессионального развития педагогов</w:t>
            </w:r>
          </w:p>
        </w:tc>
      </w:tr>
      <w:tr>
        <w:trPr>
          <w:trHeight w:val="50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3. Обеспечение выполнения работ по информационному и методическому сопровождению образователь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8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методического, методологического и информационного сопровождения образовательного процесс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 осуществлено в полном объеме в соответствии с кассовым планом</w:t>
            </w:r>
          </w:p>
        </w:tc>
      </w:tr>
      <w:tr>
        <w:trPr>
          <w:trHeight w:val="5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8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7. Обеспечение развития профессиональной деятельности педагогических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ост профессиональной квалификации педагогических работник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Выплата премий по итогам проведения конкурсов «Учитель года», «Воспитатель года», «Сердце отдаю детям», «Педагогический дебют», покупка цветов, оплата оргвзноса за участие на всероссийском этапе конкурса «Педагогический дебют»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сего в мероприятиях принимало участие 88 человек. Было выплачено 12 премий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  <w:r>
              <w:rPr>
                <w:sz w:val="22"/>
                <w:szCs w:val="22"/>
              </w:rPr>
              <w:t>Доля педагогических работников, охваченных профессиональными конк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4 подпрограммы 7. Создание условий для повышения качества профессиональной ориентации обучающихся образовательных учреждений города Рязани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4. Предоставление основного общего, среднего общего образования в части изучения дисциплины «Технолог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витие системы обучения выпускников 9-11 классов по дополнительным программам профессионального образова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Финансирование осуществлялось в рамках реализации основного мероприятия 3.1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ДИКАТОР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обучающихся 7-11 классов общеобразовательных учреждений, охваченных разными формами профессиональной ори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казатель достиг запланированного значения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5 подпрограммы 7. Осуществление комплекса мер по безопасности и укреплению материально-технической базы учреждений, обеспечивающих сопровождение образования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5. Развитие материально-технической базы учреждений, обеспечивающих сопровождение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современным требованиям</w:t>
            </w:r>
          </w:p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материально-технических условий современным требованиям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веден ремонт в 2 учреждениях на сумму 30,0 тыс. руб., выполнены проектные работы в 1 учреждении на сумму 31,9 тыс.руб..</w:t>
            </w:r>
            <w:r>
              <w:rPr>
                <w:rFonts w:eastAsia="HiddenHorzOCR;Arial Unicode MS"/>
                <w:sz w:val="22"/>
                <w:szCs w:val="22"/>
              </w:rPr>
              <w:t xml:space="preserve"> Проведены противопожарные мероприятия  в 1 учреждении на сумму 46,0 тыс. руб., проведена поверка счетчиков в 1 учреждении на сумму 2,2 тыс. руб., приобретено оборудования на сумму 114,2 тыс. руб. в 1 учреждении</w:t>
            </w:r>
            <w:r>
              <w:rPr>
                <w:rFonts w:eastAsia="HiddenHorzOCR;Arial Unicode MS"/>
                <w:sz w:val="28"/>
                <w:szCs w:val="28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7.6. Приобретение средств индивидуальной защиты, прохождение предварительных и периодических медицинских осмотров (обследований) работников учреждений, обеспечивающих сопровождение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трудового законодательств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досмотры в 3-х учреждениях на сумму 105 тыс. руб.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ИНДИКАТОР:</w:t>
            </w:r>
            <w:r>
              <w:rPr>
                <w:sz w:val="22"/>
                <w:szCs w:val="22"/>
              </w:rPr>
              <w:t xml:space="preserve"> Количество учреждений, обеспечивающих сопровождение образования, оснащенных современными материально-техническими средствами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Ои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ниже запланированного в связи с изменением вида учреждения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БУ ДО «Межшкольный учебный центр город Рязани»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7" w:hanging="0"/>
        <w:rPr>
          <w:lang w:eastAsia="ru-RU"/>
        </w:rPr>
      </w:pPr>
      <w:r>
        <w:rPr>
          <w:lang w:eastAsia="ru-RU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sectPr>
      <w:headerReference w:type="default" r:id="rId2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в таблице"/>
    <w:basedOn w:val="Normal"/>
    <w:qFormat/>
    <w:pPr>
      <w:suppressAutoHyphens w:val="false"/>
    </w:pPr>
    <w:rPr>
      <w:rFonts w:eastAsia="Calibri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9:00Z</dcterms:created>
  <dc:creator>юристы</dc:creator>
  <dc:description/>
  <cp:keywords/>
  <dc:language>en-US</dc:language>
  <cp:lastModifiedBy>user</cp:lastModifiedBy>
  <cp:lastPrinted>2016-02-19T09:37:00Z</cp:lastPrinted>
  <dcterms:modified xsi:type="dcterms:W3CDTF">2016-03-16T07:19:00Z</dcterms:modified>
  <cp:revision>6</cp:revision>
  <dc:subject/>
  <dc:title>Таблица 8</dc:title>
</cp:coreProperties>
</file>