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right="17" w:hanging="0"/>
        <w:jc w:val="right"/>
        <w:rPr>
          <w:lang w:eastAsia="ru-RU"/>
        </w:rPr>
      </w:pPr>
      <w:r>
        <w:rPr>
          <w:lang w:eastAsia="ru-RU"/>
        </w:rPr>
        <w:t>Приложение № 3</w:t>
      </w:r>
    </w:p>
    <w:p>
      <w:pPr>
        <w:pStyle w:val="Normal"/>
        <w:suppressAutoHyphens w:val="false"/>
        <w:ind w:right="17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17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lang w:eastAsia="ru-RU"/>
        </w:rPr>
        <w:t>Оценка эффективности муниципальной программы «Развитие образования в городе Рязани на 2014-2020 годы» за 2015 год</w:t>
      </w:r>
    </w:p>
    <w:p>
      <w:pPr>
        <w:pStyle w:val="Normal"/>
        <w:suppressAutoHyphens w:val="false"/>
        <w:ind w:right="17"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156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614"/>
        <w:gridCol w:w="1066"/>
        <w:gridCol w:w="1066"/>
        <w:gridCol w:w="1629"/>
        <w:gridCol w:w="2254"/>
        <w:gridCol w:w="1318"/>
        <w:gridCol w:w="753"/>
        <w:gridCol w:w="753"/>
        <w:gridCol w:w="1510"/>
        <w:gridCol w:w="1902"/>
      </w:tblGrid>
      <w:tr>
        <w:trPr>
          <w:trHeight w:val="55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муниципальной программы (МП), задачи, основного мероприятия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ирование (тыс. руб.)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ая обеспеченность (ФО), %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чение индикатор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стижение значений индикатора (ДИ), %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ффективность основных мероприятий, задач, МП</w:t>
            </w:r>
          </w:p>
        </w:tc>
      </w:tr>
      <w:tr>
        <w:trPr>
          <w:trHeight w:val="81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лан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96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адача 1 муниципальной программы. Повышение доступности качественных услуг дошкольного образовани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дпрограмма 1 «Развитие дошкольного образования в городе Рязани на 2014-2020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7655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96601,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2296601,9/ 2076554,0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11,7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тношение численности детей в возрасте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,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99,8/98,4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101,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З = (29,7 + 97,9)/2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З = 63,8%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1296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адача 1 подпрограммы 1. Обеспечение условий для предоставления качественных услуг дошкольного образовани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.1.1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сновное мероприятие 1.1. Предоставление дошкольного образования и создание условий для осуществления присмотра и ухода за детьм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8677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6217,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ФО = 2026217,3/ 2028677,4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99,9</w:t>
            </w:r>
          </w:p>
        </w:tc>
        <w:tc>
          <w:tcPr>
            <w:tcW w:w="22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ля детей с 1 до 7 лет, получающих дошкольное образование</w:t>
            </w:r>
          </w:p>
        </w:tc>
        <w:tc>
          <w:tcPr>
            <w:tcW w:w="13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,2</w:t>
            </w:r>
          </w:p>
        </w:tc>
        <w:tc>
          <w:tcPr>
            <w:tcW w:w="7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,9</w:t>
            </w:r>
          </w:p>
        </w:tc>
        <w:tc>
          <w:tcPr>
            <w:tcW w:w="15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67,9/65,2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104,1</w:t>
            </w:r>
          </w:p>
        </w:tc>
        <w:tc>
          <w:tcPr>
            <w:tcW w:w="19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ОМ = (104,1/ ((99,9 + 188,4 + 62,8 + 155,1 + 1247,8)/ 5))∙100%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ОМ = 29,7%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.1.2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сновное мероприятие 1.2. Развитие материально-технической базы учреждений дошкольного образова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7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17,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1817,9/ 6274,0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88,4</w:t>
            </w:r>
          </w:p>
        </w:tc>
        <w:tc>
          <w:tcPr>
            <w:tcW w:w="22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.1.3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. Приобретение средств индивидуальной защиты, прохождение предварительных и периодических медицинских осмотров (обследований) работников дошкольных образовательных учрежд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39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79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6679,0/ 10639,5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62,8</w:t>
            </w:r>
          </w:p>
        </w:tc>
        <w:tc>
          <w:tcPr>
            <w:tcW w:w="22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.1.4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4. Создание безопасных условий для проведения учебно-воспитательного процесса в дошкольных образовательных учреждения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7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7,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957,1/ 617,1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55,1</w:t>
            </w:r>
          </w:p>
        </w:tc>
        <w:tc>
          <w:tcPr>
            <w:tcW w:w="22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.1.5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5. Увеличение количества мест в дошкольных образовательных учреждения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141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846,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238846,5/ 19141,5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247,8</w:t>
            </w:r>
          </w:p>
        </w:tc>
        <w:tc>
          <w:tcPr>
            <w:tcW w:w="22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1486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адача 2 подпрограммы 1. Развитие сети дошкольных образовательных учреждений города Рязани, обеспечивающей потребности населения в образовательных услугах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.2.1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6. Финансовое обеспечение получения дошкольного образования в частных дошкольных образовательных организация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4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84,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2084,1/ 11204,5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07,9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ля детей, получающих дошкольное образование через вариативные формы, в том числе воспитанников частных организаций, осуществляющих образовательную деятельность по реализации программ дошкольного образования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1,9/1,8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105,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ОМ = 105,6/ 107,9∙100%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ОМ = 97,9%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86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ча 2 муниципальной программы. Обеспечение в системе общего образования равных возможностей для достижения современного качества образовательных результатов и результатов социализации</w:t>
            </w:r>
          </w:p>
        </w:tc>
      </w:tr>
      <w:tr>
        <w:trPr/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Развитие общего образования в городе Рязани на 2014-2020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0106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92892,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2192892,8/ 2220106,0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98,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МОУ, сдавших единый государственный  экзамен по русскому языку и математике, в общей численности выпускников МОУ, сдававших единый государственный экзамен по данным предметам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школьников, обучающихся по ФГОС, в общей численности обучающихся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ля МОУ, соответствующих современным требованиям обучения, в общем количестве МОУ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,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,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,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1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,3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,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99,1/97,0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102,1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56,3/55,0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102,4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85,9/85,9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1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З = (102,8 + 31,1 + 93,2)/ 3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З = 75,7%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1</w:t>
            </w:r>
          </w:p>
        </w:tc>
        <w:tc>
          <w:tcPr>
            <w:tcW w:w="1486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адача 1 подпрограммы 2. Повышение доступности качественного начального общего, основного общего, среднего общего образовани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1.1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 Предоставление дошкольного, начального общего, основного общего, среднего общего образования по основным общеобразовательным программам, дополнительного образования и создание условий для осуществления присмотра и ухода за детьми в общеобразовательных школ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0194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1563,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941563,6/ 1980194,2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98,0</w:t>
            </w:r>
          </w:p>
        </w:tc>
        <w:tc>
          <w:tcPr>
            <w:tcW w:w="22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среднего балла ЕГЭ (в расчете на 1 предмет) в 10 процентах школ с лучшими результатами ЕГЭ к среднему баллу единого государственного экзамена (в расчете на 1 предмет) в 10 процентах школ с худшими результатами ЕГЭ</w:t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школьников, обучающихся по ФГОС начального общего образования, в общей численности  обучающихся начальных классов</w:t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школьников, обучающихся по ФГОС основного общего образования, в общей численности  обучающихся в основной школе</w:t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школьников, обучающихся по ФГОС среднего общего образования, в общей численности  обучающихся в старших классах</w:t>
            </w:r>
          </w:p>
        </w:tc>
        <w:tc>
          <w:tcPr>
            <w:tcW w:w="13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7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6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2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1,7/1,6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106,3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100/100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28,2/28,0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100,7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0/0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100</w:t>
            </w:r>
          </w:p>
        </w:tc>
        <w:tc>
          <w:tcPr>
            <w:tcW w:w="19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ОМ = (((106,3 + 100 + 100,7 + 100)/ 4)/ ((98,0 + 99,9)/ 2))∙100%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ОМ = 102,8%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1.2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. Предоставление начального общего, основного общего, среднего общего образования по основным образовательным программам и создание условий для содержания детей в общеобразовательных школах-интернат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453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349,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73349,8/ 73453,5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99,9</w:t>
            </w:r>
          </w:p>
        </w:tc>
        <w:tc>
          <w:tcPr>
            <w:tcW w:w="22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1.3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. Развитие материально-технической базы общеобразовательных учрежд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621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737,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54737,6/ 42621,9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28,4</w:t>
            </w:r>
          </w:p>
        </w:tc>
        <w:tc>
          <w:tcPr>
            <w:tcW w:w="22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школьников, обучающихся в общеобразовательных учреждениях, соответствующих современным требованиям </w:t>
            </w:r>
          </w:p>
        </w:tc>
        <w:tc>
          <w:tcPr>
            <w:tcW w:w="13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,9</w:t>
            </w:r>
          </w:p>
        </w:tc>
        <w:tc>
          <w:tcPr>
            <w:tcW w:w="7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15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86,0/85,9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100,1</w:t>
            </w:r>
          </w:p>
        </w:tc>
        <w:tc>
          <w:tcPr>
            <w:tcW w:w="19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ОМ = (100,1/ ((128,4 + 58,6 + 1021,0 + 81,0)/ 4))∙100%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ОМ = 31,1%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1.4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4. Приобретение средств индивидуальной защиты, прохождение предварительных и периодических медицинских осмотров (обследований) работников общеобразовательных учрежд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3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53,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6353,9/ 10838,0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58,6</w:t>
            </w:r>
          </w:p>
        </w:tc>
        <w:tc>
          <w:tcPr>
            <w:tcW w:w="22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1.5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5. Создание безопасных условий для проведения учебно-воспитательного процесса в общеобразовательных учреждения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1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021,0</w:t>
            </w:r>
          </w:p>
        </w:tc>
        <w:tc>
          <w:tcPr>
            <w:tcW w:w="22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1.6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6. Финансовое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87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428,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6428,2/ 20287,2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81,0</w:t>
            </w:r>
          </w:p>
        </w:tc>
        <w:tc>
          <w:tcPr>
            <w:tcW w:w="22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1.7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7. Организация бесплатного питания для укрепления здоровья детей школьного возраста из малообеспеченных, многодетных семей, детей-сирот и детей, оставшихся без попечения родите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711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438,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99438,7/ 92711,2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07,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хват бесплатным питанием школьников из малообеспеченных, многодетных семей, детей-сирот и детей, оставшихся без попечения родителей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100/100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1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ОМ = 100/ 107,3∙100%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ОМ = 93,2%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86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ча 3 муниципальной программы. Повышение доступности услуг дополнительного образования детей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Развитие дополнительного образования в городе Рязани на 2014-2020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3621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417,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226417,1/ 223621,0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01,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ля детей от 5 до 18 лет, получающих услуги по дополнительному образованию в образовательных учреждениях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62,0/62,0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1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З = (108,6 + 104,5)/ 2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З = 106,6%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86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дача 1 подпрограммы 3. Обеспечение условий для повышения качества услуг в сфере дополнительного образования детей. 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1.1.1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 Предоставление детям дополнительного образования в учреждениях, реализующих дополнительные образовательные программ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9507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557,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222557,4/ 219507,7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01,4</w:t>
            </w:r>
          </w:p>
        </w:tc>
        <w:tc>
          <w:tcPr>
            <w:tcW w:w="22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ля обучающихся учреждений дополнительного образования детей, занимающихся в объединениях различной направленности</w:t>
            </w:r>
          </w:p>
        </w:tc>
        <w:tc>
          <w:tcPr>
            <w:tcW w:w="13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7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5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ДИ</w:t>
            </w:r>
            <w:r>
              <w:rPr>
                <w:sz w:val="20"/>
                <w:szCs w:val="20"/>
                <w:lang w:val="en-US" w:eastAsia="ru-RU"/>
              </w:rPr>
              <w:t xml:space="preserve"> = 44</w:t>
            </w:r>
            <w:r>
              <w:rPr>
                <w:sz w:val="20"/>
                <w:szCs w:val="20"/>
                <w:lang w:eastAsia="ru-RU"/>
              </w:rPr>
              <w:t>,0/44,0∙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100</w:t>
            </w:r>
          </w:p>
        </w:tc>
        <w:tc>
          <w:tcPr>
            <w:tcW w:w="19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ОМ = (100/ ((101,4 + 122,2 + 52,7)/3))∙100%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ОМ = 108,6%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1.1.2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2. Развитие материально-технической базы учреждений дополнительного образова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8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88,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2088,1/ 1708,9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22,2</w:t>
            </w:r>
          </w:p>
        </w:tc>
        <w:tc>
          <w:tcPr>
            <w:tcW w:w="22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1.1.3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3. Приобретение средств индивидуальной защиты, прохождение предварительных и периодических медицинских осмотров (обследований) работниками учреждений дополнительного образова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6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4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704,0/ 1336,8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52,7</w:t>
            </w:r>
          </w:p>
        </w:tc>
        <w:tc>
          <w:tcPr>
            <w:tcW w:w="22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1.1.4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4. Проведение мероприятий, направленных на повышение качества услуг в сфере дополнительного образова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7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7,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067,6/ 1067,6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ля обучающихся учреждений дополнительного образования детей, занимающихся в объединениях технической направленности, участвующих в учебно-исследовательской деятельност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4,6/4,4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104,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ОМ = 104,5/ 100 ∙100%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ОМ = 104,5%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6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ча 4 муниципальной программы. Содействие социализации и самореализации молодежи, повышению социальной активности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 «Молодежь Рязани на 2014-2020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957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989,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25989,6/ 25957,9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00,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ля молодых людей, проявляющих социальную активность, в общей численности молодеж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ДИ</w:t>
            </w:r>
            <w:r>
              <w:rPr>
                <w:sz w:val="20"/>
                <w:szCs w:val="20"/>
                <w:lang w:val="en-US" w:eastAsia="ru-RU"/>
              </w:rPr>
              <w:t xml:space="preserve"> = </w:t>
            </w:r>
            <w:r>
              <w:rPr>
                <w:sz w:val="20"/>
                <w:szCs w:val="20"/>
                <w:lang w:eastAsia="ru-RU"/>
              </w:rPr>
              <w:t>12,0/12,0∙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1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З = (101,1 + 104,6)/ 2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З = 102,9%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1.1</w:t>
            </w:r>
          </w:p>
        </w:tc>
        <w:tc>
          <w:tcPr>
            <w:tcW w:w="1486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ча 1 подпрограммы 4. Вовлечение молодежи в активную социально значимую общественную деятельность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1.1.1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1. Организация досуга и обеспечение населения услугами в сфере культурно-досуговой деятельно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960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18,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21018,5/ 20960,6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00,3</w:t>
            </w:r>
          </w:p>
        </w:tc>
        <w:tc>
          <w:tcPr>
            <w:tcW w:w="22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ля молодых людей, вовлеченных в активную социально значимую общественную деятельность</w:t>
            </w:r>
          </w:p>
        </w:tc>
        <w:tc>
          <w:tcPr>
            <w:tcW w:w="13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7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5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ДИ</w:t>
            </w:r>
            <w:r>
              <w:rPr>
                <w:sz w:val="20"/>
                <w:szCs w:val="20"/>
                <w:lang w:val="en-US" w:eastAsia="ru-RU"/>
              </w:rPr>
              <w:t xml:space="preserve"> = </w:t>
            </w:r>
            <w:r>
              <w:rPr>
                <w:sz w:val="20"/>
                <w:szCs w:val="20"/>
                <w:lang w:eastAsia="ru-RU"/>
              </w:rPr>
              <w:t>10,0/10,0∙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100</w:t>
            </w:r>
          </w:p>
        </w:tc>
        <w:tc>
          <w:tcPr>
            <w:tcW w:w="19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ОМ = (100/ ((100,3 + 107,6 + 98,4 + 90,0 + 98,4)/ 5))∙100%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ОМ = 101,1%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1.1.2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2. Развитие материально-технической базы учреждения культуры, находящегося в ведении управления образования и молодежной политик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3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113,0/ 1034,0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07,6</w:t>
            </w:r>
          </w:p>
        </w:tc>
        <w:tc>
          <w:tcPr>
            <w:tcW w:w="22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1.1.3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3. Проведение мероприятий общественно-политической, гражданско-патриотической направленности, ориентированных на популяризацию здорового образа жизн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2,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602,5/ 612,5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98,4</w:t>
            </w:r>
          </w:p>
        </w:tc>
        <w:tc>
          <w:tcPr>
            <w:tcW w:w="22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1.1.4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4. Развитие системы информирования молодых граждан города по актуальным вопроса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90,0/ 100,0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90,0</w:t>
            </w:r>
          </w:p>
        </w:tc>
        <w:tc>
          <w:tcPr>
            <w:tcW w:w="22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1.1.5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7. Проведение мероприятий, направленных на выявление и поддержку социально активной и талантливой молодеж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5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79,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2179,5/ 2215,4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98,4</w:t>
            </w:r>
          </w:p>
        </w:tc>
        <w:tc>
          <w:tcPr>
            <w:tcW w:w="22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1.2</w:t>
            </w:r>
          </w:p>
        </w:tc>
        <w:tc>
          <w:tcPr>
            <w:tcW w:w="1486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ча 2 подпрограммы 4. Содействие развитию добровольческого движени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1.2.1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5. Проведение мероприятий, направленных на развитие деятельности детских и молодежных общественных объедин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390,0/ 420,0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92,9</w:t>
            </w:r>
          </w:p>
        </w:tc>
        <w:tc>
          <w:tcPr>
            <w:tcW w:w="22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ля молодых людей в возрасте 13-18 лет, обучающихся в муниципальных образовательных учреждениях и входящих в систему городских молодежных общественных структур и объединений, принимающих участие в добровольческой деятельности</w:t>
            </w:r>
          </w:p>
        </w:tc>
        <w:tc>
          <w:tcPr>
            <w:tcW w:w="13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7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15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ДИ</w:t>
            </w:r>
            <w:r>
              <w:rPr>
                <w:sz w:val="20"/>
                <w:szCs w:val="20"/>
                <w:lang w:val="en-US" w:eastAsia="ru-RU"/>
              </w:rPr>
              <w:t xml:space="preserve"> = </w:t>
            </w:r>
            <w:r>
              <w:rPr>
                <w:sz w:val="20"/>
                <w:szCs w:val="20"/>
                <w:lang w:eastAsia="ru-RU"/>
              </w:rPr>
              <w:t>1</w:t>
            </w:r>
            <w:r>
              <w:rPr>
                <w:sz w:val="20"/>
                <w:szCs w:val="20"/>
                <w:lang w:val="en-US" w:eastAsia="ru-RU"/>
              </w:rPr>
              <w:t>4</w:t>
            </w:r>
            <w:r>
              <w:rPr>
                <w:sz w:val="20"/>
                <w:szCs w:val="20"/>
                <w:lang w:eastAsia="ru-RU"/>
              </w:rPr>
              <w:t>,5/14,5∙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100</w:t>
            </w:r>
          </w:p>
        </w:tc>
        <w:tc>
          <w:tcPr>
            <w:tcW w:w="19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ОМ = (100/ ((92,9 + 100,9 + 92,9)/ 3))∙ 100%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ОМ = 104,6%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1.2.2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6. Реализация проектов и программ в сфере социальной адаптации молодежи и профилактики асоциального повед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6,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306,8/ 304,0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00,9</w:t>
            </w:r>
          </w:p>
        </w:tc>
        <w:tc>
          <w:tcPr>
            <w:tcW w:w="22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1.2.3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8. проведение мероприятий, направленных на вовлечение молодежи в добровольческую деятельность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1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9,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289,3/ 311,4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92,9</w:t>
            </w:r>
          </w:p>
        </w:tc>
        <w:tc>
          <w:tcPr>
            <w:tcW w:w="22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86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ча 5 муниципальной программы. Развитие системы патриотического воспитания молодежи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1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5 «Патриотическое воспитание детей и молодежи  на 2014-2020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7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7,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2037,2/ 2037,2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ля детей и молодежи, состоящих в детских и молодежных объединениях патриотической направленности, действующих на базе образовательных учреждений города Рязани, охваченных поисковой, краеведческой, экскурсионной деятельностью, в общем числе обучающихся в общеобразовательных учреждениях города Рязан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ДИ</w:t>
            </w:r>
            <w:r>
              <w:rPr>
                <w:sz w:val="20"/>
                <w:szCs w:val="20"/>
                <w:lang w:val="en-US" w:eastAsia="ru-RU"/>
              </w:rPr>
              <w:t xml:space="preserve"> = </w:t>
            </w:r>
            <w:r>
              <w:rPr>
                <w:sz w:val="20"/>
                <w:szCs w:val="20"/>
                <w:lang w:eastAsia="ru-RU"/>
              </w:rPr>
              <w:t>1</w:t>
            </w:r>
            <w:r>
              <w:rPr>
                <w:sz w:val="20"/>
                <w:szCs w:val="20"/>
                <w:lang w:val="en-US" w:eastAsia="ru-RU"/>
              </w:rPr>
              <w:t>4</w:t>
            </w:r>
            <w:r>
              <w:rPr>
                <w:sz w:val="20"/>
                <w:szCs w:val="20"/>
                <w:lang w:eastAsia="ru-RU"/>
              </w:rPr>
              <w:t>,1/14,1∙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1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З = ЭОМ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З = 100%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1.1</w:t>
            </w:r>
          </w:p>
        </w:tc>
        <w:tc>
          <w:tcPr>
            <w:tcW w:w="1486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ча 1 подпрограммы 5. Привлечение детей и молодежи к участию в мероприятиях патриотической направленности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1.1.1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1. Проведение мероприятий патриотической направленно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8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508,0/ 1508,0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00</w:t>
            </w:r>
          </w:p>
        </w:tc>
        <w:tc>
          <w:tcPr>
            <w:tcW w:w="22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ля детей и молодежи, привлеченных к участию в мероприятиях патриотической направленности</w:t>
            </w:r>
          </w:p>
        </w:tc>
        <w:tc>
          <w:tcPr>
            <w:tcW w:w="13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7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5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ДИ</w:t>
            </w:r>
            <w:r>
              <w:rPr>
                <w:sz w:val="20"/>
                <w:szCs w:val="20"/>
                <w:lang w:val="en-US" w:eastAsia="ru-RU"/>
              </w:rPr>
              <w:t xml:space="preserve"> = </w:t>
            </w:r>
            <w:r>
              <w:rPr>
                <w:sz w:val="20"/>
                <w:szCs w:val="20"/>
                <w:lang w:eastAsia="ru-RU"/>
              </w:rPr>
              <w:t>55,0/55,0∙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100</w:t>
            </w:r>
          </w:p>
        </w:tc>
        <w:tc>
          <w:tcPr>
            <w:tcW w:w="19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ОМ = (100/ ((100 + 100 + 100 + 100)/4))∙100%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ОМ = 100%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1.1.2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2. Реализация проектов и программ, направленных на развитие системы патриотического воспитания молодеж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9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9,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229,2/ 229,2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00</w:t>
            </w:r>
          </w:p>
        </w:tc>
        <w:tc>
          <w:tcPr>
            <w:tcW w:w="22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1.1.3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3. Проведение мероприятий, направленных на развитие детских и молодежных общественных объединений патриотической направленности, действующих в образовательных учреждения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50,0/ 150,0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00</w:t>
            </w:r>
          </w:p>
        </w:tc>
        <w:tc>
          <w:tcPr>
            <w:tcW w:w="22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1.1.4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4. Проведение мероприятий, направленных на развитие поисковой, краеведческой, экскурсионной деятельности в муниципальных образовательных учреждения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50,0/ 150,0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00</w:t>
            </w:r>
          </w:p>
        </w:tc>
        <w:tc>
          <w:tcPr>
            <w:tcW w:w="22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86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дача 6 муниципальной программы. Повышение удовлетворенности населения услугами по организации отдыха детей и подростков в каникулярное время в городе Рязани 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1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6 «Организация отдыха детей в каникулярное время на 2014-2020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476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06,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81906,3/ 78476,9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04,4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ля детей и подростков, охваченных организованным отдыхом в лагерях с дневным пребыванием, лагерях труда и отдыха, организованных на базе образовательных учреждений, загородных стационарных детских оздоровительных учреждениях города Рязани, в общем числе обучающихся в общеобразовательных школах города Рязан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ДИ</w:t>
            </w:r>
            <w:r>
              <w:rPr>
                <w:sz w:val="20"/>
                <w:szCs w:val="20"/>
                <w:lang w:val="en-US" w:eastAsia="ru-RU"/>
              </w:rPr>
              <w:t xml:space="preserve"> = </w:t>
            </w:r>
            <w:r>
              <w:rPr>
                <w:sz w:val="20"/>
                <w:szCs w:val="20"/>
                <w:lang w:eastAsia="ru-RU"/>
              </w:rPr>
              <w:t>99,8/99,8∙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1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З = 96,2%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1.1</w:t>
            </w:r>
          </w:p>
        </w:tc>
        <w:tc>
          <w:tcPr>
            <w:tcW w:w="1486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ча 1 подпрограммы 6. Повышения качества отдыха детей и подростков в каникулярное врем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1.1.1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1. Организация содержательного отдыха детей и подростков в каникулярное время в городе Рязан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6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4,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944,9/ 1946,3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99,9</w:t>
            </w:r>
          </w:p>
        </w:tc>
        <w:tc>
          <w:tcPr>
            <w:tcW w:w="22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ля детей и молодежи, принявших участие в организованных мероприятиях в каникулярное время</w:t>
            </w:r>
          </w:p>
        </w:tc>
        <w:tc>
          <w:tcPr>
            <w:tcW w:w="13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74</w:t>
            </w:r>
          </w:p>
        </w:tc>
        <w:tc>
          <w:tcPr>
            <w:tcW w:w="7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74</w:t>
            </w:r>
          </w:p>
        </w:tc>
        <w:tc>
          <w:tcPr>
            <w:tcW w:w="15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ДИ</w:t>
            </w:r>
            <w:r>
              <w:rPr>
                <w:sz w:val="20"/>
                <w:szCs w:val="20"/>
                <w:lang w:val="en-US" w:eastAsia="ru-RU"/>
              </w:rPr>
              <w:t xml:space="preserve"> = </w:t>
            </w:r>
            <w:r>
              <w:rPr>
                <w:sz w:val="20"/>
                <w:szCs w:val="20"/>
                <w:lang w:eastAsia="ru-RU"/>
              </w:rPr>
              <w:t>99,74/99,74∙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100</w:t>
            </w:r>
          </w:p>
        </w:tc>
        <w:tc>
          <w:tcPr>
            <w:tcW w:w="19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ОМ = (100/ ((99,9 + 110,7 + 100 + 105,1)/4))∙100%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ОМ = 96,2%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1.1.2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2. Организация лагерей труда и отдыха для подростков в каникулярное время на базе образовательных учреждений города Рязан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424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63,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5963,3/ 14424,6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10,7</w:t>
            </w:r>
          </w:p>
        </w:tc>
        <w:tc>
          <w:tcPr>
            <w:tcW w:w="22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1.1.3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3. Организация отдыха в загородных стационарных детских оздоровительных учреждениях города Рязани, укрепление их материально-технической баз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05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05,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25105,2/ 25105,2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00</w:t>
            </w:r>
          </w:p>
        </w:tc>
        <w:tc>
          <w:tcPr>
            <w:tcW w:w="22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1.1.4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4. Осуществление оплаты (компенсации) стоимости путевок в загородные стационарные детские оздоровительные учреждения Рязанской обла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00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892,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38892,9/ 37000,8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05,1</w:t>
            </w:r>
          </w:p>
        </w:tc>
        <w:tc>
          <w:tcPr>
            <w:tcW w:w="22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86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ча 7 муниципальной программы. Совершенствование методического, ресурсного, информационно-технологического обеспечения образовательной деятельности, оценки качества образования, оказания психолого-педагогической, медицинской и социальной помощи обучающимся образовательных учреждений города Рязани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1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7 «Сопровождение системы образования на 2014-2020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030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417,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38417,4/ 38030,4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01,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Количество муниципальных учреждений, обеспечивающих методическое, ресурсное, информационно-технологическое обеспечение образовательной деятельности, оказание психолого-педагогической, медицинской и социальной помощи обучающимся образовательных учреждений города Рязан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4/5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8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З = (99,8 + 56,5 + 125,6 + 100 + 94,9)/ 5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З = 95,4%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1.1</w:t>
            </w:r>
          </w:p>
        </w:tc>
        <w:tc>
          <w:tcPr>
            <w:tcW w:w="1486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ча 1 подпрограммы 7. Создание условий для повышения качества психолого-педагогической, медицинской и социальной помощи обучающимс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1.1.1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7.1. Диагностика и консультирование детей, имеющих проблемы в развитии, обучении и социальной адапт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8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77,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5477,2/ 5382,0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01,8</w:t>
            </w:r>
          </w:p>
        </w:tc>
        <w:tc>
          <w:tcPr>
            <w:tcW w:w="22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ля детей, охваченных разными формами оказания психолого-педагогической, медицинской и социальной помощи обучающимся</w:t>
            </w:r>
          </w:p>
        </w:tc>
        <w:tc>
          <w:tcPr>
            <w:tcW w:w="13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7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5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13,0/ 12,8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101,6</w:t>
            </w:r>
          </w:p>
        </w:tc>
        <w:tc>
          <w:tcPr>
            <w:tcW w:w="19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ОМ = (101,6/ ((101,8 + 101,8)/ 2))∙100%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ОМ = 99,8%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1.1.2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7.2. Предоставление психолого-педагогической и медико-социальной помощи детям и подростка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830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45,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8145,9/ 17830,3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01,8</w:t>
            </w:r>
          </w:p>
        </w:tc>
        <w:tc>
          <w:tcPr>
            <w:tcW w:w="22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1.2</w:t>
            </w:r>
          </w:p>
        </w:tc>
        <w:tc>
          <w:tcPr>
            <w:tcW w:w="1486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ча 2 подпрограммы 7. Создание условий для совершенствования системы выявления и поддержки одаренных детей и молодежи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1.2.1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7.8. Развитие системы поддержки одаренных дет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5,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385,5/ 210,5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83,1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ля детей, охваченных конкурсами, олимпиадами, массовыми мероприятиями обучающихся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41,4/ 40,0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103,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ОМ = 103,5/ 183,1∙100%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ОМ = 56,5%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1.3</w:t>
            </w:r>
          </w:p>
        </w:tc>
        <w:tc>
          <w:tcPr>
            <w:tcW w:w="1486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адача 3 подпрограммы 7. Создание условий для развития методической, информационно-технологической базы образовательных учреждений с целью повышения непрерывного профессионального развития педагогов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1.3.1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7.3. Обеспечение выполнения работ по информационному и методическому сопровождению образовательной деятельно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32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83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3783,0/ 13932,3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98,9</w:t>
            </w:r>
          </w:p>
        </w:tc>
        <w:tc>
          <w:tcPr>
            <w:tcW w:w="22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ля педагогических работников, охваченных профессиональными конкурсами</w:t>
            </w:r>
          </w:p>
        </w:tc>
        <w:tc>
          <w:tcPr>
            <w:tcW w:w="13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7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5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4,0/ 3,2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125</w:t>
            </w:r>
          </w:p>
        </w:tc>
        <w:tc>
          <w:tcPr>
            <w:tcW w:w="19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ОМ = (125/ ((98,9 + 100)/ 2))∙100%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ОМ = 125,6%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1.3.2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7.7. Обеспечение развития профессиональной деятельности педагогических работник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6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6,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296,5/ 296,5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00</w:t>
            </w:r>
          </w:p>
        </w:tc>
        <w:tc>
          <w:tcPr>
            <w:tcW w:w="22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1.4</w:t>
            </w:r>
          </w:p>
        </w:tc>
        <w:tc>
          <w:tcPr>
            <w:tcW w:w="1486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дача 4 подпрограммы 7. Создание условий для повышения качества профессиональной ориентации обучающихся образовательных учреждений города Рязани 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1.4.1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7.4. Предоставление основного общего, среднего общего образования в части изучения дисциплины «Технология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ля обучающихся 7-11 классов общеобразовательных учреждений, охваченных разными формами профессиональной ориентаци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,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,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94,5/ 94,5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1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ОМ = 100%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1.5</w:t>
            </w:r>
          </w:p>
        </w:tc>
        <w:tc>
          <w:tcPr>
            <w:tcW w:w="1486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ча 5 подпрограммы 7. Осуществление комплекса мер по безопасности и укреплению материально-технической базы учреждений, обеспечивающих сопровождение образовани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1.5.1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7.5. Развитие материально-технической базы учреждений, обеспечивающих сопровождение образова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4,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224,3/ 222,0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01,0</w:t>
            </w:r>
          </w:p>
        </w:tc>
        <w:tc>
          <w:tcPr>
            <w:tcW w:w="22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Количество учреждений, обеспечивающих сопровождение образования, оснащенных современными материально-техническими средствами</w:t>
            </w:r>
          </w:p>
        </w:tc>
        <w:tc>
          <w:tcPr>
            <w:tcW w:w="13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4/5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 = 80</w:t>
            </w:r>
          </w:p>
        </w:tc>
        <w:tc>
          <w:tcPr>
            <w:tcW w:w="19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ОМ = (80/ ((101,3 + 67,3)/ 2))∙100%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ОМ = 94,9%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1.5.2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7.6. Приобретение средств индивидуальной защиты, прохождение предварительных и периодических медицинских осмотров (обследований) работников учреждений, обеспечивающих сопровождение образова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05,0/ 156,8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67,3</w:t>
            </w:r>
          </w:p>
        </w:tc>
        <w:tc>
          <w:tcPr>
            <w:tcW w:w="22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Развитие образования в городе Рязани» на 2014-2020 г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64783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64262,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4864262,3/ 4664783,4∙10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 = 104,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МП = (63,8 + 75,7 + 106,6 + 102,9 + 100 + 96,2 + 95,4)/ 7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МП = 91,5%</w:t>
            </w:r>
          </w:p>
        </w:tc>
      </w:tr>
    </w:tbl>
    <w:p>
      <w:pPr>
        <w:pStyle w:val="Normal"/>
        <w:suppressAutoHyphens w:val="false"/>
        <w:ind w:right="17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17" w:hanging="0"/>
        <w:rPr>
          <w:lang w:eastAsia="ru-RU"/>
        </w:rPr>
      </w:pPr>
      <w:r>
        <w:rPr>
          <w:lang w:eastAsia="ru-RU"/>
        </w:rPr>
      </w:r>
    </w:p>
    <w:sectPr>
      <w:headerReference w:type="default" r:id="rId2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5:33:00Z</dcterms:created>
  <dc:creator>юристы</dc:creator>
  <dc:description/>
  <cp:keywords/>
  <dc:language>en-US</dc:language>
  <cp:lastModifiedBy>Kabinet302-2</cp:lastModifiedBy>
  <cp:lastPrinted>2016-02-19T09:42:00Z</cp:lastPrinted>
  <dcterms:modified xsi:type="dcterms:W3CDTF">2016-02-19T05:42:00Z</dcterms:modified>
  <cp:revision>54</cp:revision>
  <dc:subject/>
  <dc:title>Таблица 10</dc:title>
</cp:coreProperties>
</file>