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Cs w:val="24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  <w:r>
        <w:rPr>
          <w:szCs w:val="24"/>
        </w:rPr>
        <w:t xml:space="preserve">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.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715" w:hRule="atLeast"/>
        </w:trPr>
        <w:tc>
          <w:tcPr>
            <w:tcW w:w="586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части нежилого помещения Н2, расположенного по адресу: г. Рязань,                      ул. Новоселов, д. 28, части нежилого помещения Н3, лит.А, расположенного              по адресу: г. Рязань, Трудовая ул., д. 16/29,                в безвозмездное пользование Рязанской областной Думе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Федеральным законом от 26.07.2006 № 135-ФЗ          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2"/>
        <w:ind w:right="-82" w:firstLine="708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Администрации города Рязани в установленном порядке передать в безвозмездное пользование без проведения торгов на право заключения договора безвозмездного пользования Рязанской областной Думе для размещения приемных для обращения граждан сроком на 5 лет, с условием заключения договоров на новый срок в порядке, предусмотренным законодательством:</w:t>
      </w:r>
    </w:p>
    <w:p>
      <w:pPr>
        <w:pStyle w:val="Style12"/>
        <w:ind w:right="-82" w:firstLine="708"/>
        <w:rPr>
          <w:sz w:val="28"/>
          <w:szCs w:val="28"/>
        </w:rPr>
      </w:pPr>
      <w:r>
        <w:rPr>
          <w:sz w:val="28"/>
          <w:szCs w:val="28"/>
        </w:rPr>
        <w:t>- часть нежилого помещения Н2, общей площадью 16 кв.м (позиция 35 на поэтажном плане цокольного этажа от 08.04.2003), расположенного по адресу:                 г. Рязань, ул. Новоселов, д. 28;</w:t>
      </w:r>
    </w:p>
    <w:p>
      <w:pPr>
        <w:pStyle w:val="Style12"/>
        <w:ind w:right="-82" w:firstLine="708"/>
        <w:rPr>
          <w:sz w:val="28"/>
          <w:szCs w:val="28"/>
        </w:rPr>
      </w:pPr>
      <w:r>
        <w:rPr>
          <w:sz w:val="28"/>
          <w:szCs w:val="28"/>
        </w:rPr>
        <w:t>- часть нежилого помещения Н3, лит.А, общей площадью 36,8 кв.м (позиции 4,6,7 на поэтажном плане 1 этажа от 18.01.2008), расположенного по адресу: г. Рязань, Трудовая ул., д. 16/29.</w:t>
      </w:r>
    </w:p>
    <w:p>
      <w:pPr>
        <w:pStyle w:val="Style12"/>
        <w:ind w:right="-82"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6-26T14:19:00Z</cp:lastPrinted>
  <dcterms:modified xsi:type="dcterms:W3CDTF">2014-08-06T13:28:00Z</dcterms:modified>
  <cp:revision>3</cp:revision>
  <dc:subject/>
  <dc:title>Субъект правотворческой инициативы – глава администрации города Рязани</dc:title>
</cp:coreProperties>
</file>