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1 в многоквартирном доме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вольтная ул., д.16, по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 в многоквартирном доме, лит. А, назначение – нежилое, общей площадью 37,0 кв.м., расположенное по адресу: г. Рязань, Высоковольтная ул., д.16, реестровый номер 116798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1 336 704 (один миллион триста тридцать шесть тысяч семьсот четыре) рубля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668 352 (шестьсот шестьдесят восемь тысяч триста пятьдесят два) рубл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133 670 (сто тридцать три тысячи шестьсот семьдесят) рублей 4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8-I «Об условиях  приватизации  нежилого  помещения  Н1  в  многоквартирном  дом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. А, расположенного по адресу: г. Рязань, Высоковольтная ул., д.16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2-02-27T10:10:00Z</cp:lastPrinted>
  <dcterms:modified xsi:type="dcterms:W3CDTF">2012-02-29T13:42:00Z</dcterms:modified>
  <cp:revision>11</cp:revision>
  <dc:subject/>
  <dc:title> </dc:title>
</cp:coreProperties>
</file>