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0"/>
        <w:gridCol w:w="1340"/>
        <w:gridCol w:w="639"/>
        <w:gridCol w:w="709"/>
        <w:gridCol w:w="851"/>
        <w:gridCol w:w="1665"/>
        <w:gridCol w:w="36"/>
      </w:tblGrid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2 №_____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2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7421,0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7,4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,4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1,7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7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58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2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00,3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710,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6710,3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56,8</w:t>
            </w:r>
          </w:p>
        </w:tc>
      </w:tr>
      <w:tr>
        <w:trPr>
          <w:trHeight w:val="1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Адресная инвестиционная программа города Рязани на 2011-2014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142,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28,2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114,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5,3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7,1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е 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672,8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 600 мест в микрорайоне Кально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2,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1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05,1</w:t>
            </w:r>
          </w:p>
        </w:tc>
      </w:tr>
      <w:tr>
        <w:trPr>
          <w:trHeight w:val="1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1</w:t>
            </w:r>
          </w:p>
        </w:tc>
      </w:tr>
      <w:tr>
        <w:trPr>
          <w:trHeight w:val="2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Комплексное освоение и развитие территорий в целях жилищного строительства на 2011-2015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93,6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3,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93,6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3,6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дошкольного образования в городе Рязани на 2012-2014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5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1659,0</w:t>
            </w:r>
          </w:p>
        </w:tc>
      </w:tr>
      <w:tr>
        <w:trPr>
          <w:trHeight w:val="4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59,0</w:t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5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59,0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0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детский сад в жилом районе Ворошиловка (1 очередь – детский сад на 160 мес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,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сада № 128 по ул.Московское шоссе,41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9,5</w:t>
            </w:r>
          </w:p>
        </w:tc>
      </w:tr>
      <w:tr>
        <w:trPr>
          <w:trHeight w:val="19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Комплексная замена лифтов в жилищном фонде, расположенном на территории города Рязани, на  2012 - 2015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6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06,0</w:t>
            </w:r>
          </w:p>
        </w:tc>
      </w:tr>
      <w:tr>
        <w:trPr>
          <w:trHeight w:val="14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ФЕДОСЕЕВА</cp:lastModifiedBy>
  <cp:lastPrinted>2012-08-27T09:32:00Z</cp:lastPrinted>
  <dcterms:modified xsi:type="dcterms:W3CDTF">2012-12-20T10:40:00Z</dcterms:modified>
  <cp:revision>16</cp:revision>
  <dc:subject/>
  <dc:title>ПРИЛОЖЕНИЕ №4</dc:title>
</cp:coreProperties>
</file>