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69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ложение № 2</w:t>
      </w:r>
    </w:p>
    <w:p>
      <w:pPr>
        <w:pStyle w:val="Normal"/>
        <w:spacing w:lineRule="auto" w:line="240" w:before="280" w:after="0"/>
        <w:ind w:firstLine="69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Примерному положению</w:t>
      </w:r>
    </w:p>
    <w:p>
      <w:pPr>
        <w:pStyle w:val="Normal"/>
        <w:spacing w:lineRule="auto" w:line="240" w:before="280" w:after="0"/>
        <w:ind w:firstLine="69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 отраслевой системе оплаты труда</w:t>
      </w:r>
    </w:p>
    <w:p>
      <w:pPr>
        <w:pStyle w:val="Normal"/>
        <w:spacing w:lineRule="auto" w:line="240" w:before="280" w:after="0"/>
        <w:ind w:firstLine="69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ботников муниципальных учреждений</w:t>
      </w:r>
    </w:p>
    <w:p>
      <w:pPr>
        <w:pStyle w:val="Normal"/>
        <w:spacing w:lineRule="auto" w:line="240" w:before="280" w:after="0"/>
        <w:ind w:firstLine="69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дравоохранения города Рязан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17" w:hanging="1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еречень учреждений, подразделений и должностей (профессий), </w:t>
      </w:r>
    </w:p>
    <w:p>
      <w:pPr>
        <w:pStyle w:val="Normal"/>
        <w:spacing w:lineRule="auto" w:line="240" w:before="280" w:after="0"/>
        <w:ind w:left="17" w:hanging="1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бота в которых дает право устанавливать работникам выплаты компенсационного характера за работу в структурном подразделении (учреждении) с тяжелыми, вредными и (или) опасными условиями труда</w:t>
      </w:r>
    </w:p>
    <w:p>
      <w:pPr>
        <w:pStyle w:val="Normal"/>
        <w:spacing w:lineRule="auto" w:line="240" w:before="280" w:after="0"/>
        <w:ind w:left="431" w:hanging="43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2100"/>
      <w:bookmarkEnd w:id="0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I. Учреждения здравоохранения, образовани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07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учреждений, подразделений и должностей</w:t>
            </w:r>
          </w:p>
        </w:tc>
      </w:tr>
      <w:tr>
        <w:trPr/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sub_15"/>
            <w:bookmarkEnd w:id="1"/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 Учреждения, подразделения и должности с опасными для здоровья и тяжелыми условиями труда, работа в которых дает право на выплату в размере 15 процентов от минимального должностного оклад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1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фекционные больницы, отделения, палаты для инфекционных больных и больных, зараженных гельминтами; гельминтологические дневные стационары; кабинеты инфекционных заболева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2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тделения (палаты) других учреждений для детей с поражением центральной нервной системы с нарушением функции опорно-двигательного аппарат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3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ирургические отделения (палаты) всех профилей стационаров, в т.ч. гравитационной хирургии кров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4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перационные блоки стационар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5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тделения (группы, палаты)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анестезиологии-реанимаци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реанимации и интенсивной терапий (за исключением лаборатории (группы), обеспечивающей экспресс-диагностику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гемодиализа, для лечения больных с применением методов гемодиализа, гемосорбции, плазмофереза и ультрафильтраци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для новорожденных детей в родильных домах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педиатрические для новорожденных детей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гериатрические для больных с сопутствующими психоневрологическими заболеваниями;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родовы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6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тделения (палаты), кабинеты для больных с гемобластозами и депрессиями кроветвор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7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нтгеновские, радиологические всех профилей и рентгенорадиологические отделы, отделения, лаборатории, группы и кабинеты; отделения рентгеноударноволнового дистанционного дробления камней (ОРУДДК); центры, отделения, кабинеты рентгенохирургических методов диагностики и леч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8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аборатории, отделы, отделения при работе с живыми возбудителями инфекционных заболеваний; с вирусами, вызывающими заболевания; с агрессивными средами и химическими реагентами; по исследованию потенциально инфицированных материалов (биологических жидкостей и тканей); на микроскопах и полярископах с применением токсических иммерсионных жидкостей и иммерсионных объектив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9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арокамеры и кессон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10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тделения (кабинеты): ультразвуковой диагностики и эндоскопическ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11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сихотерапевтические кабинеты амбулаторно-поликлинических учреждений (подразд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12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ма сестринского ухода, хоспис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13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ррекционные школы, детские сады, группы в детских садах для детей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с туберкулезной интоксикацией, малыми и затихающими формами туберкулеза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с нарушениями функций опорно-двигательного аппарата и другими дефектами физического развития без нарушений психик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с органическим поражением центральной нервной системы, в т.ч. детскими церебральными параличами без нарушений психик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с нарушениями слуха и речи (глухонемых, оглохших, тугоухих)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с нарушениями речи (заикающихся, с алалией и другими нарушениями речи);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с нарушениями зрения (слепых, слабовидящих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14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Школы-интернаты, детские сады для детей с дефектами слуха и реч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15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Школы, школы-интернаты, детские сады для детей с поражением ЦНС с нарушением функции опорно-двигательного аппарат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16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в учреждениях здравоохранения, образования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врач-эпидемиолог и помощник врача-эпидемиолога лечебно-профилактического учреждения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персонал, предусмотренный в штате корпусов фракционирования белков и плазмы крови и в отделениях заготовки крови и ее компонентов станций переливания крови исключительно для работы по заготовке и хранению в замороженном состоянии компонентов крови и костного мозга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медицинский персонал, работающий на лазерных установках, специалисты, обслуживающие лазерные установк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персонал физиотерапевтических отделений (кабинетов), бальнео- и грязелечебниц (отделений, кабинетов), предусмотренный для: работы на генераторах УВЧ любой мощности (при отпуске в месяц в среднем не менее 10 процедур в смену); обслуживания больных в помещениях сероводородных, сернистых и углесероводородных ванн и грязей; отпуска радоновых ванн, озокеритовых процедур; работы в грязелечебницах; для подогрева и подвозки грязей, приготовления искусственной сероводородной воды; постоянного обслуживания помещений сероводородных, сернистых и углесероводородных и радоновых ванн; обслуживания и текущего ремонта зданий, сооружений и оборудования, приборов физиотерапевтических лечебниц (отделений), оборудования подвалов, нагревательных приборов ванных зданий, насосных станций, смесителей и резервуаров, трубопроводов и оголовок буровых скважин сероводородных, сернистых и углесероводородных и радоновых ванн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врач-стоматолог детский, врач-ортодонт и зубной врач детской стоматологической поликлиники (отделения, кабинета)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медицинский персонал лабораторий (отделов, отделений), предусмотренный для постоянной работы по постановке реакции иммобилизации бледных трепонем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фармацевтический персонал аптек, кроме занятых исключительно отпуском лекарств без рецептов и других товаров аптечного ассортимента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фармацевтический персонал аптечных складов и баз, занятый непосредственно расфасовкой и контролем медикаментов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медицинский дезинфектор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фасовщицы и санитарки-мойщицы аптечных учреждений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медицинский персонал приемных отделений стационаров лечебно-профилактических учреждений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персонал централизованных стерилизационных;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должности врачей, среднего и младшего медицинского персонала независимо от их наименования в учреждениях образования</w:t>
            </w:r>
          </w:p>
        </w:tc>
      </w:tr>
      <w:tr>
        <w:trPr/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sub_16"/>
            <w:bookmarkEnd w:id="2"/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 Учреждения и подразделения с особо опасными для здоровья и тяжелыми условиями труда, работа в которых дает право на выплату в размере 25 процентов от минимального должностного оклад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1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пециализированные бригады станций (отделений) скорой медицинской помощи, предназначенные для оказания медицинской помощи и перевозки психически больны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2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ечебно-профилактические учреждения и их структурные подразделения, предназначенные для детей с поражением центральной нервной системы (с органическим поражением ЦНС) с нарушением психик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3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атологоанатомические бюро (отделения, подразделения); отделения заготовки (консервации) трупных тканей, органов и кров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4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тделения (палаты) для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больных с острыми отравлениям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неврологические для больных с нарушением мозгового кровообращения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недоношенных детей;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лечения больных с хирургическими гнойными заболеваниями и осложнениями всех профилей</w:t>
            </w:r>
          </w:p>
        </w:tc>
      </w:tr>
      <w:tr>
        <w:trPr/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 Учреждения, подразделения и должности, работа в которых связана с непосредственным обследованием, диагностикой, лечением, обслуживанием, а также проведением судебно-медицинской экспертизы и другой работы, больных СПИД и ВИЧ-инфицированных, дающая право на выплату в размере 60 процентов от минимального должностного оклад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1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реждения, осуществляющие проведение консультаций, осмотров, оказание медицинской помощи и другой работы, обусловленной непосредственным контактом с больными СПИД и ВИЧ-инфицированным</w:t>
            </w:r>
          </w:p>
        </w:tc>
      </w:tr>
    </w:tbl>
    <w:p>
      <w:pPr>
        <w:pStyle w:val="Normal"/>
        <w:spacing w:lineRule="auto" w:line="240" w:before="280" w:after="0"/>
        <w:ind w:firstLine="5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мечания к разделу 1 настоящего Перечня:</w:t>
      </w:r>
    </w:p>
    <w:p>
      <w:pPr>
        <w:pStyle w:val="Normal"/>
        <w:spacing w:lineRule="auto" w:line="240" w:before="280" w:after="0"/>
        <w:ind w:firstLine="5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Работникам, занятым на работах с разными условиями вредности или опасности, предусмотренными в пунктах 1 и 2, а также в подпунктах пункта 1 или подпунктах пункта 2 раздела 1 настоящего Перечня, выплаты устанавливаются в размере 30 процентов от должностного оклада. В случаях, когда учреждения здравоохранения (подразделения, должности) перечислены в нескольких пунктах или подпунктах раздела 1 настоящего Перечня, размеры процентных выплат, установленных по каждому из оснований, не суммируются.</w:t>
      </w:r>
    </w:p>
    <w:p>
      <w:pPr>
        <w:pStyle w:val="Normal"/>
        <w:spacing w:lineRule="auto" w:line="240" w:before="280" w:after="0"/>
        <w:ind w:firstLine="5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В каждом учреждении на основании настоящего Перечня должен быть составлен и утвержден по согласованию с выборным органом первичной профсоюзной организации перечень должностей работников, которым с учетом конкретных условий работы в данном учреждении, подразделении и должности (лечение, обеспечение диагностики, экспертизы, непосредственное обслуживание или контакт с больными и др.) может устанавливаться данная компенсационная выплата, в том числе и за каждый час работы в условиях, предусмотренных настоящим Перечнем.</w:t>
      </w:r>
    </w:p>
    <w:p>
      <w:pPr>
        <w:pStyle w:val="Normal"/>
        <w:spacing w:lineRule="auto" w:line="240" w:before="280" w:after="0"/>
        <w:ind w:left="431" w:hanging="43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sub_2200"/>
      <w:bookmarkEnd w:id="3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II. Учреждения образования, обслуживаемые муниципальными </w:t>
      </w:r>
    </w:p>
    <w:p>
      <w:pPr>
        <w:pStyle w:val="Normal"/>
        <w:spacing w:lineRule="auto" w:line="240" w:before="280" w:after="0"/>
        <w:ind w:left="431" w:hanging="43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реждениями здравоохранения</w:t>
      </w:r>
    </w:p>
    <w:tbl>
      <w:tblPr>
        <w:tblW w:w="9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852"/>
        <w:gridCol w:w="440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учреждений и их подразделений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должностей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 Учреждения, структурные подразделения и должности с опасными для здоровья и тяжелыми условиями труда, работа в которых дает право на выплату в размере 25 процентов от должностного оклада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1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тские сады для детей с поражением центральной нервной системы с нарушением психики; школы, детские сады, и другие учреждения образования для детей с дефектами умственного развития и детей с поражением ЦНС с нарушением психики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врачей, среднего и младшего медицинского персонала всех наименований, предусмотренные для обслуживания больных в указанных учреждениях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2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абилитационные центры (отделения) для лиц с дефектами умственного и физического развития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врачей, среднего и младшего медицинского персонала всех наименований, предусмотренные для обслуживания больных в указанных учреждениях.</w:t>
            </w:r>
          </w:p>
        </w:tc>
      </w:tr>
    </w:tbl>
    <w:p>
      <w:pPr>
        <w:pStyle w:val="Normal"/>
        <w:spacing w:lineRule="auto" w:line="240" w:before="280" w:after="0"/>
        <w:ind w:firstLine="53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мечания к разделу II настоящего Перечня:</w:t>
      </w:r>
    </w:p>
    <w:p>
      <w:pPr>
        <w:pStyle w:val="Normal"/>
        <w:spacing w:lineRule="auto" w:line="240" w:before="280" w:after="0"/>
        <w:ind w:firstLine="53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В каждом учреждении на основании Перечня должен быть составлен и утвержден по согласованию с выборным профсоюзным органом перечень работников, которым с учетом конкретных условий работы в данном учреждении, подразделении и должности может устанавливаться данная компенсационная выплата, в том числе за каждый час работы в условиях, предусмотренных Перечне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31:00Z</dcterms:created>
  <dc:creator>VladimirL</dc:creator>
  <dc:description/>
  <cp:keywords/>
  <dc:language>en-US</dc:language>
  <cp:lastModifiedBy>VladimirL</cp:lastModifiedBy>
  <dcterms:modified xsi:type="dcterms:W3CDTF">2011-08-08T11:33:00Z</dcterms:modified>
  <cp:revision>3</cp:revision>
  <dc:subject/>
  <dc:title/>
</cp:coreProperties>
</file>