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 от 28 декабря 2011 г. №59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Планируемые результаты реализации ДЦ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8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2348"/>
        <w:gridCol w:w="1988"/>
        <w:gridCol w:w="1319"/>
        <w:gridCol w:w="2268"/>
        <w:gridCol w:w="803"/>
        <w:gridCol w:w="1771"/>
        <w:gridCol w:w="941"/>
        <w:gridCol w:w="955"/>
        <w:gridCol w:w="1029"/>
        <w:gridCol w:w="1224"/>
      </w:tblGrid>
      <w:tr>
        <w:trPr>
          <w:trHeight w:val="12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индикаторы), характеризующие достижение цел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Базовое значение показателя  (индикатора)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010 г.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анируемое значение показателя (индикатора)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годам реализации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1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2 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3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01</w:t>
            </w:r>
            <w:r>
              <w:rPr>
                <w:rFonts w:cs="Tahoma"/>
                <w:lang w:val="en-US" w:bidi="zxx"/>
              </w:rPr>
              <w:t>4</w:t>
            </w:r>
            <w:r>
              <w:rPr>
                <w:rFonts w:cs="Tahoma"/>
                <w:lang w:bidi="zxx"/>
              </w:rPr>
              <w:t xml:space="preserve"> г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Цель1. Совершенствование системы профилактики безнадзорности и правонарушений несовершеннолетних в городе Рязан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адача  1.1. </w:t>
            </w:r>
          </w:p>
          <w:p>
            <w:pPr>
              <w:pStyle w:val="Style17"/>
              <w:snapToGrid w:val="false"/>
              <w:rPr/>
            </w:pPr>
            <w:r>
              <w:rPr/>
              <w:t>Пропаганда среди несовершеннолетних здорового и культурного образа жизн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несовершенно-летних, принявших участие в мероприятиях, направленных на пропаганду  здорового и культурного образа жиз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2. Патриотическое и нравственное воспитание детей и подрост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несовершенно-летних, принявших участие  в мероприятиях, направленных на патриотическое и нравственное воспитание детей и подростк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3. Организация временного трудоустройства и занятости несовершеннолетни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временно трудоустроенных подростк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4. Привлечение несовершеннолетних к участию в спортивно-массовых и физкультурно-оздоровительных мероприятия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несовершенно-летних, привлеченных  к участию в спортивно-массовых и физкультурно-оздоровительных мероприятия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5. Организация летнего отдыха и оздоровления дете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детей, отдохнувших в летних оздоровительных лагеря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адача 1.6. </w:t>
            </w:r>
          </w:p>
          <w:p>
            <w:pPr>
              <w:pStyle w:val="Style17"/>
              <w:snapToGrid w:val="false"/>
              <w:rPr/>
            </w:pPr>
            <w:r>
              <w:rPr/>
              <w:t>Организация направления и финансирования содержания подростков – правонарушителей в специальных учебно – воспитательных учреждениях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подростков – правонарушителей, направленных в специальные учебно-воспитательные учрежд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Цель 2: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учшение условий работы учреждений, занимающихся профилактикой безнадзорности и правонарушений несовершеннолетних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2.1. Укрепление материально – технической баз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крепление материально – технической базы учреждений, занимающихся профилактикой безнадзорности и правонарушений несовершенно-летни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.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2.2. Проведение методической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методических разработок по вопросам профилактики безнадзорности и правонарушений несовершенно-летни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10" w:right="1027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cp:keywords/>
  <dc:language>en-US</dc:language>
  <cp:lastModifiedBy>Виртуальный пользователь .</cp:lastModifiedBy>
  <cp:lastPrinted>2011-12-09T13:44:00Z</cp:lastPrinted>
  <dcterms:modified xsi:type="dcterms:W3CDTF">2012-03-02T14:17:00Z</dcterms:modified>
  <cp:revision>2</cp:revision>
  <dc:subject/>
  <dc:title/>
</cp:coreProperties>
</file>