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оздоровительно-образовательный центр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» 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Черновицкая ул., 23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64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ий оздоровительно-образовательный центр «Сказка» нежилого помещения общей площадью 119,4 кв. м (позиция 58 на поэтажном плане первого этажа), расположенного по адресу: г. Рязань, Черновицкая ул., д.23а  для реализации программ социально-педагогической и художественно-эстетической направленностей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ий оздоровительно-образовательный центр «Сказка» и муниципальным бюджетным образовательным учреждением «Средняя общеобразовательная школа № 6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1:00Z</dcterms:created>
  <dc:creator>Шлегель В.П.</dc:creator>
  <dc:description/>
  <cp:keywords/>
  <dc:language>en-US</dc:language>
  <cp:lastModifiedBy>***</cp:lastModifiedBy>
  <cp:lastPrinted>2013-04-17T11:30:00Z</cp:lastPrinted>
  <dcterms:modified xsi:type="dcterms:W3CDTF">2013-05-31T08:13:00Z</dcterms:modified>
  <cp:revision>7</cp:revision>
  <dc:subject/>
  <dc:title> </dc:title>
</cp:coreProperties>
</file>