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234" w:leader="none"/>
          <w:tab w:val="right" w:pos="9354" w:leader="none"/>
        </w:tabs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ConsNormal"/>
        <w:widowControl/>
        <w:tabs>
          <w:tab w:val="clear" w:pos="708"/>
          <w:tab w:val="left" w:pos="234" w:leader="none"/>
          <w:tab w:val="right" w:pos="9354" w:leader="none"/>
        </w:tabs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ConsNormal"/>
        <w:widowControl/>
        <w:tabs>
          <w:tab w:val="clear" w:pos="708"/>
          <w:tab w:val="left" w:pos="234" w:leader="none"/>
          <w:tab w:val="right" w:pos="9354" w:leader="none"/>
        </w:tabs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а Рязани от 18 ноября 2011 г. №5171</w:t>
      </w:r>
    </w:p>
    <w:p>
      <w:pPr>
        <w:pStyle w:val="ConsNormal"/>
        <w:widowControl/>
        <w:tabs>
          <w:tab w:val="clear" w:pos="708"/>
          <w:tab w:val="left" w:pos="234" w:leader="none"/>
          <w:tab w:val="right" w:pos="9354" w:leader="none"/>
        </w:tabs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234" w:leader="none"/>
          <w:tab w:val="right" w:pos="9354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аспорт долгосрочной целевой программы</w:t>
      </w:r>
    </w:p>
    <w:p>
      <w:pPr>
        <w:pStyle w:val="ConsNormal"/>
        <w:widowControl/>
        <w:tabs>
          <w:tab w:val="clear" w:pos="708"/>
          <w:tab w:val="left" w:pos="234" w:leader="none"/>
          <w:tab w:val="right" w:pos="9354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«Патриотическое воспитание детей и молодежи в городе Рязани на 2012 – 2015 годы»</w:t>
      </w:r>
    </w:p>
    <w:p>
      <w:pPr>
        <w:pStyle w:val="ConsNormal"/>
        <w:widowControl/>
        <w:tabs>
          <w:tab w:val="clear" w:pos="708"/>
          <w:tab w:val="left" w:pos="234" w:leader="none"/>
          <w:tab w:val="right" w:pos="9354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95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Патриотическое воспитание детей и молодежи в городе Рязани на 2012 – 2015 годы» (далее – Программа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outlineLvl w:val="0"/>
              <w:rPr/>
            </w:pPr>
            <w:r>
              <w:rPr/>
              <w:t>Постановление администрации города Рязани от 11.05.2011 № 2059 «О разработке проекта долгосрочной целев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/>
              <w:outlineLvl w:val="0"/>
              <w:rPr/>
            </w:pPr>
            <w:r>
              <w:rPr/>
              <w:t>«Патриотическое воспитание детей и молодежи в городе Рязани на 2012 - 2015 годы»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 администрации города Рязани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 администрации города Рязани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Рязани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города Рязани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о физической культуре и массовому спорту администрации города Ряз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я города Рязани </w:t>
            </w:r>
          </w:p>
          <w:p>
            <w:pPr>
              <w:pStyle w:val="Normal"/>
              <w:jc w:val="both"/>
              <w:rPr/>
            </w:pPr>
            <w:r>
              <w:rPr/>
              <w:t>Территориальное управление – префектура Советского района администрации города Рязани</w:t>
            </w:r>
          </w:p>
          <w:p>
            <w:pPr>
              <w:pStyle w:val="Normal"/>
              <w:jc w:val="both"/>
              <w:rPr/>
            </w:pPr>
            <w:r>
              <w:rPr/>
              <w:t>Территориальное управление – префектура Октябрьского района администрации города Рязани</w:t>
            </w:r>
          </w:p>
          <w:p>
            <w:pPr>
              <w:pStyle w:val="Normal"/>
              <w:jc w:val="both"/>
              <w:rPr/>
            </w:pPr>
            <w:r>
              <w:rPr/>
              <w:t>Региональное отделение ДОСААФ России по Рязанской области (по согласованию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Развитие и совершенствование системы патриотического воспитания подрастающего поколения в городе Рязани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1. Активное привлечение детей и молодежи города Рязани к участию в мероприятиях патриотической направленности (историко-патриотические, историко-краеведческие, военно-патриотические, военно - спортивные, посвященные памятным датам и др.)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детских и молодежных общественных объединений патриотической направленности, действующих в образовательных учреждениях города Рязани.</w:t>
            </w:r>
          </w:p>
          <w:p>
            <w:pPr>
              <w:pStyle w:val="Normal"/>
              <w:jc w:val="both"/>
              <w:rPr/>
            </w:pPr>
            <w:r>
              <w:rPr/>
              <w:t>3. Создание, развитие и поддержка деятельности музеев образовательных учреждений города Рязани, центра патриотического воспитания детей и молодежи «Возрождение», объединений патриотической направленности, действующих на базе образовательных учреждений города Рязани.</w:t>
            </w:r>
          </w:p>
          <w:p>
            <w:pPr>
              <w:pStyle w:val="Normal"/>
              <w:jc w:val="both"/>
              <w:rPr/>
            </w:pPr>
            <w:r>
              <w:rPr/>
              <w:t>4. Проведение мероприятий, направленных на распространение положительного опыта по патриотическому воспитанию подрастающего поколения.</w:t>
            </w:r>
          </w:p>
          <w:p>
            <w:pPr>
              <w:pStyle w:val="Normal"/>
              <w:jc w:val="both"/>
              <w:rPr/>
            </w:pPr>
            <w:r>
              <w:rPr/>
              <w:t>5. Развитие поисковой, краеведческой, экскурсионной деятельности в муниципальных образовательных учреждениях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– 2015 годы. Программа реализуется в 1 этап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ланируемый на реализацию Программы  - 10 544 тыс. руб., в том числе по годам реализации: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. – 2 301 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. – 2 731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. – 2 731 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. – 2 781 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Из них по источникам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Средства бюджета города Рязан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Всего – </w:t>
            </w:r>
            <w:bookmarkStart w:id="0" w:name="OLE_LINK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544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тыс. руб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В том числе по годам: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. – 2 301 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. – 2 731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. – 2 731 тыс. руб.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. – 2 781 тыс. ру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10" w:leader="none"/>
                <w:tab w:val="right" w:pos="9330" w:leader="none"/>
              </w:tabs>
              <w:snapToGrid w:val="false"/>
              <w:spacing w:before="57" w:after="57"/>
              <w:ind w:left="-3" w:right="-3" w:firstLine="3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ланируемые результат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- доля</w:t>
            </w:r>
            <w:r>
              <w:rPr>
                <w:b/>
              </w:rPr>
              <w:t xml:space="preserve"> </w:t>
            </w:r>
            <w:r>
              <w:rPr/>
              <w:t>детей и молодежи,</w:t>
            </w:r>
            <w:r>
              <w:rPr>
                <w:b/>
              </w:rPr>
              <w:t xml:space="preserve"> </w:t>
            </w:r>
            <w:r>
              <w:rPr/>
              <w:t>принявших участие в мероприятиях патриотической направленности, в общем числе обучающихся в общеобразовательных школах города Рязани: 2012 г. – 45%, 2013 г. – 50%, 2014 г. – 55%, 2015 г. - 60%;</w:t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- доля детей и молодежи, состоящих в детских и молодежных объединениях патриотической направленности, действующих на базе образовательных учреждений города Рязани, в общем числе обучающихся в общеобразовательных школах города Рязани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2012 г. – 8,6%, 2013 г. – 9,8%, 2014 г. – 11,08%, 2015 г. – 20,3%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- доля образовательных учреждений, получивших материально-техническую поддержку на реализацию программ и проектов патриотической направленности, в общем числе образовательных учреждений города Рязани: 2012 г. – 9,2%, 2013 г. -13,1%, 2014 г. – 17,1%, 2015 г. – 21,1%;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разовательных учреждений города Рязани, обеспеченных информационно-методическими материалами, в общем числе образовательных учреждений города Рязани, реализующих программы патриотической направленности: 2012 г. – 35%, 2013 г. – 40%, 2014 г. – 45%, 2015 г. - 45%;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- доля детей и молодежи, охваченных поисковой, краеведческой, экскурсионной деятельностью, в общем числе обучающихся в общеобразовательных школах города Рязани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2012 г. – 7,3%, 2013 г. – 8,6%, 2014 г. – 9,8%, 2015 г. – 11%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 от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эффект от реализации Программы: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патриотического воспитания детей и молодежи в городе Рязани;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детских и молодежных общественных объединений патриотической направленности, действующих в общеобразовательных учреждениях города Рязани;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музеев и музейных уголков, объединений патриотической направленности в образовательных учреждениях на 10 единиц;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60% детей и молодежи, обучающихся в общеобразовательных учреждениях, к участию в мероприятиях патриотической направленности;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11% детей и молодежи, обучающихся в общеобразовательных учреждениях, к активной поисковой, краеведческой, экскурсионн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5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kern w:val="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1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20:00Z</dcterms:created>
  <dc:creator>Zhanna</dc:creator>
  <dc:description/>
  <cp:keywords/>
  <dc:language>en-US</dc:language>
  <cp:lastModifiedBy>Виртуальный пользователь .</cp:lastModifiedBy>
  <cp:lastPrinted>2011-11-14T10:28:00Z</cp:lastPrinted>
  <dcterms:modified xsi:type="dcterms:W3CDTF">2011-12-02T13:03:00Z</dcterms:modified>
  <cp:revision>15</cp:revision>
  <dc:subject/>
  <dc:title>Приложение № 2</dc:title>
</cp:coreProperties>
</file>