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53415" cy="1149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МИНИСТРАЦИЯ ГОРОДА РЯЗАНИ</w:t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 ноября 2011 г.</w:t>
        <w:tab/>
        <w:tab/>
        <w:tab/>
        <w:tab/>
        <w:tab/>
        <w:tab/>
        <w:tab/>
        <w:tab/>
        <w:tab/>
        <w:tab/>
        <w:t>№5171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долгосрочную целевую программу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«Патриотическое воспитание детей и молодежи в городе Рязани на 2012 - 2015 годы», утвержденную постановлением администрации города Рязани от 30.08.2011 № 3778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8"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города Рязани от 13.07.2009 № 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, </w:t>
      </w:r>
      <w:r>
        <w:rPr>
          <w:sz w:val="24"/>
          <w:szCs w:val="24"/>
        </w:rPr>
        <w:t xml:space="preserve">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  <w:bCs/>
          <w:spacing w:val="53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4"/>
          <w:szCs w:val="24"/>
        </w:rPr>
      </w:pPr>
      <w:r>
        <w:rPr>
          <w:bCs/>
          <w:spacing w:val="53"/>
          <w:sz w:val="24"/>
          <w:szCs w:val="24"/>
        </w:rPr>
        <w:t xml:space="preserve">1. </w:t>
      </w:r>
      <w:r>
        <w:rPr>
          <w:sz w:val="24"/>
          <w:szCs w:val="24"/>
        </w:rPr>
        <w:t>Внести в долгосрочную целевую программу «Патриотическое воспитание детей и молодежи в городе Рязани на 2012 – 2015 годы», утвержденную постановлением администрации города Рязани от 30.08.2011 № 3778 «Об утверждении долгосрочной целевой программы «Патриотическое воспитание детей и молодежи в городе Рязани на 2012 – 2015 годы» (далее – Программа), следующие изменения: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1. Паспорт долгосрочной целевой программы «Патриотическое воспитание детей и молодежи в городе Рязани на 2012 – 2015 годы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4"/>
          <w:szCs w:val="24"/>
        </w:rPr>
        <w:t>1.2. Раздел 4 «Планируемые результаты реализации Программы»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3. Раздел 5 «Перечень мероприятий Программы» изложить в новой редакции согласно приложению № 3 к настоящему постановлению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4. Раздел 6 «Ресурсное обеспечение Программы» изложить в новой редакции согласно приложению № 4 к настоящему постановлению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3. Отделу по связям со средствами массовой информации аппарата 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360"/>
        <w:ind w:firstLine="902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Контроль за исполнением настоящего постановления возложить на заместителя главы администрации Т.Е. Пыжонкову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360"/>
        <w:ind w:firstLine="902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87245</wp:posOffset>
            </wp:positionH>
            <wp:positionV relativeFrom="paragraph">
              <wp:posOffset>168275</wp:posOffset>
            </wp:positionV>
            <wp:extent cx="241490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Глава администрации                                                                                                               </w:t>
      </w:r>
      <w:r>
        <w:rPr>
          <w:spacing w:val="-4"/>
          <w:sz w:val="24"/>
          <w:szCs w:val="24"/>
        </w:rPr>
        <w:t>В.Е.Артемов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ind w:left="0" w:hanging="0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1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54:00Z</dcterms:created>
  <dc:creator>Жошкина</dc:creator>
  <dc:description/>
  <cp:keywords/>
  <dc:language>en-US</dc:language>
  <cp:lastModifiedBy>VladimirL</cp:lastModifiedBy>
  <cp:lastPrinted>2011-10-20T15:28:00Z</cp:lastPrinted>
  <dcterms:modified xsi:type="dcterms:W3CDTF">2011-12-20T07:30:00Z</dcterms:modified>
  <cp:revision>18</cp:revision>
  <dc:subject/>
  <dc:title> </dc:title>
</cp:coreProperties>
</file>