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Рязани от 18 ноября 2011 г. №51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5. Перечень мероприяти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31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06"/>
        <w:gridCol w:w="1387"/>
        <w:gridCol w:w="992"/>
        <w:gridCol w:w="1110"/>
        <w:gridCol w:w="960"/>
        <w:gridCol w:w="960"/>
        <w:gridCol w:w="1081"/>
        <w:gridCol w:w="1689"/>
        <w:gridCol w:w="1997"/>
        <w:gridCol w:w="1873"/>
      </w:tblGrid>
      <w:tr>
        <w:trPr>
          <w:trHeight w:val="6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ель, задачи,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совершенствование системы патриотического воспитания подрастающего поколения в городе Ряза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-спортивные, посвященные памятным датам и др.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Доля детей и молодежи, принявших участие в мероприятиях патриотической направленности, в общем числе обучающихся в общеобразовательных школах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4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50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55%;</w:t>
            </w:r>
          </w:p>
        </w:tc>
      </w:tr>
      <w:tr>
        <w:trPr>
          <w:trHeight w:val="3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200-летнему юбилею победы России в Отечественной войне 1812 года (приобретение призов, сувениров для поощрения победителей и участников мероприяти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 территориальное управление - префектура Советского района  (далее – префектура Советского район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60%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дням воинской славы России и памятным датам истории России (приобретение призов, сувениров для поощрения победителей и участников мероприяти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Администрация города Рязани,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префектура Советского район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енно-патриотических игр «Зарничка», «Патриот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молодежной политики администрации города Рязани (далее – УОиМП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посвященные Дню защиты дете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фестивалей военно- патриотической песн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 (далее – управление культуры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цикла тематических кинопоказ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атрализованных военно-исторических шоу-програм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70-летию Победы в Великой Отечественной войне 1941-1945 г.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естиваля игр народов России (приобретение призов, сувениров для поощрения победителей и участников мероприяти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территориальное управление-префектура Октябрьского района (далее – префектура Октябрьского района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их мероприятий спортивно - технической направленност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АФ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конкурса плакатов военной темат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конкурс детского художественного творчества «Мы – дет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 Земл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бюджета города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го смотра-конкурса отрядов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о – массовых мероприятий патриотической направл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массовому спорту (далее – УФКиМС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детских рисунков «Пешеход. Пассажир. Водитель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выставка творческих работ детей с ограниченными возможностями здоровь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28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 патриотической направленности, действующих в образовательных учреждениях города Ряз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состоящих в детских и молодежных объединениях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отической направленности, действующих на базе образовательных 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города Рязани, в общем числе  обучающихся в общеобразовательных школах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8,6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9,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11,0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20,3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лодежных патриотических акций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бюджета города Ряза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3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Забота»  по благоустройству мемориалов и мест захоронения воинов, погибших в годы Великой Отечественной войны, локальных войнах и конфликтах, возложение цветов и венков к памятникам и мемориал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Открытие акции «Вахта Памяти» в общеобразовательных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 города Ряза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Доля образовательных учреждений, получивших мате-риально-техничес-кую поддержку на реализацию программ и проектов патриотической направленности, в общем числе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9,2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13,1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17,1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21,1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школьных музеев, экспозиций и комнат боевой слав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музеев на базе муниципальных образователь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знедеятельности городского центра патриотического воспитания детей и подростков «Возрождение», сводного отряда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музеев образовательных учреждений города Рязан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6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распространение положительного опыта  по патриотическому воспитанию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стающего поко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разовательных учреждений города Рязани, обеспеченных информационно-методическим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ми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числе образовательных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учреждений города Рязани, реализующих программы патриотической направленност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3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40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45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45%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й слет «Военные судьбы родственников глазами современных детей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 для учителей города по проведению туристско-краеведческих и патриотических меропри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3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родского слета участников Поста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ездных сборов для участников Поста №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3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ов работ по итогам слетов, семинаров, конференций по вопросам патриотического воспит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го этапа областного патриотического конкурса-фестиваля литературного творчества «Слово доброе посеять…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4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исковой,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охваченных поисковой, краеведческой, экскурсионной деятельностью, в общем числе обучающихся в общеобразовательных школах города Рязани: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– 7,3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 – 8,6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9,8%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%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оходов, экспедиций, экскурсий по памятным местам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г. Рязани, Рязанской области, г. Москвы, Тулы, Коломны и т.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МС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со сторонними организациями для проведения экскурсий по памятным мест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Администрация города Рязани, префектура Советского район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поисковых отрядов, организованных на базе муниципальных образовательных учреждений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оревнований по туризм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оревнований «Школа безопасност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3-2015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4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цел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М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иМС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 префектура Советского района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</w:t>
            </w:r>
          </w:p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фектура Октябрьского района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лановая степень охвата программными мероприятиями проблемного направления составляет 100 %.</w:t>
      </w:r>
    </w:p>
    <w:p>
      <w:pPr>
        <w:pStyle w:val="Normal"/>
        <w:ind w:left="-426" w:firstLine="426"/>
        <w:rPr/>
      </w:pPr>
      <w:r>
        <w:rPr/>
        <w:t xml:space="preserve">Доля мероприятий, которые представляют собой текущую деятельность подведомственных управлению образования и молодежной политики администрации города Рязани учреждений, составляет не более 20%.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737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1:00Z</dcterms:created>
  <dc:creator>odom-09</dc:creator>
  <dc:description/>
  <cp:keywords/>
  <dc:language>en-US</dc:language>
  <cp:lastModifiedBy>Виртуальный пользователь .</cp:lastModifiedBy>
  <cp:lastPrinted>2011-11-14T10:31:00Z</cp:lastPrinted>
  <dcterms:modified xsi:type="dcterms:W3CDTF">2011-12-02T13:30:00Z</dcterms:modified>
  <cp:revision>32</cp:revision>
  <dc:subject/>
  <dc:title>5</dc:title>
</cp:coreProperties>
</file>