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выполнении сводных показателей муниципальных заданий на оказание муниципальных услуг (работ) муниципальными учреждениями города Рязани по муниципальной программе муниципального образования – городской округ город Рязань «Жилище» на 2014-2020 годы, утвержденной постановлением администрации города Рязани от 30.09.2013 № 4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45"/>
        <w:gridCol w:w="1844"/>
        <w:gridCol w:w="1841"/>
        <w:gridCol w:w="1841"/>
        <w:gridCol w:w="1844"/>
        <w:gridCol w:w="1845"/>
        <w:gridCol w:w="1846"/>
      </w:tblGrid>
      <w:tr>
        <w:trPr/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(работы)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расходы на оказание муниципальной услуги, тыс. руб.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января отчетного год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31 декабря отчетного г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циальная ипотека на 2014 - 2020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едоставление льготного ипотечного займа на приобретение или строительство жиль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ного ипотечного займа на приобретение или строительство жиль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,0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служивание программ ипотечного кредит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рограмм ипотечного кредит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,0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униципальная ипотека на 2014 – 2020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едоставление субсидий на возмещение процентной ставки по банковскому кредиту приобретение или строительство жиль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45"/>
        <w:gridCol w:w="1844"/>
        <w:gridCol w:w="1841"/>
        <w:gridCol w:w="1841"/>
        <w:gridCol w:w="1844"/>
        <w:gridCol w:w="1845"/>
        <w:gridCol w:w="1846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возмещение процентной ставки по банковскому кредиту на приобретение или строительство жиль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4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4,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рограмм ипотечного кредит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40:00Z</dcterms:created>
  <dc:creator>Наталья Александровна Котова</dc:creator>
  <dc:description/>
  <cp:keywords/>
  <dc:language>en-US</dc:language>
  <cp:lastModifiedBy>Наталья Александровна Котова</cp:lastModifiedBy>
  <cp:lastPrinted>2015-03-10T15:23:00Z</cp:lastPrinted>
  <dcterms:modified xsi:type="dcterms:W3CDTF">2015-03-10T12:24:00Z</dcterms:modified>
  <cp:revision>8</cp:revision>
  <dc:subject/>
  <dc:title/>
</cp:coreProperties>
</file>