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значений целевых показателей (индикаторов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– городской округ город Рязань «Жилище» на 2014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исполнитель:  управление капитального строительства администрации города Ряз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59"/>
        <w:gridCol w:w="2098"/>
        <w:gridCol w:w="2086"/>
        <w:gridCol w:w="1219"/>
        <w:gridCol w:w="1274"/>
        <w:gridCol w:w="3960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индикатор) (наименование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(индикаторов) муниципальной программы, подпрограмм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. Обеспечение комплексного освоения территорий массовой застройки и увеличения строительства жилья для предоставления жителям города Рязани возможности улучшения жилищных услов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варительной оценке Рязаньстата среднегодовая численность постоянного населения –  531,8 тыс. чел. Сведения Рязаньстата об общей площади жилищного фонда за 2014 год будут в конце мая 2015 года. Одним из факторов, оказывающих влияние на достижение данного показателя, является объем ввода жилых помещений в эксплуатацию. План по вводу жилья, согласованный Правительством Рязанской области в объеме 355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, выполнен управлением капитального строительства полностью. С учетом фактических данных о вводе в эксплуатацию жилья значение показателя в 2014 году составляет 25,6 кв.м, что соответствует плановому значению.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59"/>
        <w:gridCol w:w="2098"/>
        <w:gridCol w:w="2086"/>
        <w:gridCol w:w="1219"/>
        <w:gridCol w:w="1274"/>
        <w:gridCol w:w="38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муниципальной программы. Государственная поддержка решения жилищной проблемы молодых семей города Рязани, признанных в установленном порядке нуждающимися в жилых помещения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нием средств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муниципальной программы. Муниципальная поддержка решения жилищной проблемы отдельных категорий граждан города Рязани путем предоставления льготного ипотечного займа на приобретение или строительство жиль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льготного ипотечного займа на приобретение или строительство жиль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муниципальной программы. Муниципальная поддержка решения жилищной проблемы отдельных категорий граждан города Рязани путем предоставления субсидий на возмещение процентной ставки по банковскому кредиту на приобретение или строительство жиль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59"/>
        <w:gridCol w:w="2098"/>
        <w:gridCol w:w="2086"/>
        <w:gridCol w:w="1219"/>
        <w:gridCol w:w="1274"/>
        <w:gridCol w:w="375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ое освоение и развитие территорий в целях жилищного строительства на 2014-2020 годы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. Обеспечение земельных участков коммунальной, транспортной, социальной инфраструктурой и проведение эффективной градостроительной политики для создания условий по строительству жиль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к конкурсному отбору проектов в рамках комплексного освоения и развития территорий, предусматривающих обеспечение земельных участков инженерной, социальной, транспортной инфраструктурой и разработку проектной, градостроительной документ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градостроительной и проектной документ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59"/>
        <w:gridCol w:w="2098"/>
        <w:gridCol w:w="2086"/>
        <w:gridCol w:w="1219"/>
        <w:gridCol w:w="1274"/>
        <w:gridCol w:w="375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топографических планов масштаба 1: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на 2014-2020 годы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. 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нием средств социальных выплат на приобретение жилья или строительство индивидуальног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дополнительные социальные выплаты при рождении (усыновлении) 1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14 года у молодых семей, утвержденных на получение социальных выплат, не произошло рождение (усыновление) 1 ребенка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. Создание условий для привлечения средств кредитных организаций и собственных средств молодых семей на приобретение жилья или строительство индивидуального жилого дом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средств кредитных организаций и собственных средств молодых семей на приобретение жилья или строительство индивидуальног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2,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48"/>
        <w:gridCol w:w="1809"/>
        <w:gridCol w:w="2086"/>
        <w:gridCol w:w="1219"/>
        <w:gridCol w:w="1274"/>
        <w:gridCol w:w="375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циальная ипотека на 2014-2020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. Предоставление отдельным категориям граждан города Рязани льготных ипотечных займов на приобретение или строительство жиль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льготного ипотечного займа на приобретение или строительство ж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, приобретенных с использованием льготного ипотечного зай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. Выполнение обязательств перед участниками программ ипотечного кредитования по обслуживанию предоставленных займов на приобретение или строительство жилья, в том числе принятых до 01.01.20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– участников, использовавших льготные ипотечные займы на приобретение или строительство жилья за период действия ипотечны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подпрограммы. Создание условий для привлечения средств отдельных категорий граждан города Рязани на приобретение или строительство жилья с использованием льготного ипотечного займ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средств отдельных категорий граждан на приобретение или строительство жилья с использованием льготного ипотечного зай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5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7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9,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48"/>
        <w:gridCol w:w="1809"/>
        <w:gridCol w:w="2086"/>
        <w:gridCol w:w="1219"/>
        <w:gridCol w:w="1274"/>
        <w:gridCol w:w="375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униципальная ипотека на 2014-2020 годы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. Предоставление отдельным категориям граждан города Рязани субсидии на возмещение процентной ставки по банковскому кредиту на приобретение или строительство жиль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жилых помещений, приобретенных с использованием субсидий на возмещение части затрат на оплату процентов по банковскому кредиту на приобретение или строительство жилья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. Выполнение долгосрочных обязательств перед участниками программ ипотечного кредитования по субсидированию части затрат на оплату процентов за пользование ипотечным банковским кредитом по договорам о субсидировании, в том числе принятых до 01.01.20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– получателей субсидий за период действия ипотечных програм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подпрограммы. Создание условий для привлечения средств кредитных организаций и собственных средств отдельных категорий граждан города Рязани на приобретение или строительство жилья с использованием субсидий на возмещение процентной ставки по банковскому кредит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ных средств кредитных организаций и средств отдельных категорий граждан на приобретение или строительство жилья на возмещение части затрат на оплату процентов по банковскому кредиту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8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04,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7:00Z</dcterms:created>
  <dc:creator>Наталья Александровна Котова</dc:creator>
  <dc:description/>
  <cp:keywords/>
  <dc:language>en-US</dc:language>
  <cp:lastModifiedBy>Наталья Александровна Котова</cp:lastModifiedBy>
  <cp:lastPrinted>2015-03-10T15:07:00Z</cp:lastPrinted>
  <dcterms:modified xsi:type="dcterms:W3CDTF">2015-03-10T12:07:00Z</dcterms:modified>
  <cp:revision>29</cp:revision>
  <dc:subject/>
  <dc:title/>
</cp:coreProperties>
</file>