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cs="Times New Roman"/>
          <w:sz w:val="28"/>
          <w:szCs w:val="28"/>
        </w:rPr>
        <w:t xml:space="preserve">Приложение № 2 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от _____ _________________ 2014 № 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 и обязательными для предоставления органами местного самоуправления муниципальных услуг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2"/>
        <w:gridCol w:w="4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необходимых и обязательных услу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рмативный правовой акт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анавливающий предоставление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справки о жилых помещениях, права на которые не зарегистрированы в Едином государственном реестре прав на недвижимое имущество и сделок с ним, на всех членов семь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imes New Roman"/>
                <w:sz w:val="28"/>
                <w:szCs w:val="28"/>
              </w:rPr>
              <w:t>Пункт 3.5 Положения о порядке предоставления жилых помещений муниципального специализированного жилищного фонда, утвержденного решением Рязанского городского Совета от 14.12.2006 № 845-II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справки жилищно-эксплуатационной организации либо выписки из домовой книги о составе семь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imes New Roman"/>
                <w:sz w:val="28"/>
                <w:szCs w:val="28"/>
              </w:rPr>
              <w:t>Пункты 3.5, 4.4 и 5.5 Положения о порядке предоставления жилых помещений муниципального специализированного жилищного фонда, утвержденного решением Рязанского городского Совета от 14.12.2006 № 845-II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справки с места жительств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одпункт 2 пункта 5 Приложения № 15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справки о наличии или отсутствии собственности у всех членов семь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одпункт 6 пункта 5 Приложения № 15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реестра на коммунальную квартир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ункт 7 пункта 5 Приложения № 15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расчета общей площади жилых помещений в коммунальной квартир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imes New Roman"/>
                <w:sz w:val="28"/>
                <w:szCs w:val="28"/>
              </w:rPr>
              <w:t>Подпункт 8 пункта 5 Приложения № 15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28"/>
                <w:szCs w:val="28"/>
              </w:rPr>
              <w:t>Оформление координатно-адресной привязк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3" w:hanging="3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ункт 4.3 Приложения №1 к решению Рязанского городского Совета от 25.01.2000 № 25 «Об утверждении «Положения о порядке и правилах присвоения адреса зданиям и строениям на территории г. Рязан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1">
    <w:name w:val=" Знак Знак1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8:00Z</dcterms:created>
  <dc:creator>Оксана Михайловна Алямовская</dc:creator>
  <dc:description/>
  <cp:keywords/>
  <dc:language>en-US</dc:language>
  <cp:lastModifiedBy>***</cp:lastModifiedBy>
  <cp:lastPrinted>2014-02-28T15:21:00Z</cp:lastPrinted>
  <dcterms:modified xsi:type="dcterms:W3CDTF">2014-04-04T12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