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о-юношеский центр «Спорттур» нежилых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й, расположенных по адресам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Рязань, ул. Новаторов, 21; г. Рязань, Предзаводская ул., 17;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Рязань, ул. Дзержинского, 78; г. Рязань, ул. Полетаева, 14;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пос. Мехзавода, 25; г. Рязань, ул. Керамзавода, 8а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Рязань, ул. Дзержинского, 71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Детско-юношеский центр «Спорттур», для проведения занятий туристско-краеведческой, эколого-биологической и социально-педагогической направленности сроком   на    1 год, с условием заключения договоров на новый срок в порядке, предусмотренном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1» нежилых помещений общей площадью 339,4 кв. м (позиция 43 на поэтажном плане первого этажа и позиция 55 на поэтажном плане второго этажа), расположенных по адресу: г. Рязань, ул. Новаторов, 2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49» нежилого помещения общей площадью  303,7 кв. м (позиция 44 на поэтажном плане первого этажа), расположенного по адресу:            г. Рязань, Предзаводская ул., 1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16» нежилого помещения общей площадью 49,2 кв. м (позиция 32 на поэтажном плане первого этажа), расположенного по адресу:                г. Рязань, ул. Дзержинского, 7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Школа-интернат № 1 среднего (полного) общего образования» им. Героя Советского Союза, Национального Героя Италии Полетаева Федора Андриановича нежилого помещения общей площадью 210,0 кв. м (позиция 11 на поэтажном плане первого этажа), расположенного по адресу: г. Рязань, ул. Полетаева, 1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№ 54» нежилого помещения общей площадью 63,1 кв. м (позиция 18 на поэтажном плане третьего этажа), расположенного по адресу:                г. Рязань, пос. Мехзавода, 2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№ 22 с углубленным изучением английского языка» нежилого помещения общей площадью 220,8 кв. м (позиция 15 на поэтажном плане второго этажа), расположенного по адресу: г. Рязань, ул. Керамзавода, 8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№ 3» нежилого помещения общей площадью 23,5 кв. м (позиция 45 на поэтажном плане первого этажа), расположенного по адресу:             г. Рязань,  ул. Дзержинского, 7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муниципальным бюджетным образовательным учреждением дополнительного образования детей «Детско-юношеский центр «Спорттур» и следующими  муниципальными бюджетными образовательными учрежд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6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49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16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Школа-интернат      № 1 среднего (полного) общего образования» им. Героя Советского Союза, Национального Героя Италии Полетаева Федора Андрианович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54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22 с углубленным изучением английского языка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3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19:00Z</dcterms:created>
  <dc:creator>Шлегель В.П.</dc:creator>
  <dc:description/>
  <cp:keywords/>
  <dc:language>en-US</dc:language>
  <cp:lastModifiedBy>***</cp:lastModifiedBy>
  <cp:lastPrinted>2013-01-31T11:13:00Z</cp:lastPrinted>
  <dcterms:modified xsi:type="dcterms:W3CDTF">2013-03-01T09:24:00Z</dcterms:modified>
  <cp:revision>10</cp:revision>
  <dc:subject/>
  <dc:title> </dc:title>
</cp:coreProperties>
</file>