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/>
      </w:pP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>. Организационная схема управления и контроля за реализацией Программы</w:t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реализацией Программы осуществляется в установленном порядке управлением здравоохранения администрации города Рязани:</w:t>
      </w:r>
    </w:p>
    <w:p>
      <w:pPr>
        <w:pStyle w:val="21"/>
        <w:ind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ектор медицинской помощи населению осуществляет координацию внедрения современных методик диагностики и лечения сосудистых заболеваний головного мозга, разрабатывает программу проведения санитарно-гигиенического воспитания населения, контролирует организацию проведения реабилитационной помощи в стационарных условиях и в условиях городских поликлиник, в т.ч. в дневных стационарах и отделениях восстановительного лечения.</w:t>
      </w:r>
    </w:p>
    <w:p>
      <w:pPr>
        <w:pStyle w:val="2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ектор экономики и бюджетного планирования управления осуществляет планирование целевого финансового обеспечения мероприятий Программы.</w:t>
      </w:r>
    </w:p>
    <w:p>
      <w:pPr>
        <w:pStyle w:val="21"/>
        <w:ind w:firstLine="720"/>
        <w:jc w:val="both"/>
        <w:rPr/>
      </w:pPr>
      <w:r>
        <w:rPr>
          <w:sz w:val="24"/>
          <w:szCs w:val="24"/>
        </w:rPr>
        <w:t xml:space="preserve">Контроль за реализацией Программы осуществляется управлением здравоохранения администрации города Рязани, перед которым ежеквартально исполнители программных мероприятий отчитываются об их выполнении и эффективности использования выделенных средств. Управление здравоохранения администрации города Рязани ежеквартально осуществляет ведение мониторинга показателей результативности (целевых индикаторов программы). Отчёт о реализации Программы обобщается сектором экономики и бюджетного планирования управления здравоохранения администрации города Рязани и направляется в управление экономики администрации города Рязани и финансово-казначейское управление администрации города Рязани в срок до 15 января года следующего за отчётным.  </w:t>
      </w:r>
    </w:p>
    <w:p>
      <w:pPr>
        <w:pStyle w:val="2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очнение (корректировка) целевых индикаторов и других параметров Программы развития осуществляется постановлением администрации города Рязани по представлению управления здравоохранения администрации города Рязани, согласованному с управлением экономики администрации города Рязани.</w:t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 Ожидаемые конечные результаты реализации Программы</w:t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jc w:val="both"/>
        <w:rPr/>
      </w:pPr>
      <w:r>
        <w:rPr>
          <w:sz w:val="24"/>
          <w:szCs w:val="24"/>
        </w:rPr>
        <w:t>Реализация мероприятий Программы приведет к  улучшению качества и доступности медицинской помощи, совершенствованию профилактики и реабилитации больных, страдающих сосудистыми заболеваниями головного мозга и сердца, что должно способствовать снижению заболеваемости, осложнений, инвалидности и смертности  от цереброваскулярных болезней и ишемической болезни сердца.</w:t>
      </w:r>
    </w:p>
    <w:p>
      <w:pPr>
        <w:pStyle w:val="21"/>
        <w:ind w:firstLine="720"/>
        <w:jc w:val="both"/>
        <w:rPr/>
      </w:pPr>
      <w:r>
        <w:rPr>
          <w:sz w:val="24"/>
          <w:szCs w:val="24"/>
        </w:rPr>
        <w:t>В результате полного выполнения мероприятий Программы ожидается достичь социально-экономического эффекта за счет:</w:t>
      </w:r>
    </w:p>
    <w:p>
      <w:pPr>
        <w:pStyle w:val="21"/>
        <w:ind w:firstLine="720"/>
        <w:jc w:val="both"/>
        <w:rPr/>
      </w:pPr>
      <w:r>
        <w:rPr>
          <w:sz w:val="24"/>
          <w:szCs w:val="24"/>
        </w:rPr>
        <w:t>- увеличения трудового потенциала в результате  уменьшения продолжительности временной нетрудоспособности и стойкой утраты трудоспособности от сосудистых заболеваний головного мозга и сердца больных трудоспособного возраста, снижения трудовых потерь со стороны ухаживающих за больными с инсультами и инфарктами;</w:t>
      </w:r>
    </w:p>
    <w:p>
      <w:pPr>
        <w:pStyle w:val="2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табилизации демографической ситуации в результате увеличения продолжительности жизни и снижения смертности от сосудистых заболеваний головного мозга и сердца;</w:t>
      </w:r>
    </w:p>
    <w:p>
      <w:pPr>
        <w:pStyle w:val="21"/>
        <w:ind w:firstLine="720"/>
        <w:jc w:val="both"/>
        <w:rPr/>
      </w:pPr>
      <w:r>
        <w:rPr>
          <w:sz w:val="24"/>
          <w:szCs w:val="24"/>
        </w:rPr>
        <w:t>- повышение качества жизни больных, перенесших инсульт и инфаркт, снижение частоты повторных инсультов и инфарктов.</w:t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 реализации Программы в 2012 году должны быть достигнуты следующие результаты: </w:t>
      </w:r>
    </w:p>
    <w:p>
      <w:pPr>
        <w:pStyle w:val="Normal"/>
        <w:rPr/>
      </w:pPr>
      <w:r>
        <w:rPr>
          <w:sz w:val="24"/>
          <w:szCs w:val="24"/>
        </w:rPr>
        <w:t xml:space="preserve">- количество больных с инсультами, пролеченных в стационарах МУЗ – 550 человек; </w:t>
      </w:r>
    </w:p>
    <w:p>
      <w:pPr>
        <w:pStyle w:val="Normal"/>
        <w:rPr/>
      </w:pPr>
      <w:r>
        <w:rPr>
          <w:sz w:val="24"/>
          <w:szCs w:val="24"/>
        </w:rPr>
        <w:t>- количество больных с инфарктами миокарда, пролеченных в стационарах МУЗ - 650 челов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количество применений метода тромболизиса при лечении инсульта – 12 случаев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применений метода тромболизиса при лечении инфаркта миокарда на догоспитальном этапе – 10 случае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мертность от цереброваскулярных болезней – 1720 случаев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мертность от ишемической болезни сердца – 1560 случаев; </w:t>
      </w:r>
    </w:p>
    <w:p>
      <w:pPr>
        <w:pStyle w:val="Normal"/>
        <w:tabs>
          <w:tab w:val="clear" w:pos="708"/>
          <w:tab w:val="left" w:pos="3420" w:leader="none"/>
        </w:tabs>
        <w:rPr>
          <w:sz w:val="24"/>
          <w:szCs w:val="24"/>
        </w:rPr>
      </w:pPr>
      <w:r>
        <w:rPr>
          <w:sz w:val="24"/>
          <w:szCs w:val="24"/>
        </w:rPr>
        <w:t>- выход на инвалидность по ЦВБ лиц трудоспособного возраста – 233 случая;</w:t>
      </w:r>
    </w:p>
    <w:p>
      <w:pPr>
        <w:pStyle w:val="Normal"/>
        <w:tabs>
          <w:tab w:val="clear" w:pos="708"/>
          <w:tab w:val="left" w:pos="3420" w:leader="none"/>
        </w:tabs>
        <w:rPr>
          <w:sz w:val="24"/>
          <w:szCs w:val="24"/>
        </w:rPr>
      </w:pPr>
      <w:r>
        <w:rPr>
          <w:sz w:val="24"/>
          <w:szCs w:val="24"/>
        </w:rPr>
        <w:t>- выход на инвалидность по ИБС лиц трудоспособного возраста – 368 случаев;</w:t>
      </w:r>
    </w:p>
    <w:p>
      <w:pPr>
        <w:pStyle w:val="Normal"/>
        <w:tabs>
          <w:tab w:val="clear" w:pos="708"/>
          <w:tab w:val="left" w:pos="3420" w:leader="none"/>
        </w:tabs>
        <w:rPr>
          <w:sz w:val="24"/>
          <w:szCs w:val="24"/>
        </w:rPr>
      </w:pPr>
      <w:r>
        <w:rPr>
          <w:sz w:val="24"/>
          <w:szCs w:val="24"/>
        </w:rPr>
        <w:t>- количество текстовых файлов и результатов компьютерной томографии, переданных по электронной связи – 50 шт.</w:t>
      </w:r>
    </w:p>
    <w:p>
      <w:pPr>
        <w:pStyle w:val="Normal"/>
        <w:tabs>
          <w:tab w:val="clear" w:pos="708"/>
          <w:tab w:val="left" w:pos="3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/>
      </w:pP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. Оценка эффективности расходования бюджетных средств </w:t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асходования бюджетных средств производится ежегодно на основе использования системных целевых индикаторов. Для оценки результативности реализации Программы используется 9 показателей, включающих в себя индикаторы по направлениям деятельности в рамках данной Программы. Оценка результативности Программы будет производиться путём сравнения полученных значений целевых индикаторов с запланированными значениями на 2010 - 2012 годы и базовыми значениями целевых индикаторов.</w:t>
      </w:r>
    </w:p>
    <w:p>
      <w:pPr>
        <w:pStyle w:val="2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>
          <w:sz w:val="24"/>
          <w:szCs w:val="24"/>
        </w:rPr>
        <w:t xml:space="preserve">Заместитель начальника управления здравоохранения </w:t>
        <w:tab/>
        <w:tab/>
        <w:tab/>
        <w:tab/>
        <w:tab/>
        <w:tab/>
        <w:tab/>
        <w:tab/>
        <w:tab/>
        <w:tab/>
        <w:tab/>
        <w:t>Т.И. Есенин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58" w:footer="709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8:00Z</dcterms:created>
  <dc:creator>SysAdmin</dc:creator>
  <dc:description/>
  <cp:keywords/>
  <dc:language>en-US</dc:language>
  <cp:lastModifiedBy>***</cp:lastModifiedBy>
  <cp:lastPrinted>2011-09-15T18:01:00Z</cp:lastPrinted>
  <dcterms:modified xsi:type="dcterms:W3CDTF">2011-11-25T13:34:00Z</dcterms:modified>
  <cp:revision>25</cp:revision>
  <dc:subject/>
  <dc:title>План финансового обеспечения программы ориентирован только на городской бюджет (включая субсидии из областного бюджета)</dc:title>
</cp:coreProperties>
</file>