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______________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мене решения Рязанской городской Думы</w:t>
      </w:r>
    </w:p>
    <w:p>
      <w:pPr>
        <w:pStyle w:val="Normal"/>
        <w:rPr/>
      </w:pPr>
      <w:r>
        <w:rPr>
          <w:color w:val="000000"/>
          <w:sz w:val="28"/>
          <w:szCs w:val="28"/>
        </w:rPr>
        <w:t>от 24.05.2012 № 163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О продаже нежил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мещения Н10 в многоквартирном дом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. А, расположенного по адресу: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. Рязань, ул. Дзержинского, д. 18, 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нее установленным способом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от __________ №_______,  руководствуясь  Федеральным   законом  от  21.12.2001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8-ФЗ «О приватизации государственного и муниципального имущества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 Дума   р е ш и л а: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менить решение Рязанской городской Думы от 24.05.2012 № 163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О продаже нежилого помещения Н10 в многоквартирном доме, лит. А,   расположенного по адресу: г. Рязань, ул. Дзержинского, д.18, ранее установленным способом»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36:00Z</dcterms:created>
  <dc:creator>Администрация города Рязани</dc:creator>
  <dc:description/>
  <cp:keywords/>
  <dc:language>en-US</dc:language>
  <cp:lastModifiedBy>TatyanaVV</cp:lastModifiedBy>
  <cp:lastPrinted>2010-03-15T16:15:00Z</cp:lastPrinted>
  <dcterms:modified xsi:type="dcterms:W3CDTF">2012-08-16T11:50:00Z</dcterms:modified>
  <cp:revision>20</cp:revision>
  <dc:subject/>
  <dc:title> </dc:title>
</cp:coreProperties>
</file>