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right"/>
        <w:rPr/>
      </w:pPr>
      <w:r>
        <w:rPr/>
        <w:t>Проект</w:t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  <w:t>Субъект правотворческой инициативы - глава администрации города Рязани Разработчик проекта решения - управление здравоохранения администрации города Рязан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РЯЗАНСКАЯ ГОРОДСКАЯ ДУ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О внесении изменений в решение Рязанской городской Думы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от 24.06.2010 № 260-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«О создании комиссии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по оперативному руководству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модернизацией системы общего образования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и здравоохранения города Рязани»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ассмотрев обращение главы администрации города Рязани      от__________2011 г. №_____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1. Внести  в приложение «</w:t>
      </w:r>
      <w:r>
        <w:rPr>
          <w:rFonts w:eastAsia="Arial" w:cs="Arial"/>
        </w:rPr>
        <w:t>Состав комиссии по оперативному руководству модернизацией системы общего образования и здравоохранения города Рязани»</w:t>
      </w:r>
      <w:r>
        <w:rPr/>
        <w:t xml:space="preserve"> к </w:t>
      </w:r>
      <w:r>
        <w:rPr>
          <w:bCs/>
        </w:rPr>
        <w:t>решению Рязанской городской Думы от 24.06.2010 № 260-</w:t>
      </w:r>
      <w:r>
        <w:rPr>
          <w:bCs/>
          <w:lang w:val="en-US"/>
        </w:rPr>
        <w:t>I</w:t>
      </w:r>
      <w:r>
        <w:rPr>
          <w:bCs/>
        </w:rPr>
        <w:t xml:space="preserve"> «О создании комиссии по оперативному руководству модернизацией системы общего образования и здравоохранения города Рязани» следующие изменения: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  <w:t>1) в абзаце первом слова «Филимонов С.В. – заместитель главы администрации города Рязани, председатель комиссии (по согласованию)» заменить словами «Пыжонкова Т.Е. - заместитель главы администрации города Рязани, председатель комиссии (по согласованию)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2) в абзаце пятом слова «Пыжонкова Т.Е. – начальник управления образования, науки и молодежной политики администрации города Рязани (по согласованию)» заменить словами «Ерёмкин В.В. - начальник управления образования и молодежной политики администрации города Рязани (по согласованию)»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  <w:t>3) в абзаце восьмом слова «Ковалев И.В. – начальник управления экономического развития администрации города Рязани (по согласованию)» заменить словами «Уворвихвост А.А. - начальник управления экономики администрации города Рязани (по согласованию)»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  <w:t>4) абзац девятый исключить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  <w:t>5) в абзаце десятом слова «Терещенко М.Ю. - начальник правового управления администрации города Рязани (по согласованию)» заменить словами «Якубин И.Н. – начальник правового управления аппарата администрации города Рязани (по согласованию)»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  <w:t>6) в абзаце одиннадцатом слова «Антонов С.С. - начальник отдела делопроизводства организационного управления администрации города Рязани, секретарь комиссии (по согласованию)»  заменить словами «Петрушина Л.В. -  начальник отдела документационного обеспечения управления делами аппарата администрации города Рязани, секретарь комиссии (по согласованию)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2.   Настоящее решение вступает в силу со дня его принят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3.  Контроль  за  исполнением  настоящего   решения  возложить  на комитет по образованию, науке и молодежной политике (Гуров В.С.), комитет по здравоохранению, демографической политике и социальной защите населения (Максимова Л.И.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Глава муниципального образования,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едседатель Рязанской городской Думы</w:t>
      </w:r>
      <w:r>
        <w:rPr>
          <w:rFonts w:cs="Arial" w:ascii="Arial" w:hAnsi="Arial"/>
        </w:rPr>
        <w:t xml:space="preserve">                              </w:t>
      </w:r>
      <w:r>
        <w:rPr/>
        <w:t>Ф.И. Провотор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24:00Z</dcterms:created>
  <dc:creator>Света</dc:creator>
  <dc:description/>
  <cp:keywords/>
  <dc:language>en-US</dc:language>
  <cp:lastModifiedBy>VladimirL</cp:lastModifiedBy>
  <cp:lastPrinted>2011-08-03T14:45:00Z</cp:lastPrinted>
  <dcterms:modified xsi:type="dcterms:W3CDTF">2011-08-05T12:46:00Z</dcterms:modified>
  <cp:revision>3</cp:revision>
  <dc:subject/>
  <dc:title>Проект</dc:title>
</cp:coreProperties>
</file>