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1. В статью 10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внести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1. Дополнить пунктами 15-16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5. </w:t>
      </w:r>
      <w:r>
        <w:rPr>
          <w:color w:val="000000"/>
          <w:sz w:val="28"/>
          <w:szCs w:val="28"/>
        </w:rPr>
        <w:t>Предоставить в 2011 году субъектам малого и среднего предпринимательства субсидии на возмещение части затрат по мероприятиям, предусмотренным в рамках ведомственной целевой программы развития «Содействие развитию малого и среднего предпринимательства в городе Рязани на 2011-2012 годы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6. Предоставить в 2011 году субсидии юридическим лицам на возмещение затрат  по капитальному ремонту многоквартирных домов города Рязани в рамках реализации Федерального закона от 21.07.2007 № 185-ФЗ «О фонде содействия реформированию жилищно-коммунального хозяйства»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15 заменить слова «в пунктах 1-14» словами «в пунктах 1-16», пункт 15 считать пунктом 17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2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1 к настоящему решению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0:00Z</dcterms:created>
  <dc:creator>ЛЫКОВ А.В.</dc:creator>
  <dc:description/>
  <cp:keywords/>
  <dc:language>en-US</dc:language>
  <cp:lastModifiedBy>НАБИРУХИНА</cp:lastModifiedBy>
  <cp:lastPrinted>2011-07-14T16:09:00Z</cp:lastPrinted>
  <dcterms:modified xsi:type="dcterms:W3CDTF">2011-07-14T12:09:00Z</dcterms:modified>
  <cp:revision>14</cp:revision>
  <dc:subject/>
  <dc:title>                                                                       </dc:title>
</cp:coreProperties>
</file>