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помещения Н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Дзержинского, д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лит.А, назначение - нежилое, общей площадью 72,1 кв.м</w:t>
      </w:r>
      <w:r>
        <w:rPr>
          <w:color w:val="000000"/>
          <w:sz w:val="28"/>
          <w:szCs w:val="28"/>
        </w:rPr>
        <w:t xml:space="preserve">, расположенного по адресу: г. Рязань, ул. Дзержинского, д.8, реестровый номер </w:t>
      </w:r>
      <w:r>
        <w:rPr>
          <w:sz w:val="28"/>
          <w:szCs w:val="28"/>
        </w:rPr>
        <w:t>68550</w:t>
      </w:r>
      <w:r>
        <w:rPr>
          <w:color w:val="000000"/>
          <w:sz w:val="28"/>
          <w:szCs w:val="28"/>
        </w:rPr>
        <w:t>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пособ приватизации – выкуп индивидуальным предпринимателем Бурцевым Андреем Вячеславовичем в порядке реализации преимущественного права на приобретение арендуемого имущества;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2) цена продажи – 2 367 443 (Два миллиона триста шестьдесят семь тысяч четыреста сорок три) рубля (НДС не облагается). Цена продажи определена на основании отчета об определении рыночной стоимости № 06-13/01р от 17.06.2013, выполненного индивидуальным предпринимателем Шевченко Мариной Анатольевной;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казанное в пункте 1 настоящего решения имущество обременено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ью покупателя имущества при заключении договора купли-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ью обеспечить беспрепятственный доступ эксплуатирующих организаций к общедомовым инженерным сетям для проведения профилактических и ремонтных работ дома №8 по улице Дзержинского,          г.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LidiaYA</cp:lastModifiedBy>
  <cp:lastPrinted>2013-03-22T16:58:00Z</cp:lastPrinted>
  <dcterms:modified xsi:type="dcterms:W3CDTF">2013-06-13T13:58:00Z</dcterms:modified>
  <cp:revision>49</cp:revision>
  <dc:subject/>
  <dc:title> </dc:title>
</cp:coreProperties>
</file>