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С.А. Сави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овой отчет </w:t>
      </w:r>
    </w:p>
    <w:p>
      <w:pPr>
        <w:pStyle w:val="Normal"/>
        <w:spacing w:lineRule="auto" w:line="240" w:before="0" w:after="0"/>
        <w:jc w:val="center"/>
        <w:rPr/>
      </w:pPr>
      <w:r>
        <w:rPr>
          <w:rFonts w:cs="Times New Roman" w:ascii="Times New Roman" w:hAnsi="Times New Roman"/>
          <w:sz w:val="28"/>
          <w:szCs w:val="28"/>
        </w:rPr>
        <w:t>о ходе реализации и оценке эффективности муниципальной программы</w:t>
      </w:r>
    </w:p>
    <w:p>
      <w:pPr>
        <w:pStyle w:val="Normal"/>
        <w:spacing w:lineRule="auto" w:line="240" w:before="0" w:after="0"/>
        <w:jc w:val="center"/>
        <w:rPr/>
      </w:pPr>
      <w:r>
        <w:rPr>
          <w:rFonts w:cs="Times New Roman" w:ascii="Times New Roman" w:hAnsi="Times New Roman"/>
          <w:sz w:val="28"/>
          <w:szCs w:val="28"/>
        </w:rPr>
        <w:t>«Жилище» на 2016 - 2020 годы</w:t>
      </w:r>
    </w:p>
    <w:p>
      <w:pPr>
        <w:pStyle w:val="Normal"/>
        <w:spacing w:lineRule="auto" w:line="240" w:before="0" w:after="0"/>
        <w:jc w:val="center"/>
        <w:rPr/>
      </w:pPr>
      <w:r>
        <w:rPr>
          <w:rFonts w:cs="Times New Roman" w:ascii="Times New Roman" w:hAnsi="Times New Roman"/>
          <w:sz w:val="28"/>
          <w:szCs w:val="28"/>
        </w:rPr>
        <w:t>за 2017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управление капитального строительства администрации города Ряза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оставления годового отчета: 07.02.20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начальник отдела реализации целевых программ 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ционального жилищного проекта управления капитального строительства администрации города Рязани Котова Наталья Александр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мер телефона 29-78-72, электронный адрес </w:t>
      </w:r>
      <w:r>
        <w:rPr>
          <w:rFonts w:cs="Times New Roman" w:ascii="Times New Roman" w:hAnsi="Times New Roman"/>
          <w:sz w:val="28"/>
          <w:szCs w:val="28"/>
          <w:lang w:val="en-US"/>
        </w:rPr>
        <w:t>kotova</w:t>
      </w:r>
      <w:r>
        <w:rPr>
          <w:rFonts w:cs="Times New Roman" w:ascii="Times New Roman" w:hAnsi="Times New Roman"/>
          <w:sz w:val="28"/>
          <w:szCs w:val="28"/>
        </w:rPr>
        <w:t>2802@</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 капитального 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Рязани _______________________________ Е.Н. Буда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10336" w:type="dxa"/>
        <w:jc w:val="left"/>
        <w:tblInd w:w="-108" w:type="dxa"/>
        <w:tblLayout w:type="fixed"/>
        <w:tblCellMar>
          <w:top w:w="0" w:type="dxa"/>
          <w:left w:w="108" w:type="dxa"/>
          <w:bottom w:w="0" w:type="dxa"/>
          <w:right w:w="108" w:type="dxa"/>
        </w:tblCellMar>
      </w:tblPr>
      <w:tblGrid>
        <w:gridCol w:w="9747"/>
        <w:gridCol w:w="589"/>
      </w:tblGrid>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ведения о значениях целевых показателей (индикаторов), 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формация о внесенных изменениях в муниципальную программу……………………………………………………….……………………</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10</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ценка эффективност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едложения по дальнейшей реализации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8</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1 «Сведения о степени выполнения основных мероприятий и достижения целевых (индикаторов) муниципальной программы «Жилище» на 2016 - 2020 годы за 2017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19</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2 «Оценка эффективности муниципальной программы «Жилище» на 2016 - 2020 годы за 2017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33</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Годовой отч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ходе реализации и оценке эффектив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Жилище» на 2016 - 2020 годы</w:t>
      </w:r>
    </w:p>
    <w:p>
      <w:pPr>
        <w:pStyle w:val="Normal"/>
        <w:spacing w:lineRule="auto" w:line="240" w:before="0" w:after="0"/>
        <w:jc w:val="center"/>
        <w:rPr/>
      </w:pPr>
      <w:r>
        <w:rPr>
          <w:rFonts w:cs="Times New Roman" w:ascii="Times New Roman" w:hAnsi="Times New Roman"/>
          <w:b/>
          <w:sz w:val="28"/>
          <w:szCs w:val="28"/>
        </w:rPr>
        <w:t>за 2017 год</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34"/>
        </w:rPr>
        <w:t xml:space="preserve">Сведения о значениях целевых показателей (индикаторов), </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bCs/>
          <w:color w:val="000000"/>
          <w:sz w:val="28"/>
          <w:szCs w:val="34"/>
        </w:rPr>
        <w:t>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Муниципальная программа «Жилище» на 2016 - 2020 годы (МП «Жилище») утверждена постановлением администрации города Рязани от 29.09.2015 № 45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тветственный исполнитель МП «Жилище» - управление капитального строительства (УКС). Соисполнитель -  управление образования и молодежной политики администрации города Рязани (УОиМП). Участники муниципальной программы: управление градостроительства и архитектуры администрации города Рязани (далее – УГиА), управление дополнительных мер социальной поддержки, социальной помощи и распределения жилья администрации города Рязани (далее – УДМСПСПиРЖ), некоммерческая организация «Рязанский ипотечный фонд» (далее – Фон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инансирование МП «Жилище» осуществляется двумя главными распорядителями бюджетных средств (ГРБ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УКС (основные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Разработка градостроительной и проектной документации», «Разработка топографических планов масштаба 1:500», «Льготное ипотечное кредитование», «Субсидирование процентной ставки по банковскому кредиту», «Обеспечение реализации мероприятий по развитию застроенных территорий в городе Ряза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ОиМП (основное мероприятие «Предоставление молодым семьям социальных выплат на приобретение жилья или строительство жилого дома»).</w:t>
      </w:r>
    </w:p>
    <w:p>
      <w:pPr>
        <w:pStyle w:val="Normal"/>
        <w:spacing w:lineRule="auto" w:line="240" w:before="0" w:after="0"/>
        <w:jc w:val="both"/>
        <w:rPr/>
      </w:pPr>
      <w:r>
        <w:rPr>
          <w:rFonts w:cs="Times New Roman" w:ascii="Times New Roman" w:hAnsi="Times New Roman"/>
          <w:sz w:val="28"/>
          <w:szCs w:val="28"/>
        </w:rPr>
        <w:tab/>
        <w:t>В результате реализации МП «Жилище» в 2017 году достигнута основная цель муниципальной программы – реализация жилищной политики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МП «Жилище» осуществлялось решение следующих задач: обеспечение комплексного освоения территорий массовой застройки путем обеспечения объектами инженерной и социальной инфраструктуры; государственная поддержка решения жилищной проблемы молодых семей города Рязани, признанных в установленном порядке нуждающимися в жилых помещениях; муниципальная поддержка решения жилищной проблемы отдельных категорий граждан; развитие застроенных территорий города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отчетном году достигнуты следующие результ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обеспечено выполнение целевого показателя (индикатора)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 1 прое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мках основного мероприятия «Разработка градостроительной и проектной документации» обеспечено выполнение целевого показателя (индикатора) «Количество разработанных проектов градостроительной и проектной документации» - 25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Разработка топографических планов масштаба 1:500» обеспечено выполнение целевого показателя (индикатора) «Количество разработанных </w:t>
      </w:r>
      <w:r>
        <w:rPr>
          <w:rFonts w:eastAsia="Times New Roman" w:cs="Times New Roman" w:ascii="Times New Roman" w:hAnsi="Times New Roman"/>
          <w:sz w:val="28"/>
          <w:szCs w:val="28"/>
          <w:lang w:bidi="zxx"/>
        </w:rPr>
        <w:t>топографических планов масштаба 1:500», необходимых для  подготовки градостроительных планов земельных участков -                        135 пл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Предоставление молодым семьям социальных выплат на приобретение жилья или строительство жилого дома» обеспечено выполнение целевого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 16 се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Льготное ипотечное кредитование» обеспечено выполнение целевого показателя (индикатора) «Количество семей, улучшивших жилищные условия с использованием льготного ипотечного займа                        на приобретение или строительство жилья» - 10 сем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Субсидирование процентной ставки                    по банковскому кредиту» обеспечено выполнение целевого показателя (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 40 семей;</w:t>
      </w:r>
    </w:p>
    <w:p>
      <w:pPr>
        <w:pStyle w:val="Normal"/>
        <w:spacing w:lineRule="auto" w:line="240" w:before="0" w:after="0"/>
        <w:jc w:val="both"/>
        <w:rPr/>
      </w:pPr>
      <w:r>
        <w:rPr>
          <w:rFonts w:cs="Times New Roman" w:ascii="Times New Roman" w:hAnsi="Times New Roman"/>
          <w:sz w:val="28"/>
          <w:szCs w:val="28"/>
        </w:rPr>
        <w:tab/>
        <w:t>- в рамках основного мероприятия «Обеспечение реализации мероприятий по развитию застроенных территорий в городе Рязани» обеспечено выполнение целевого показателя (индикатора) «Ежегодное количество проведенных аукционов по площадкам перспективного строительства в городе Рязани МАП» - 2 аукциона.</w:t>
      </w:r>
    </w:p>
    <w:p>
      <w:pPr>
        <w:pStyle w:val="Normal"/>
        <w:spacing w:lineRule="auto" w:line="240" w:before="0" w:after="0"/>
        <w:jc w:val="both"/>
        <w:rPr/>
      </w:pPr>
      <w:r>
        <w:rPr>
          <w:rFonts w:cs="Times New Roman" w:ascii="Times New Roman" w:hAnsi="Times New Roman"/>
          <w:sz w:val="28"/>
          <w:szCs w:val="28"/>
        </w:rPr>
        <w:tab/>
        <w:t>По всем семи целевым показателям (индикаторам) плановые значения достигну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степени выполнения основных мероприятий и достижения целевых (индикаторов) МП «Жилище» за 2017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1"/>
        <w:jc w:val="both"/>
        <w:rPr/>
      </w:pPr>
      <w:r>
        <w:rPr>
          <w:rFonts w:eastAsia="Arial CYR" w:cs="Times New Roman" w:ascii="Times New Roman" w:hAnsi="Times New Roman"/>
          <w:sz w:val="28"/>
          <w:szCs w:val="28"/>
          <w:lang w:bidi="zxx"/>
        </w:rPr>
        <w:t>В 2017 году на финансирование МП «Жилище» было предусмотрено                 334 302,01 тыс. руб.,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138 241,03 тыс. руб. - федеральный бюджет,</w:t>
      </w:r>
    </w:p>
    <w:p>
      <w:pPr>
        <w:pStyle w:val="Normal"/>
        <w:spacing w:lineRule="auto" w:line="240" w:before="0" w:after="0"/>
        <w:jc w:val="both"/>
        <w:rPr/>
      </w:pPr>
      <w:r>
        <w:rPr>
          <w:rFonts w:eastAsia="Arial CYR" w:cs="Times New Roman" w:ascii="Times New Roman" w:hAnsi="Times New Roman"/>
          <w:sz w:val="28"/>
          <w:szCs w:val="28"/>
          <w:lang w:bidi="zxx"/>
        </w:rPr>
        <w:tab/>
        <w:t>-     42 306,88  тыс. руб. - областной бюджет,</w:t>
      </w:r>
    </w:p>
    <w:p>
      <w:pPr>
        <w:pStyle w:val="Normal"/>
        <w:spacing w:lineRule="auto" w:line="240" w:before="0" w:after="0"/>
        <w:jc w:val="both"/>
        <w:rPr/>
      </w:pPr>
      <w:r>
        <w:rPr>
          <w:rFonts w:eastAsia="Arial CYR" w:cs="Times New Roman" w:ascii="Times New Roman" w:hAnsi="Times New Roman"/>
          <w:sz w:val="28"/>
          <w:szCs w:val="28"/>
          <w:lang w:bidi="zxx"/>
        </w:rPr>
        <w:tab/>
        <w:t>-     22 683,70 тыс. руб. - бюджет города Рязани,</w:t>
      </w:r>
    </w:p>
    <w:p>
      <w:pPr>
        <w:pStyle w:val="Normal"/>
        <w:spacing w:lineRule="auto" w:line="240" w:before="0" w:after="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ab/>
        <w:t>-    131 070,40 тыс. руб. - внебюджетные источники.</w:t>
      </w:r>
    </w:p>
    <w:p>
      <w:pPr>
        <w:pStyle w:val="Normal"/>
        <w:spacing w:lineRule="auto" w:line="240" w:before="0" w:after="0"/>
        <w:ind w:firstLine="711"/>
        <w:jc w:val="both"/>
        <w:rPr/>
      </w:pPr>
      <w:r>
        <w:rPr>
          <w:rFonts w:eastAsia="Arial CYR" w:cs="Times New Roman" w:ascii="Times New Roman" w:hAnsi="Times New Roman"/>
          <w:sz w:val="28"/>
          <w:szCs w:val="28"/>
          <w:lang w:bidi="zxx"/>
        </w:rPr>
        <w:t>В 2017 году фактическое финансирование МП «Жилище» составило                       334 443,2 тыс. руб. (100,04 % годового плана),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138 143,5 тыс. руб. - федеральный бюджет (99,93%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42 279,4 тыс. руб. - областной бюджет (99,94%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22 681,6 тыс. руб. - бюджет города Рязани (99,99%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131 338,7 тыс. руб. - внебюджетные источники (100,2% годового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планированных к реализации в 2017 году семи основных мероприятий                              МП «Жилище» выполнены работы по всем основным мероприя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сполнения комплекса основных мероприятий МП «Жилище»                                  в План реализации муниципальной программы на 2017 год от 27 февраля 2017 года вносились изменения от 21 апреля 2017 года, от 18 сентября 2017 года, от 29 ноября 2017 года, от 19 декабря 2017 года, от 29 декабря 201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сновному мероприятию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остроен                    и 25 декабря 2017 года введен в эксплуатацию объект «Детский сад на 220 мест микрорайона Канищево, Семчино 9 - 10 г. Рязань». Освоено 171 836,1 тыс. руб. (100%), в том числе из средств федерального бюджета - 134 017,1 руб., из средств областного бюджета - 37 799,8 тыс. руб., из средств бюджета города Рязани -                  19,2 тыс. ру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Финансирование строительства осуществлялось путем предоставления субсидий из областного бюджета бюджету города Рязани на софинансирование мероприятий подпрограммы 1 «Социальное развитие населенных пунктов» государственной программы Рязанской области «Социальное и экономическое развитие населенных пунктов  в 2015-2020 годах», утвержденной постановлением Правительства Рязанской области от 29.10.2014 № 312, и в соответствии                             с постановлением Правительства Рязанской области от 05.04.2017 № 62                             «О распределении субсидий бюджетам муниципальных образований Рязанской области в 2017 году в рамках государственной программы Рязанской области «Социальное и экономическое развитие в 2015-2020 годах». Субсидии федерального бюджета привлечены в рамках Федеральной целевой </w:t>
      </w:r>
      <w:hyperlink r:id="rId2">
        <w:r>
          <w:rPr>
            <w:rStyle w:val="InternetLink"/>
            <w:rFonts w:cs="Times New Roman" w:ascii="Times New Roman" w:hAnsi="Times New Roman"/>
            <w:sz w:val="28"/>
            <w:szCs w:val="28"/>
          </w:rPr>
          <w:t>программ</w:t>
        </w:r>
      </w:hyperlink>
      <w:r>
        <w:rPr>
          <w:rFonts w:cs="Times New Roman" w:ascii="Times New Roman" w:hAnsi="Times New Roman"/>
          <w:sz w:val="28"/>
          <w:szCs w:val="28"/>
        </w:rPr>
        <w:t xml:space="preserve">ы «Жилище» на 2015 - 2020 годы, утвержденной Постановлением Правительства Российской Федерации от 17.12.2010 № 105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апреля 2017 года с Министерством строительного комплекса Рязанской области заключено соглашение № 6 о предоставлении субсидии бюджету города Рязани из областного бюджета, которое по итогам 2017 года выполнено в полном объ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июне 2017 года подготовлен пакет документов для участия в конкурсном отборе муниципальных образований на предоставление субсидий из федерального бюджета на строительство объектов «Детский сад на 224 места в микрорайоне Кальное г. Рязани» и «Детский сад на 220 мест по ул. Зубковой г. Рязани». Строительство детских садов в рамках МП «Жилище» запланировано на 2018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Разработка градостроительной и проектной документации» освоено 3163,0 тыс. руб. (100%) средств бюджета города.</w:t>
      </w:r>
    </w:p>
    <w:p>
      <w:pPr>
        <w:pStyle w:val="Normal"/>
        <w:spacing w:lineRule="auto" w:line="240" w:before="0" w:after="0"/>
        <w:ind w:firstLine="709"/>
        <w:jc w:val="both"/>
        <w:rPr/>
      </w:pPr>
      <w:r>
        <w:rPr>
          <w:rFonts w:cs="Times New Roman" w:ascii="Times New Roman" w:hAnsi="Times New Roman"/>
          <w:sz w:val="28"/>
          <w:szCs w:val="28"/>
        </w:rPr>
        <w:t>За отчетный период разработаны 12 Проектов изменений в Генеральный план города Рязани,  10 Проектов изменений в Правила землепользования и застройки                в городе Рязани, 1 проектная документация «Проект межевания территории                    для размещения инженерных коммуникаций в районе улицы Мушковатовская                    в Московском районе города Рязани», проведены кадастровые работы                                  по изготовлению межевого плана на объекте: «Инженерные коммуникации                         для 21 индивидуального жилого дома в п. Дягилево в районе ул. Мушковатовской», выполнена корректировка проектной и рабочей документации по объекту: «Инженерные коммуникации до границ земельных участков под строительство жилья для многодетных семей в районе поселков Храпово и Божатково» (корректировка).</w:t>
      </w:r>
    </w:p>
    <w:p>
      <w:pPr>
        <w:pStyle w:val="Style19"/>
        <w:shd w:fill="FFFFFF" w:val="clear"/>
        <w:snapToGrid w:val="false"/>
        <w:jc w:val="both"/>
        <w:rPr>
          <w:rFonts w:eastAsia="Times New Roman"/>
          <w:sz w:val="28"/>
          <w:szCs w:val="28"/>
          <w:lang w:bidi="zxx"/>
        </w:rPr>
      </w:pPr>
      <w:r>
        <w:rPr>
          <w:rFonts w:eastAsia="Times New Roman"/>
          <w:sz w:val="28"/>
          <w:szCs w:val="28"/>
          <w:lang w:bidi="zxx"/>
        </w:rPr>
        <w:tab/>
        <w:t>За отчетный период проведен 1 запрос котировок, заключено 26 прямых договоров на разработку градостроительной и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7 год в целях подготовки градостроительной и проектной документации заключены:</w:t>
      </w:r>
    </w:p>
    <w:p>
      <w:pPr>
        <w:pStyle w:val="Normal"/>
        <w:spacing w:lineRule="auto" w:line="240" w:before="0" w:after="0"/>
        <w:ind w:firstLine="709"/>
        <w:jc w:val="both"/>
        <w:rPr/>
      </w:pPr>
      <w:r>
        <w:rPr>
          <w:rFonts w:cs="Times New Roman" w:ascii="Times New Roman" w:hAnsi="Times New Roman"/>
          <w:sz w:val="28"/>
          <w:szCs w:val="28"/>
        </w:rPr>
        <w:t>-</w:t>
      </w:r>
      <w:r>
        <w:rPr>
          <w:rFonts w:eastAsia="Arial CYR" w:cs="Times New Roman" w:ascii="Times New Roman" w:hAnsi="Times New Roman"/>
          <w:sz w:val="28"/>
          <w:szCs w:val="28"/>
          <w:lang w:bidi="zxx"/>
        </w:rPr>
        <w:t xml:space="preserve"> 1 договор на выполнение кадастровых работ по изготовлению межевого плана земельного участка на объекте: «Инженерные коммуникации для 21 индивидуального жилого дома в п. Дягилево в районе ул. Мушковатовс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муниципальный контракт на выполнение работ по разработке проектной и рабочей документации по объекту: «Инженерные коммуникации до границ земельных участков под строительство жилья для многодетных семей в районе поселков Храпово и Божатково» (корректиро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договор на оказание услуг по выполнению функций технического заказчика на выполнение работ по разработке проектной и рабочей документации по объекту: «Инженерные коммуникации до границ земельных участков под строительство жилья для многодетных семей в районе поселков Храпово и Божатково» (корректиро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договор на выполнение кадастровых работ по изготовлению схемы расположения земельного участка на кадастровом плане территории на объекте: «Инженерные коммуникации до границ земельных участков под строительство жилья для многодетных семей в районе поселков Храпово и Божатково» (корректировка);</w:t>
      </w:r>
    </w:p>
    <w:p>
      <w:pPr>
        <w:pStyle w:val="Normal"/>
        <w:spacing w:lineRule="auto" w:line="240" w:before="0" w:after="0"/>
        <w:ind w:firstLine="709"/>
        <w:jc w:val="both"/>
        <w:rPr>
          <w:rFonts w:ascii="Times New Roman" w:hAnsi="Times New Roman" w:eastAsia="Arial CYR" w:cs="Times New Roman"/>
          <w:sz w:val="28"/>
          <w:szCs w:val="28"/>
          <w:lang w:bidi="zxx"/>
        </w:rPr>
      </w:pPr>
      <w:r>
        <w:rPr>
          <w:rFonts w:cs="Times New Roman" w:ascii="Times New Roman" w:hAnsi="Times New Roman"/>
          <w:sz w:val="28"/>
          <w:szCs w:val="28"/>
        </w:rPr>
        <w:t>- 1 договор на разработку документации по объекту «Проект межевания территории для размещения инженерных коммуникаций в районе улицы Мушковатовская в Московском районе города Рязани».</w:t>
      </w:r>
    </w:p>
    <w:p>
      <w:pPr>
        <w:pStyle w:val="Normal"/>
        <w:spacing w:lineRule="auto" w:line="240" w:before="0" w:after="0"/>
        <w:ind w:firstLine="709"/>
        <w:jc w:val="both"/>
        <w:rPr/>
      </w:pPr>
      <w:r>
        <w:rPr>
          <w:rFonts w:eastAsia="Arial CYR" w:cs="Times New Roman" w:ascii="Times New Roman" w:hAnsi="Times New Roman"/>
          <w:sz w:val="28"/>
          <w:szCs w:val="28"/>
          <w:lang w:bidi="zxx"/>
        </w:rPr>
        <w:t xml:space="preserve">- 10 договоров на внесение изменений в Правила землепользования и застройки в городе Рязани  в отношении территорий: г. Рязань, в границах улиц:                ул. Высоковольтная, ул. Весенняя, ул. Шевченко, ул. 5-я Линия; пл. Новаторов; 191 км Окружной дороги; ул. Октябрьская, ул. Бронная; ул. Интернациональная, в районе домов 19 и 19 корпус 1; микрорайона Солотча в части установления предельных параметров разрешенного строительства и исключения возможности строительства многоэтажных жилых домов на территориях, предназначенных для размещения объектов санитарно-курортного, профилактического лечения, детских оздоровительных лагерей; ул. Урицкого, д. 4/59; ул. Сельских Строителей, напротив д. 3/1; район Кальное; в части отображения границ территории объекта культурного наследия (достопримечательного места) «Есенинская Русь – место, связанное с жизнью и творчеством поэта С.А. Есенина» (Рязанская область, Рыбновский район, Рязанский район, город Рязань); </w:t>
      </w:r>
    </w:p>
    <w:p>
      <w:pPr>
        <w:pStyle w:val="Normal"/>
        <w:spacing w:lineRule="auto" w:line="240" w:before="0" w:after="0"/>
        <w:ind w:firstLine="709"/>
        <w:jc w:val="both"/>
        <w:rPr/>
      </w:pPr>
      <w:r>
        <w:rPr>
          <w:rFonts w:eastAsia="Arial CYR" w:cs="Times New Roman" w:ascii="Times New Roman" w:hAnsi="Times New Roman"/>
          <w:sz w:val="28"/>
          <w:szCs w:val="28"/>
          <w:lang w:bidi="zxx"/>
        </w:rPr>
        <w:t>- 12 договоров на внесение изменений в Генеральный план города Рязани                     в отношении территорий: достопримечательное место «Есенинская Русь – место, связанное с жизнью и творчеством поэта С.А. Есенина» (Рязанская область, Рыбновский район, Рязанский район, город Рязань); в части изменения функционального зонирования территории, расположенной по адресу: г. Рязань,                 р-н Лесопарк; земельного участка с кадастровым номером 62:29:0020015:29, расположенного по адресу: г. Рязань, ул. Сельских Строителей, напротив д.3/1; земельного участка с кадастровым номером 62:29:0070002:2, расположенного по адресу: г. Рязань, ул. Полетаева, 14; земельного участка с кадастровым номером 62:29:0080098:5212, расположенного по адресу: г. Рязань, р-н Кальное;                            ул. Кудрявцева, напротив д. 30; в части изменения функционального зонирования территории земельного участка с кадастровым номером 62:29:0110005:109, расположенного по адресу: г. Рязань, ул. Новоселов; Московское шоссе; в границах улиц: 1-й Коломенский пр., ул. Коломенская, 6-й Коломенский пр.,                                     ул. Ветеринарная; ул. Забайкальская, между домами 5 и 21; в части дополнения материалов Генерального плана города Рязани чертежом: «Схема размещения объектов капитального строительства местного значения (существующих, в том числе подлежащих реконструкции и планируемых объектов образования местного значения)»; в части изменения границ функциональных зон в отношении территории,  расположенной по адресу: г. Рязань, р-н Сысое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Разработка топографических планов масштаба 1:500» освоено 524,9 тыс. руб. (100%) средств бюджета города Рязани.</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За отчетный период</w:t>
      </w:r>
      <w:r>
        <w:rPr>
          <w:rFonts w:cs="Times New Roman" w:ascii="Times New Roman" w:hAnsi="Times New Roman"/>
          <w:sz w:val="28"/>
          <w:szCs w:val="28"/>
        </w:rPr>
        <w:t xml:space="preserve"> заключено </w:t>
      </w:r>
      <w:r>
        <w:rPr>
          <w:rFonts w:eastAsia="Arial CYR" w:cs="Times New Roman" w:ascii="Times New Roman" w:hAnsi="Times New Roman"/>
          <w:sz w:val="28"/>
          <w:szCs w:val="28"/>
          <w:lang w:bidi="zxx"/>
        </w:rPr>
        <w:t>15 договоров на разработку                              135 топографических планов земельных участков масштаба 1:500, работы выполнены и профинансир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Предоставление молодым семьям социальных выплат на приобретение жилья или строительство жилого дома» освоено 43961,4 тыс. руб. (100%).</w:t>
      </w:r>
    </w:p>
    <w:p>
      <w:pPr>
        <w:pStyle w:val="Normal"/>
        <w:spacing w:lineRule="auto" w:line="240" w:before="0" w:after="0"/>
        <w:jc w:val="both"/>
        <w:rPr/>
      </w:pPr>
      <w:r>
        <w:rPr>
          <w:rFonts w:cs="Times New Roman" w:ascii="Times New Roman" w:hAnsi="Times New Roman"/>
          <w:sz w:val="28"/>
          <w:szCs w:val="28"/>
        </w:rPr>
        <w:tab/>
        <w:t>В 2017 году социальная выплата предоставлена 16 молодым семьям на общую сумму 12 605,0 тыс. руб., в том числе из средств федерального бюджета – 4 126,4 тыс. руб., из средств областного бюджета – 4 479,6 тыс. руб., из средств бюджета города Рязани – 3 999,0 тыс. руб. Привлечены собственные и заемные средства молодых семей в сумме 31 356,4 тыс. руб. в том числе: средства кредитных организаций – 16453,5 тыс. руб., собственные средства молодых семей –  13588,8 тыс. руб., а также средства материнского (семейного) капитала – 1314,1 тыс. руб.  Приобретено 1 481,1 кв.м. жил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состоянию на 1 января 2018 года оплата приобретения жилья                    или строительства жилого дома произведена всем молодым семьям, получившим свидетельство.</w:t>
      </w:r>
    </w:p>
    <w:p>
      <w:pPr>
        <w:pStyle w:val="Normal"/>
        <w:spacing w:lineRule="auto" w:line="240" w:before="0" w:after="0"/>
        <w:jc w:val="both"/>
        <w:rPr/>
      </w:pPr>
      <w:r>
        <w:rPr>
          <w:rFonts w:cs="Times New Roman" w:ascii="Times New Roman" w:hAnsi="Times New Roman"/>
          <w:sz w:val="28"/>
          <w:szCs w:val="28"/>
        </w:rPr>
        <w:tab/>
        <w:t>В 2017 году для предоставления молодым семьям дополнительных социальных выплат при рождении (усыновлении) 1 ребенка из бюджета города Рязани выделено 1,0 тыс. руб. В течение 2017 года у молодых семей, утвержденных на получение социальных выплат, не произошло рождение (усыновление) 1 ребенка. В связи с тем, что дополнительные социальные выплаты при рождении (усыновлении) 1 ребенка не предоставлялись, возник остаток средств бюджета города Рязани, неиспользованных на реализацию мероприятия «Предоставление молодым семьям социальных выплат при рождении (усыновлении) 1 реб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целях нормативного правового и методического обеспечения реализации мероприятия подготовлены постановления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жилого дома, на 1, 2, 3 и 4 кварталы 2017 года» (№ 368 от 07.02.2017, № 1841 от 15.05.2017, № 3407 от 02.08.2017, № 4844 от 03.11.20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течение 2017 года проводились заседания комиссии по рассмотрению вопросов в рамках реализации подпрограммы «Обеспечение жильем молодых семей» государственной программы Рязанской области «Развитие физической культуры, спорта и молодежной политики на 2015 - 2020 годы». По результатам рассмотренных Комиссией вопросов издавались распоряжения администрации города Рязани.                       </w:t>
      </w:r>
    </w:p>
    <w:p>
      <w:pPr>
        <w:pStyle w:val="Normal"/>
        <w:spacing w:lineRule="auto" w:line="240" w:before="0" w:after="0"/>
        <w:jc w:val="both"/>
        <w:rPr/>
      </w:pPr>
      <w:r>
        <w:rPr>
          <w:rFonts w:cs="Times New Roman" w:ascii="Times New Roman" w:hAnsi="Times New Roman"/>
          <w:sz w:val="28"/>
          <w:szCs w:val="28"/>
        </w:rPr>
        <w:tab/>
        <w:t>В мае 2017 года между администрацией города Рязани и министерством молодежной политики, физической  культуры и спорта Рязанской  области  заключено  Соглашение  о предоставлении в 2017 году субсидии из областного бюджета бюджету города Рязани на софинансирование расходных обязательств муниципального образования – город Рязань на предоставление социальных выплат молодым семьям на приобретение (строительство) жилья в рамках реализации муниципальной программы по обеспечению жильем молодых семей, подпрограммы «Обеспечение жильем молодых семей» государственной программы Рязанской области «Развитие физической культуры, спорта и молодежной политики на 2015 - 2020 годы», подпрограммы «Обеспечение жильем молодых семей» федеральной целевой программы «Жилище» на 2015 - 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7 году управлением образования и молодежной политики проведена работа по формированию банка данных и единой информационной базы о молодых семьях, участвующих в муниципальной программе «Жилище» на 2016 - 2020 годы. Дополнительно в список молодых семей - участников программы включено 19 семей.</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Льготное ипотечное кредитование» освоено 17775,5 тыс. руб. (100%), в том числе средств бюджета города Рязани 2286,0 тыс. руб., 15489,5 тыс. руб. - внебюджетные сре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беспечено выполнение мероприятия по предоставлению льготного ипотечного займа на приобретение или строительство жилья. В 2017 году улучшили свои жилищные условия 30 граждан города Рязани (за период действия ипотечных программ – 3 888 граждан). В течение года заключено 10 договоров займа. Приобретено жилых помещений общей площадью 420 кв. м (за период действия ипотечных программ – 66 904 кв. м). Привлечено на реализацию основного мероприятия  15 489,5 тыс. руб. собственных средств граждан. Данные средства использованы на увеличение объема жилищного строительства в городе Ряза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беспечено выполнение мероприятия по обслуживанию заемщиков - участников программ ипотечного кредитования. За год обслужено лицевых счетов        и кредитных историй 1296 граждан-заемщиков и 2592 граждан-поручителей, обеспечено выполнение обязательств по 441 договору займа и 882 договорам поручительства участников програ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полнения показателей основного мероприятия проведен андеррайтинг 30 граждан, проведена аккредитация 5 агентств недвижимости,                     4 организаций-застройщиков. Информация об условиях реализации основного мероприятия «Льготное ипотечное кредитование»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Субсидирование процентной ставки по банковскому кредиту» освоено 97013,6 тыс. руб. (100%), в том числе средств бюджета города Рязани 12520,8 тыс. руб., 84492,8 тыс. руб. - внебюджетные средства).</w:t>
      </w:r>
    </w:p>
    <w:p>
      <w:pPr>
        <w:pStyle w:val="Normal"/>
        <w:spacing w:lineRule="auto" w:line="240" w:before="0" w:after="0"/>
        <w:jc w:val="both"/>
        <w:rPr/>
      </w:pPr>
      <w:r>
        <w:rPr>
          <w:rFonts w:cs="Times New Roman" w:ascii="Times New Roman" w:hAnsi="Times New Roman"/>
          <w:sz w:val="28"/>
          <w:szCs w:val="28"/>
        </w:rPr>
        <w:tab/>
        <w:t>В рамках основного мероприятия улучшили свои жилищные условия                        120 граждан города Рязани (за период действия ипотечных программ - 1 977 граждан). В течение года заключено 40 договоров о субсидировании.                                  Приобретено жилых помещений общей площадью 2 168</w:t>
      </w:r>
      <w:r>
        <w:rPr>
          <w:rFonts w:cs="Times New Roman" w:ascii="Times New Roman" w:hAnsi="Times New Roman"/>
          <w:sz w:val="28"/>
          <w:szCs w:val="28"/>
          <w:lang w:val="en-US"/>
        </w:rPr>
        <w:t> </w:t>
      </w:r>
      <w:r>
        <w:rPr>
          <w:rFonts w:cs="Times New Roman" w:ascii="Times New Roman" w:hAnsi="Times New Roman"/>
          <w:sz w:val="28"/>
          <w:szCs w:val="28"/>
        </w:rPr>
        <w:t>кв.</w:t>
      </w:r>
      <w:r>
        <w:rPr>
          <w:rFonts w:cs="Times New Roman" w:ascii="Times New Roman" w:hAnsi="Times New Roman"/>
          <w:sz w:val="28"/>
          <w:szCs w:val="28"/>
          <w:lang w:val="en-US"/>
        </w:rPr>
        <w:t> </w:t>
      </w:r>
      <w:r>
        <w:rPr>
          <w:rFonts w:cs="Times New Roman" w:ascii="Times New Roman" w:hAnsi="Times New Roman"/>
          <w:sz w:val="28"/>
          <w:szCs w:val="28"/>
        </w:rPr>
        <w:t>м (за период действия ипотечных программ – 36 428 кв. м). Привлечено на реализацию основного мероприятия 84 492,8 тыс. руб. кредитных ресурсов банков и собственных средств граждан. Данные средства использованы на увеличение объема жилищного строительства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еспечено выполнение мероприятия по обслуживанию получателей субсидии – участников программ ипотечного кредитования. За год обслужено лицевых счетов и кредитных историй 659 граждан-получателей субсидий, обеспечено выполнение ранее принятых обязательств по 402 получателям субсид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полнения показателей основного мероприятия проведен андеррайтинг 210 граждан, проведена аккредитация 5 агентств недвижимости,                     4 организаций-застройщиков, 5 кредитных организаций. Информация об условиях реализации программы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Обеспечение реализации мероприятий                         по развитию застроенных территорий в городе Рязани» освоено 168,7 тыс. руб. (100%) средств бюджета города Ряза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ен сбор информации у структурных подразделений администрации города Рязани (управления градостроительства и архитектуры, управления земельных ресурсов и имущественных отношений, управления энергетики                          и жилищно-коммунального хозяйства) и получена необходимая информация                       из Росреестра по Рязанской области без привлечения бюджетных средств по 11 домам. В МАП внесены изменения в части включения новых домов и увеличения площади 1 площадки.</w:t>
      </w:r>
    </w:p>
    <w:p>
      <w:pPr>
        <w:pStyle w:val="Normal"/>
        <w:spacing w:lineRule="auto" w:line="240" w:before="0" w:after="0"/>
        <w:ind w:firstLine="720"/>
        <w:jc w:val="both"/>
        <w:rPr/>
      </w:pPr>
      <w:r>
        <w:rPr>
          <w:rFonts w:cs="Times New Roman" w:ascii="Times New Roman" w:hAnsi="Times New Roman"/>
          <w:sz w:val="28"/>
          <w:szCs w:val="28"/>
        </w:rPr>
        <w:t xml:space="preserve">В рамках реализации данного мероприятия было заключено 3 договора                    на определение начальной цены предмета аукциона на право заключить договор                    о развитии застроенной территории по 3 площадкам перспективного строительства МАП (в том числе 1 договор заключен по итогам аукциона, проведенного в декабре 2016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мероприятия было заключено 2 договора на поставку средств вычислительной техники и оргтехники для повышения эффективности работы и качества документов при подготовке проведения аукционов на право заключить договоры о развитии застроен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ресурсном обеспечении мероприятий программы за 2017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Информация о внесенных изменениях в муниципальную програм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594"/>
        <w:gridCol w:w="4617"/>
        <w:gridCol w:w="52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визиты муниципальных правовых актов</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изменений, их обосн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09 февраля  2017 г. № 425 «О внесении изменений                      в муниципальную программу «Жилище» на 2016-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программы приведено в соответствие с решением Рязанской городской Думы от 15.12.2016 № 520-II «Об утверждении бюджета города Рязани на 2017 год и на плановый период 2018 и 2019 годов» (в редакции решения Рязанской городской Думы от 27.12.2017 №  581-II) и корректируются значения целевых индикаторов программ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12 апреля  2017 г. № 1397 «О внесении изменений                      в муниципальную программу «Жилище» на 2016-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30.03.2017                    № 120-II «О внесении изменений и дополнений в бюджет города Рязани                           на 2017 год и на плановый период 2018 и 2019 годов,  утвержденный решением Рязанской городской Думы от 15.12.2016 № 520-II», по результатам конкурсного отбора муниципальных образований на предоставление субсидий федерального и областного бюджетов, скорректированы объемы финансирования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о объекту «Детский сад на 220 мест микрорайона Канищево, Семчино 9-10 г. Рязань» предусмотрено финансирование в объеме 171941,91 тыс. руб., в том числе за счет средств федерального бюджета 134101,21 тыс. руб., за счет средств областного бюджета 37823,5 тыс. руб., за счет средств бюджета города Рязани 17,2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07 сентября 2017 г. № 3985 «О внесении изменений                      в муниципальную программу «Жилище» на 2016-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27.07.2017                    № 258-II «О внесении изменений и дополнений в бюджет города Рязани                           на 2017 год и на плановый период 2018 и 2019 годов,  утвержденный решением Рязанской городской Думы от 15.12.2016 № 520-II», перераспределены средства бюджета города Рязани с основного мероприятия «Разработка градостроительной и проектной документации»:</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 2017 году на основное мероприятие «Разработка топографических планов масштаба 1:500» в сумме 313,0 тыс. руб.;</w:t>
            </w:r>
          </w:p>
          <w:p>
            <w:pPr>
              <w:pStyle w:val="Normal"/>
              <w:suppressAutoHyphens w:val="true"/>
              <w:autoSpaceDE w:val="false"/>
              <w:spacing w:lineRule="auto" w:line="240" w:before="0" w:after="0"/>
              <w:rPr/>
            </w:pPr>
            <w:r>
              <w:rPr>
                <w:rFonts w:cs="Times New Roman" w:ascii="Times New Roman" w:hAnsi="Times New Roman"/>
                <w:sz w:val="28"/>
                <w:szCs w:val="28"/>
              </w:rPr>
              <w:t>- в 2018 году на основное мероприятие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сумме 40,0 тыс. руб. на софинансирование строительства объектов «Детский сад на 224 места в микрорайоне Кальное г. Рязани»                          и «Детский сад на 220 мест по ул. Зубковой г. Рязани» в рамках конкурсного отбора муниципальных образований на предоставление субсидий федерального и областного бюджетов.</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оме того, на основании вышеуказанного решения Рязанской городской Думы уточняется финансирование в 2017 году основного мероприятия «Предоставление молодым семьям социальных выплат на приобретение жилья или строительство жилого дома»: за счет средств федерального бюджета – 4126,6 тыс. руб. (увеличение на 326,6 тыс. руб.), за счет средств областного бюджета 4479,4 тыс. руб. (уменьшение на 2120,6 тыс. руб.).</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енно скорректированы значения показателей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увеличено на 2 проекта в 2018 году, «Количество разработанных топографических планов масштаба 1:500» увеличено на 58 планов 2017 году, «Количество молодых семей, улучшивших жилищные условия с использованием средств социальных выплат на приобретение жилья или строительство жилого дома»  уменьшено на 5 семей в 2017 году. Корректировка значения показателя «Количество разработанных проектов градостроительной и проектной документации» не требуется.</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 целью привлечения средств федерального и областного бюджета                         в рамках государственной программы Рязанской области «Социальное                           и экономическое развитие населенных пунктов в 2015-2020 годах» муниципальная программа «Жилище» на 2016 - 2020 годы дополнена перечнем планируемых к реализации в городе Рязани проектов по развитию территорий, предусматривающих строительство жилья (таблица №8) и планами мероприятий по их реализации (таблицы № 9, № 10, № 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06 декабря 2017 г. № 5376 «О внесении изменений                      в муниципальную программу «Жилище» на 2016-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20.10.2017                    № 372-II «О внесении изменений и дополнений в бюджет города Рязани                           на 2017 год и на плановый период 2018 и 2019 годов,  утвержденный решением Рязанской городской Думы от 15.12.2016 № 520-II», уменьшено финансирование за счет средств бюджета города Рязани в 2017 году основного мероприятия «Обеспечение реализации мероприятий по развитию застроенных территорий в городе Рязани» на сумму 54,3 тыс. руб. по причине экономии бюджетных средств.</w:t>
            </w:r>
          </w:p>
          <w:p>
            <w:pPr>
              <w:pStyle w:val="Normal"/>
              <w:suppressAutoHyphens w:val="true"/>
              <w:autoSpaceDE w:val="false"/>
              <w:spacing w:lineRule="auto" w:line="240" w:before="0" w:after="0"/>
              <w:rPr/>
            </w:pPr>
            <w:r>
              <w:rPr>
                <w:rFonts w:cs="Times New Roman" w:ascii="Times New Roman" w:hAnsi="Times New Roman"/>
                <w:sz w:val="28"/>
                <w:szCs w:val="28"/>
              </w:rPr>
              <w:t>Корректировка значения показателя «Ежегодное количество проведенных аукционов по площадкам перспективного строительства в городе Рязани»  не требуется.</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23.11.2017                 № 417-II «О внесении изменений и дополнений в бюджет города Рязани на 2017 год и на плановый период 2018 и 2019 годов,  утвержденный решением Рязанской городской Думы от 15.12.2016 № 520-II» в 2017 году увеличено финансирование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а сумму 2,0 тыс. руб. на софинансирование строительства объекта «Детский сад на 220 мест микрорайона Канищево, Семчино 9-10                       г. Рязань» в рамках конкурсного отбора муниципальных образований                           на предоставление субсидий федерального и областного бюджетов.</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рректировка значения показателя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е требуется. </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оме того, в соответствии с письмом министерства строительного комплекса Рязанской области корректируются показатели объема ввода жилья на 2017-2020 годы.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8"/>
                <w:szCs w:val="28"/>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8"/>
                <w:szCs w:val="28"/>
              </w:rPr>
              <w:t>Постановление администрации города Рязани от 29 декабря 2017 г. № 5943 «О внесении изменений                      в муниципальную программу «Жилище» на 2016-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язанской области                          от 12.12.2017 № 335 увеличено финансирование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а сумму 17,2 тыс. руб. на софинансирование строительства объекта «Детский сад на 220 мест микрорайона Канищево, Семчино 9-10 г. Рязань» за счет субсидии федерального и областного бюджетов.</w:t>
            </w:r>
          </w:p>
          <w:p>
            <w:pPr>
              <w:pStyle w:val="Normal"/>
              <w:suppressAutoHyphens w:val="true"/>
              <w:autoSpaceDE w:val="false"/>
              <w:spacing w:lineRule="auto" w:line="240" w:before="0" w:after="0"/>
              <w:rPr/>
            </w:pPr>
            <w:r>
              <w:rPr>
                <w:rFonts w:cs="Times New Roman" w:ascii="Times New Roman" w:hAnsi="Times New Roman"/>
                <w:sz w:val="28"/>
                <w:szCs w:val="28"/>
              </w:rPr>
              <w:t>В соответствии с решением Рязанской городской Думы № 467-II                            от 26.12.2017 «О внесении изменений и дополнений в бюджет города Рязани                 на 2017 год и на плановый период 2018 и 2019 годов,  утвержденный решением Рязанской городской Думы от 15.12.2016 № 520-II» уменьшено финансирование за счет средств бюджета города Рязани в 2017 году основного мероприятия «Разработка градостроительной и проектной документации» на сумму 1633,2 тыс. руб. Снятие денежных средств по объекту «Инженерные коммуникации до границ земельных участков под строительство жилья для многодетных семей  в с. Букрино Рязанского района» (сети водоснабжения) на сумму 1439,2 тыс. руб. произведено в связи с невозможность организации проведения торгов (необходимая сумма 8700,0 тыс. руб. в полном в объеме в 2017 году                                         не выделена). Кроме того, уменьшается остаток денежных средств по объектам: «Проекты изменений в Правила землепользования и застройки в городе Рязани» в связи с отсутствием постановления о разработке изменений на сумму 94,0 тыс. руб. и «Инженерные коммуникации до границ земельных участков под строительство жилья для многодетных семей в районе поселков Храпово и Божатково» (корректировка) на сумму 100,0 тыс. руб. в связи с отсутствием необходимости заключения договора.</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дновременно, увеличен показатель «Количество разработанных проектов градостроительной и проектной документации» на 11 проектов вследствие повышенной необходимости, которая возникла в течение 2017 года в разработке градостроительной и проектной документации по социально-значимым объектам в рамках договоров  до 100 тыс. руб. </w:t>
            </w:r>
          </w:p>
          <w:p>
            <w:pPr>
              <w:pStyle w:val="Normal"/>
              <w:suppressAutoHyphens w:val="true"/>
              <w:autoSpaceDE w:val="false"/>
              <w:spacing w:lineRule="auto" w:line="240" w:before="0" w:after="0"/>
              <w:rPr/>
            </w:pPr>
            <w:r>
              <w:rPr>
                <w:rFonts w:cs="Times New Roman" w:ascii="Times New Roman" w:hAnsi="Times New Roman"/>
                <w:sz w:val="28"/>
                <w:szCs w:val="28"/>
              </w:rPr>
              <w:t>Увеличен показатель «Количество разработанных топографических планов масштаба 1:500» на 35 планов за счет подготовки топографических планов масштаба 1:500 для земельных участков, имеющих небольшую площадь.</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 основному мероприятию «Предоставление молодым семьям социальных выплат на приобретение жилья или строительство жилого дома» перераспределены средства из федерального в областной бюджет в размере 0,2 тыс. руб.</w:t>
            </w:r>
          </w:p>
          <w:p>
            <w:pPr>
              <w:pStyle w:val="Normal"/>
              <w:suppressAutoHyphens w:val="true"/>
              <w:autoSpaceDE w:val="false"/>
              <w:spacing w:lineRule="auto" w:line="240" w:before="0" w:after="0"/>
              <w:rPr/>
            </w:pPr>
            <w:r>
              <w:rPr>
                <w:rFonts w:cs="Times New Roman" w:ascii="Times New Roman" w:hAnsi="Times New Roman"/>
                <w:sz w:val="28"/>
                <w:szCs w:val="28"/>
              </w:rPr>
              <w:t>В 2017 году 15 молодых семей города Рязани были утверждены на получение социальных выплат в 2017 году. Две семьи использовали  социальную выплату на погашение ранее взятых ипотечных кредитов. В связи с тем, что сумма остатка долга по кредиту была меньше, чем размер предоставляемой социальной выплаты, образовался остаток бюджетных средств. В пределах высвободившейся суммы следующей по очередности семье было выдано свидетельство о праве на получение социальной выплаты на приобретение (строительство) жилья в 2017 году, в связи с чем произошло увеличение количества молодых семей до 16.</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мер средств кредитных организаций и собственных средств молодых семей на приобретение жилья или строительство жилого дома скорректирован согласно фактически заключенным договорам купли-продажи.</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меньшено финансирование основного мероприятия «Субсидирование процентной ставки по банковскому кредиту» на сумму 1080,0 тыс. руб., в связи с тем, что по итогам 2017 года число граждан-получателей субсидий по ранее заключенным договорам сократилось на 77 человек. </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 основному мероприятию «Обеспечение реализации мероприятий                    по развитию застроенных территорий в городе Рязани» на сумму 40,0 тыс. руб. по причине экономии бюджетных средств.</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чение показателя «Ежегодное количество проведенных аукционов                   по площадкам перспективного строительства в городе Рязани» уменьшено на 2 ед.</w:t>
            </w:r>
          </w:p>
        </w:tc>
      </w:tr>
    </w:tbl>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4. Оценка эффективност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результатам проведенной работы проведена оценка эффективност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стижение запланированных значений целевых показателей (индикаторов)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1 = 100%.</w:t>
      </w:r>
    </w:p>
    <w:p>
      <w:pPr>
        <w:pStyle w:val="Normal"/>
        <w:spacing w:lineRule="auto" w:line="240" w:before="0" w:after="0"/>
        <w:jc w:val="both"/>
        <w:rPr/>
      </w:pPr>
      <w:r>
        <w:rPr>
          <w:rFonts w:cs="Times New Roman" w:ascii="Times New Roman" w:hAnsi="Times New Roman"/>
          <w:sz w:val="28"/>
          <w:szCs w:val="28"/>
        </w:rPr>
        <w:tab/>
        <w:t>ДИ2= 179%.</w:t>
      </w:r>
    </w:p>
    <w:p>
      <w:pPr>
        <w:pStyle w:val="Normal"/>
        <w:spacing w:lineRule="auto" w:line="240" w:before="0" w:after="0"/>
        <w:jc w:val="both"/>
        <w:rPr/>
      </w:pPr>
      <w:r>
        <w:rPr>
          <w:rFonts w:cs="Times New Roman" w:ascii="Times New Roman" w:hAnsi="Times New Roman"/>
          <w:sz w:val="28"/>
          <w:szCs w:val="28"/>
        </w:rPr>
        <w:tab/>
        <w:t xml:space="preserve">Высокий результат достигнут вследствие повышенной необходимости, которая возникла в течение 2017 года в разработке градостроительной и проектной документации по социально-значимым объектам в рамках договоров                                   до 100 тыс. руб. </w:t>
      </w:r>
    </w:p>
    <w:p>
      <w:pPr>
        <w:pStyle w:val="Normal"/>
        <w:spacing w:lineRule="auto" w:line="240" w:before="0" w:after="0"/>
        <w:jc w:val="both"/>
        <w:rPr/>
      </w:pPr>
      <w:r>
        <w:rPr>
          <w:rFonts w:cs="Times New Roman" w:ascii="Times New Roman" w:hAnsi="Times New Roman"/>
          <w:sz w:val="28"/>
          <w:szCs w:val="28"/>
        </w:rPr>
        <w:tab/>
        <w:t>ДИ3= 3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сокий результат достигнут за счет подготовки топографических планов масштаба 1:500 для земельных участков, имеющих небольшую площадь.</w:t>
      </w:r>
    </w:p>
    <w:p>
      <w:pPr>
        <w:pStyle w:val="Normal"/>
        <w:spacing w:lineRule="auto" w:line="240" w:before="0" w:after="0"/>
        <w:jc w:val="both"/>
        <w:rPr/>
      </w:pPr>
      <w:r>
        <w:rPr>
          <w:rFonts w:cs="Times New Roman" w:ascii="Times New Roman" w:hAnsi="Times New Roman"/>
          <w:sz w:val="28"/>
          <w:szCs w:val="28"/>
        </w:rPr>
        <w:tab/>
        <w:t>ДИ4 = 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изкий результат объясняется тем, что предоставление социальных выплат молодым семьям осуществляется в соответствии с приказом министерства молодежной политики, физической  культуры и спорта Ряза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риказом министерства молодежной политики, физической  культуры и спорта Рязанской  области от 31.01.2017 № 62 «Об утверждении списка молодых семей-претендентов на получение социальных выплат в 2017 году»                       (в редакции приказа от 05.07.2017 № 449) утверждено 16 молодых семей.</w:t>
      </w:r>
    </w:p>
    <w:p>
      <w:pPr>
        <w:pStyle w:val="Normal"/>
        <w:spacing w:lineRule="auto" w:line="240" w:before="0" w:after="0"/>
        <w:jc w:val="both"/>
        <w:rPr/>
      </w:pPr>
      <w:r>
        <w:rPr>
          <w:rFonts w:cs="Times New Roman" w:ascii="Times New Roman" w:hAnsi="Times New Roman"/>
          <w:sz w:val="28"/>
          <w:szCs w:val="28"/>
        </w:rPr>
        <w:tab/>
        <w:t>ДИ5 = 100%.</w:t>
      </w:r>
    </w:p>
    <w:p>
      <w:pPr>
        <w:pStyle w:val="Normal"/>
        <w:spacing w:lineRule="auto" w:line="240" w:before="0" w:after="0"/>
        <w:ind w:firstLine="709"/>
        <w:jc w:val="both"/>
        <w:rPr/>
      </w:pPr>
      <w:r>
        <w:rPr>
          <w:rFonts w:cs="Times New Roman" w:ascii="Times New Roman" w:hAnsi="Times New Roman"/>
          <w:sz w:val="28"/>
          <w:szCs w:val="28"/>
        </w:rPr>
        <w:t>ДИ6=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7 = 50%</w:t>
      </w:r>
    </w:p>
    <w:p>
      <w:pPr>
        <w:pStyle w:val="Normal"/>
        <w:spacing w:lineRule="auto" w:line="240" w:before="0" w:after="0"/>
        <w:ind w:firstLine="709"/>
        <w:jc w:val="both"/>
        <w:rPr/>
      </w:pPr>
      <w:r>
        <w:rPr>
          <w:rFonts w:cs="Times New Roman" w:ascii="Times New Roman" w:hAnsi="Times New Roman"/>
          <w:sz w:val="28"/>
          <w:szCs w:val="28"/>
        </w:rPr>
        <w:t>Низкий результат получен, вследствие того, что деятельность по проведению аукционов и соответственно по заключению договоров на оценку начальной цены предмета аукциона во 2 полугодии 2017 года была приостановлена в связи                            с изменением законодательства в части запрета заключения договоров о развитии застроенных территорий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 В результате правового анализа законодательства в декабре 2017 было принято решение                          о дальнейшем проведении аукционов.</w:t>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2. Оценка финансовой обеспеченности основных мероприятий:</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1 = 100%;</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2 = 62%;</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3 = 248%;</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4 = 110%;</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5 = 100%;</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6 = 99%;</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7 = 64%.</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r>
        <w:rPr>
          <w:rFonts w:cs="Times New Roman" w:ascii="Times New Roman" w:hAnsi="Times New Roman"/>
          <w:sz w:val="28"/>
          <w:szCs w:val="28"/>
        </w:rPr>
        <w:t>3</w:t>
      </w:r>
      <w:r>
        <w:rPr>
          <w:rFonts w:eastAsia="Arial CYR" w:cs="Times New Roman" w:ascii="Times New Roman" w:hAnsi="Times New Roman"/>
          <w:kern w:val="2"/>
          <w:sz w:val="28"/>
          <w:szCs w:val="28"/>
          <w:lang w:eastAsia="zxx" w:bidi="zxx"/>
        </w:rPr>
        <w:t>. Оценка эффективности основных мероприятий муниципальной программы, выполнения задач, оценка эффективности реализации муниципальной программы:</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ЭЗ1 = 173% - высокая,</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ЭОМ1 = 100% - высокая,</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 xml:space="preserve">ЭОМ2 = 289% - высокая, </w:t>
      </w:r>
      <w:r>
        <w:rPr>
          <w:rFonts w:cs="Times New Roman" w:ascii="Times New Roman" w:hAnsi="Times New Roman"/>
          <w:sz w:val="28"/>
          <w:szCs w:val="28"/>
        </w:rPr>
        <w:t xml:space="preserve">вследствие разработки большего количества градостроительной и проектной документации по социально-значимым объектам в рамках договоров до 100 тыс. руб., чем было запланировано. При этом по итогам года значительно сократился объем финансирования мероприятия в связи с невозможностью проведения торгов по дорогостоящим объектам ввиду отсутствия выделения необходимой суммы в полном объеме. </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ЭОМ3 = 129% - высокая за</w:t>
      </w:r>
      <w:r>
        <w:rPr>
          <w:rFonts w:cs="Times New Roman" w:ascii="Times New Roman" w:hAnsi="Times New Roman"/>
          <w:sz w:val="28"/>
          <w:szCs w:val="28"/>
        </w:rPr>
        <w:t xml:space="preserve"> счет подготовки большего количества топографических планов масштаба 1:500 для земельных участков, имеющих небольшую площадь. При этом значительно увеличился объем финансирования мероприятия в связи с увеличением количества заявок на предоставление градостроительных планов земельных участков.</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 xml:space="preserve">    ЭЗ2 = 73% - низкая,</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 xml:space="preserve">ЭОМ4 = 73% - низкая, в связи с направлением на реализацию программы денежных средств в большем объеме, чем было запланировано, по условиям соглашения с </w:t>
      </w:r>
      <w:r>
        <w:rPr>
          <w:rFonts w:cs="Times New Roman" w:ascii="Times New Roman" w:hAnsi="Times New Roman"/>
          <w:sz w:val="28"/>
          <w:szCs w:val="28"/>
        </w:rPr>
        <w:t>министерством молодежной политики, физической  культуры и спорта Рязанской  области и в связи с привлечением в большем объеме собственных                         и заемных средств молодых семей на реализацию основного мероприятия.</w:t>
      </w:r>
      <w:r>
        <w:rPr>
          <w:rFonts w:eastAsia="Arial CYR" w:cs="Times New Roman" w:ascii="Times New Roman" w:hAnsi="Times New Roman"/>
          <w:kern w:val="2"/>
          <w:sz w:val="28"/>
          <w:szCs w:val="28"/>
          <w:lang w:eastAsia="zxx" w:bidi="zxx"/>
        </w:rPr>
        <w:t xml:space="preserve"> При этом исполнение целевого индикатора составило 80% </w:t>
      </w:r>
      <w:r>
        <w:rPr>
          <w:rFonts w:cs="Times New Roman" w:ascii="Times New Roman" w:hAnsi="Times New Roman"/>
          <w:sz w:val="28"/>
          <w:szCs w:val="28"/>
        </w:rPr>
        <w:t>в связи с тем, что предоставление социальных выплат молодым семьям осуществляется в соответствии с приказом министерства молодежной политики, физической  культуры и спорта Рязанской области.</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 xml:space="preserve">    ЭЗ3 = 101% - высокая,</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ЭОМ5 = 100%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6 = 101%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ЭЗ4 = 78% - средня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ЭОМ7 = 78% - средняя, в связи с направлением на реализацию программы денежных средств в меньшем объеме, чем было запланировано первоначально. При этом исполнение целевого индикатора составило 50% в связи с тем, </w:t>
      </w:r>
      <w:r>
        <w:rPr>
          <w:rFonts w:cs="Times New Roman" w:ascii="Times New Roman" w:hAnsi="Times New Roman"/>
          <w:sz w:val="28"/>
          <w:szCs w:val="28"/>
        </w:rPr>
        <w:t>что деятельность по проведению аукционов и соответственно по заключению договоров на оценку начальной цены предмета аукциона во 2 полугодии 2017 года была приостановлена в связи с изменением законодательства в части запрета заключения договоров о развитии застроенных территорий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 В результате правового анализа законодательства в декабре 2017 было принято решение о дальнейшем проведении аукционов.</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 xml:space="preserve">ЭМП = (ЭЗ1+ЭЗ2+ЭЗ3+ЭЗ4)/4 = (173%+73%+101%+78%)/4 = 106%. </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ффективность реализации МП «Жилище» оценивается как высокая.</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Расчет оценки эффективности муниципальной программы приведен                              в Приложении № 2 к настоящему отчету.</w:t>
      </w:r>
    </w:p>
    <w:p>
      <w:pPr>
        <w:pStyle w:val="Normal"/>
        <w:spacing w:lineRule="auto" w:line="240" w:before="0" w:after="0"/>
        <w:ind w:left="720" w:hanging="0"/>
        <w:jc w:val="center"/>
        <w:rPr>
          <w:rFonts w:ascii="Times New Roman" w:hAnsi="Times New Roman" w:eastAsia="Arial CYR" w:cs="Times New Roman"/>
          <w:b/>
          <w:b/>
          <w:kern w:val="2"/>
          <w:sz w:val="28"/>
          <w:szCs w:val="28"/>
          <w:lang w:eastAsia="zxx" w:bidi="zxx"/>
        </w:rPr>
      </w:pPr>
      <w:r>
        <w:rPr>
          <w:rFonts w:eastAsia="Arial CYR" w:cs="Times New Roman" w:ascii="Times New Roman" w:hAnsi="Times New Roman"/>
          <w:b/>
          <w:kern w:val="2"/>
          <w:sz w:val="28"/>
          <w:szCs w:val="28"/>
          <w:lang w:eastAsia="zxx" w:bidi="zxx"/>
        </w:rPr>
      </w:r>
    </w:p>
    <w:p>
      <w:pPr>
        <w:pStyle w:val="Normal"/>
        <w:spacing w:lineRule="auto" w:line="240" w:before="0" w:after="0"/>
        <w:ind w:left="720" w:hanging="0"/>
        <w:jc w:val="center"/>
        <w:rPr/>
      </w:pPr>
      <w:r>
        <w:rPr>
          <w:rFonts w:cs="Times New Roman" w:ascii="Times New Roman" w:hAnsi="Times New Roman"/>
          <w:b/>
          <w:sz w:val="28"/>
          <w:szCs w:val="28"/>
        </w:rPr>
        <w:t>5. Предложения по дальнейшей реализации программы</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полнение мероприятий программы осуществлялось в соответствии                          с планом их реализации и запланированными объемами финансирования.                            По целевым показателям достигнуты положитель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ценки результативности программы, которая оценивается как высокая, и учитывая значимость проводимых мероприятий в 2018 году целесообразно осуществлять дальнейшую реализацию запланированных основных мероприятий муниципальной программы «Жилище» на 2016-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567" w:gutter="0" w:header="709" w:top="107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Arial CYR"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cs="Tahoma"/>
      <w:sz w:val="16"/>
      <w:szCs w:val="16"/>
    </w:rPr>
  </w:style>
  <w:style w:type="character" w:styleId="LineNumbering">
    <w:name w:val="Line Numbe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F8AAECD0B7E50F720774AFC256856570B98892DC539CE7F28C63A57E9E9DD2FC08DD4FE7L834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4:42:00Z</dcterms:created>
  <dc:creator>Наталья Александровна Котова</dc:creator>
  <dc:description/>
  <cp:keywords/>
  <dc:language>en-US</dc:language>
  <cp:lastModifiedBy>Наталья Александровна Котова</cp:lastModifiedBy>
  <cp:lastPrinted>2018-02-07T17:32:00Z</cp:lastPrinted>
  <dcterms:modified xsi:type="dcterms:W3CDTF">2018-02-07T14:35:00Z</dcterms:modified>
  <cp:revision>157</cp:revision>
  <dc:subject/>
  <dc:title/>
</cp:coreProperties>
</file>