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</w:rPr>
        <w:t>«Культура города Рязани» на 2016 - 2020 годы</w:t>
      </w:r>
      <w:r>
        <w:rPr>
          <w:u w:val="single"/>
          <w:lang w:eastAsia="ru-RU"/>
        </w:rPr>
        <w:t xml:space="preserve">  за 2017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7"/>
        <w:gridCol w:w="1828"/>
        <w:gridCol w:w="1134"/>
        <w:gridCol w:w="1134"/>
        <w:gridCol w:w="1134"/>
        <w:gridCol w:w="1006"/>
        <w:gridCol w:w="2424"/>
        <w:gridCol w:w="6"/>
        <w:gridCol w:w="2188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тора на 2017 г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0 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5366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6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 на уровне не ниже 90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в сфере культуры по проведенным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осам составила 92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5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1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617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 дополнительного образова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разова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олном объеме с увеличением контингента на 10 единиц (в пределах допустимого отклонения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1,6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12,1%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учреждениях дополнительного образования  = 5825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учреждений культуры = 2514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ВСЕГО:  8339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17 год 68725 человек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3)  8339/68725*100 =   12,1 %</w:t>
            </w:r>
          </w:p>
        </w:tc>
      </w:tr>
      <w:tr>
        <w:trPr>
          <w:trHeight w:val="2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зможности повышения квалификации, переподготовки по профилю педагогической деятельности не реже 1 раза в три г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иные цели 12 учреждениям дополнительного образования на повышение квалификации 84 педагогических работник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 утверждении Программы планировалось ежегодно повышать квалификацию 130чел., что составляет 33,3%  (или 1/3 от  расчетной численности педагогических работников – 390 чел.)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связи с уменьшением с 2016 года финансирования мероприятия показатель уменьшен до 21,5% (83 – 84 чел.) Показатель достигнут. 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а субсидия на иные цели 1 учреждению дополнительного образования на выплату стипендии с 01.09.2017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Заключен Договор №150-17б. от 20.06.2017г. на целевое обучение 1 студента в ФГБОУ ВО «Российская академия музыки имени Гнесиных», г.Москва. </w:t>
            </w:r>
          </w:p>
        </w:tc>
      </w:tr>
      <w:tr>
        <w:trPr>
          <w:trHeight w:val="2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.</w:t>
            </w:r>
            <w:r>
              <w:rPr/>
              <w:t xml:space="preserve"> Периодический медицинский осмотр прошли 574 работника.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населения города Рязани»</w:t>
            </w:r>
          </w:p>
        </w:tc>
      </w:tr>
      <w:tr>
        <w:trPr>
          <w:trHeight w:val="40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величение числа участников мероприятий, проводимых культурно-досуговыми учреждениями </w:t>
            </w:r>
          </w:p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4 культурно-досуговым учреждениям и 1 учреждению дополнительного образования на организацию 882 мероприятий и проведение занятий с разными группами населения в 36 клубных формированиях, задание выполнено в полном объеме. 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6,0 тыс.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8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о значение показателя 556,8 тыс.чел., что превышает планируемое значение на         0,8 тыс.чел. – повышение интереса граждан к проводимым мероприятия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музеев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3 музеям. Муниципальное задание выполнено, отклонения от установленных значений показателей находятся в пределах установленных отклонений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6 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Значение показателя достигнуто </w:t>
            </w:r>
            <w:r>
              <w:rPr>
                <w:sz w:val="22"/>
                <w:szCs w:val="22"/>
                <w:u w:val="single"/>
              </w:rPr>
              <w:t>на уровне 47,5 тыс.ед.</w:t>
            </w:r>
            <w:r>
              <w:rPr>
                <w:sz w:val="22"/>
                <w:szCs w:val="22"/>
              </w:rPr>
              <w:t xml:space="preserve"> Увеличение на 1,9 тыс. ед.</w:t>
            </w:r>
            <w:r>
              <w:rPr>
                <w:sz w:val="22"/>
                <w:szCs w:val="22"/>
                <w:lang w:eastAsia="ru-RU"/>
              </w:rPr>
              <w:t xml:space="preserve"> за счет роста числа пос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- Число посещений музейных учреждений (</w:t>
            </w:r>
            <w:r>
              <w:rPr>
                <w:rFonts w:cs="Calibri"/>
                <w:bCs/>
                <w:sz w:val="22"/>
                <w:szCs w:val="22"/>
              </w:rPr>
              <w:t xml:space="preserve">8НК.6 гр.3) - </w:t>
            </w:r>
            <w:r>
              <w:rPr>
                <w:sz w:val="22"/>
                <w:szCs w:val="22"/>
              </w:rPr>
              <w:t>32,8 тыс. ед.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Число пос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роприятий, проводимых учреждениями – 14,7 тыс. ед.</w:t>
            </w:r>
          </w:p>
        </w:tc>
      </w:tr>
      <w:tr>
        <w:trPr>
          <w:trHeight w:val="3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библиотеч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посещений библиотек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2 библиотечным системам. 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,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перевыполнено на 18,3 тыс.ед. и составило 640,5 тыс.ед.</w:t>
            </w:r>
            <w:r>
              <w:rPr>
                <w:sz w:val="22"/>
                <w:szCs w:val="22"/>
                <w:lang w:eastAsia="ru-RU"/>
              </w:rPr>
              <w:t xml:space="preserve"> Увеличение достигнуто за счет роста числа пос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роприятий (139,0 тыс. ед.).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учение населением качественных услуг в сфере культуры; увеличение доли населения, участвующего в общегородских культурно-досуговых мероприятиях, организованных управлением культуры 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оведение управлением более 80 значимых мероприятий 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  16 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Численность населения, участвующего в общегородских мероприятиях в отчетном периоде = 86,2  тыс. челове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)  Численность населения города на конец 2016 года – 537,6 тыс. человек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)  86,2  / 537,6 * 100 = 16,0 %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-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города Рязани, </w:t>
            </w:r>
          </w:p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Развитие социально-культурной работы с населением по месту жительства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рганизация и проведение 223 мероприятия в соответствии с утвержденным распоряжением администрации города планом и за счет внебюджетных средств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8 тыс.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" w:hanging="0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46,1 тыс.чел.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казателя на 9,3 тыс.чел. стало возможным в связи с привлечением внебюджетных источников финансир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 жителей 64,1 тыс. чел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,1 тыс.человек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,8 тыс.человек.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 Совет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 тыс.челове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 тыс.человек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 на 3,1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10 учреждениям на проведение ремонтных работ, приобретение музыкальных инструментов, комплектование книжных фондов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 мониторинга = 3802,63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2)  Количество учреждений (объектов оценки) = </w:t>
            </w:r>
            <w:r>
              <w:rPr>
                <w:sz w:val="22"/>
                <w:szCs w:val="22"/>
                <w:lang w:eastAsia="ru-RU"/>
              </w:rPr>
              <w:t>47 (библиотеки с филиалами, дворцы и школы по количеству зданий)</w:t>
            </w:r>
            <w:r>
              <w:rPr>
                <w:sz w:val="22"/>
                <w:szCs w:val="22"/>
              </w:rPr>
              <w:t xml:space="preserve">  3802,63/47 = 81,0%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тверждении плана Программы на 2017 год значение было установлено на уровн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0,1%. Увеличение показателя стало возможным в связи с привлечением финансирования областного и федерального бюджетов, дополнительного финансирования из бюджета города Рязани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2:00Z</dcterms:created>
  <dc:creator>юристы</dc:creator>
  <dc:description/>
  <cp:keywords/>
  <dc:language>en-US</dc:language>
  <cp:lastModifiedBy>Элла</cp:lastModifiedBy>
  <cp:lastPrinted>2016-02-17T12:36:00Z</cp:lastPrinted>
  <dcterms:modified xsi:type="dcterms:W3CDTF">2018-02-06T19:38:00Z</dcterms:modified>
  <cp:revision>35</cp:revision>
  <dc:subject/>
  <dc:title>Таблица 8</dc:title>
</cp:coreProperties>
</file>