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274320</wp:posOffset>
                </wp:positionV>
                <wp:extent cx="540385" cy="920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72.5pt;mso-wrap-distance-left:7.05pt;mso-wrap-distance-right:7.05pt;mso-wrap-distance-top:0pt;mso-wrap-distance-bottom:0pt;margin-top:-21.6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szCs w:val="28"/>
          <w:lang w:val="en-US" w:eastAsia="en-US"/>
        </w:rPr>
      </w:pPr>
      <w:r>
        <w:rPr>
          <w:b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065</wp:posOffset>
                </wp:positionH>
                <wp:positionV relativeFrom="margin">
                  <wp:posOffset>101663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0.05pt" to="476.9pt,80.0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065</wp:posOffset>
                </wp:positionH>
                <wp:positionV relativeFrom="margin">
                  <wp:posOffset>106235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3.65pt" to="476.9pt,83.9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14 октября 2011 г.</w:t>
        <w:tab/>
        <w:t>№ 4439</w:t>
      </w:r>
    </w:p>
    <w:p>
      <w:pPr>
        <w:pStyle w:val="Heading1"/>
        <w:tabs>
          <w:tab w:val="clear" w:pos="708"/>
        </w:tabs>
        <w:suppressAutoHyphens w:val="true"/>
        <w:ind w:right="41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О внесении изменений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в постановление администрации города Рязани от 22.06.2010 № 2602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«Об утверждении долгосрочной целевой программы «Совершенствование предоставления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 xml:space="preserve">муниципальных услуг в городе Рязани на 2010 – 2012 годы» 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360"/>
        <w:ind w:firstLine="600"/>
        <w:jc w:val="both"/>
        <w:rPr/>
      </w:pPr>
      <w:r>
        <w:rPr>
          <w:spacing w:val="-2"/>
          <w:sz w:val="24"/>
          <w:szCs w:val="24"/>
        </w:rPr>
        <w:t xml:space="preserve">В целях повышения качества и доступности предоставления муниципальных услуг в городе Рязани в соответствии с Концепцией административной реформы в Российской Федерации в 2006 – 2010 годах, одобренной распоряжением Правительства Российской Федерации от 25.10.2005 № 1789-р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54"/>
          <w:sz w:val="24"/>
          <w:szCs w:val="24"/>
        </w:rPr>
        <w:t>постановляет</w:t>
      </w:r>
      <w:r>
        <w:rPr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uppressAutoHyphens w:val="true"/>
        <w:spacing w:lineRule="auto" w:line="360"/>
        <w:ind w:left="0" w:right="28" w:firstLine="600"/>
        <w:jc w:val="both"/>
        <w:rPr/>
      </w:pPr>
      <w:r>
        <w:rPr>
          <w:sz w:val="24"/>
          <w:szCs w:val="24"/>
        </w:rPr>
        <w:t>Внести в постановление администрации города Рязани от 22.06.2010 № 2602 «Об утверждении долгосрочной целевой программы «Совершенствование предоставления муниципальных услуг в городе Рязани на 2010 – 2012 годы» (в редакции постановлений администрации города Рязани от 13.08.2010  № 3541, от 14.10.2010 № 4980, от 28.12.2010 № 6025, от 30.03.2011 № 1393, от 18.04.2011 № 1727, от 29.07.2011 № 3321, от 12.08.2011 № 3551, от 20.09.2011 № 4102, от 05.10.2011 № 4308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left="0" w:right="28" w:firstLine="600"/>
        <w:jc w:val="both"/>
        <w:rPr/>
      </w:pPr>
      <w:r>
        <w:rPr>
          <w:sz w:val="24"/>
          <w:szCs w:val="24"/>
        </w:rPr>
        <w:t>Заголовок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долгосрочной целевой программы «Совершенствование предоставления муниципальных услуг в городе Рязани на 2010 – 2014 годы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left="0" w:right="28" w:firstLine="600"/>
        <w:jc w:val="both"/>
        <w:rPr/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</w:rPr>
        <w:t>«1. Утвердить прилагаемую долгосрочную целевую программу «Совершенствование предоставления муниципальных услуг в городе Рязани на 2010 – 2014 годы» (далее – Программа)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left="0" w:right="28" w:firstLine="600"/>
        <w:jc w:val="both"/>
        <w:rPr/>
      </w:pPr>
      <w:r>
        <w:rPr>
          <w:sz w:val="24"/>
          <w:szCs w:val="24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</w:rPr>
        <w:t>«2. Назначить ответственным исполнителем Программы управление экономики администрации города Рязани (А.А. Уворвихвост)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uppressAutoHyphens w:val="true"/>
        <w:spacing w:lineRule="auto" w:line="360"/>
        <w:ind w:left="0" w:right="28" w:firstLine="600"/>
        <w:jc w:val="both"/>
        <w:rPr>
          <w:sz w:val="24"/>
          <w:szCs w:val="24"/>
        </w:rPr>
      </w:pPr>
      <w:r>
        <w:rPr>
          <w:sz w:val="24"/>
          <w:szCs w:val="24"/>
        </w:rPr>
        <w:t>Внести в долгосрочную целевую программу «Совершенствование предоставления муниципальных услуг в городе Рязани на 2010 – 2014 годы», утвержденную постановлением администрации города Рязани от 22.06.2010 № 2602 (в редакции постановлений администрации города Рязани от 13.08.2010 № 3541, от 14.10.2010 № 4980, от 28.12.2010 № 6025, от 30.03.2011 № 1393, от 18.04.2011 № 1727, от 29.07.2011 № 3321, от 12.08.2011 № 3551, от 20.09.2011 № 4102, от 05.10.2011 № 4308):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>
          <w:sz w:val="24"/>
          <w:szCs w:val="24"/>
        </w:rPr>
      </w:pPr>
      <w:r>
        <w:rPr>
          <w:sz w:val="24"/>
          <w:szCs w:val="24"/>
        </w:rPr>
        <w:t>2.1. Заголовок программы изложить в следующей редакции: «Долгосрочная целевая программа «Совершенствование предоставления муниципальных услуг в городе Рязани на 2010 – 2014 годы».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</w:rPr>
        <w:t>2.2. Паспорт долгосрочной целевой программы «Совершенствование предоставления муниципальных услуг в городе Рязани на 2010 – 2014 годы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</w:rPr>
        <w:t>2.3. В пункте 2.2 раздела 2 «Характеристика проблемы и обоснование необходимости ее решения в формате долгосрочной целевой программы» слова «Долгосрочная целевая программа «Совершенствование предоставления муниципальных услуг в городе Рязани на 2010 – 2012 годы» заменить словами «Долгосрочная целевая программа «Совершенствование предоставления муниципальных услуг в городе Рязани на 2010 – 2014 годы».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</w:rPr>
        <w:t>2.4. Раздел 4 «Сроки и этапы реализации долгосрочной целевой программы»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>
          <w:sz w:val="24"/>
          <w:szCs w:val="24"/>
        </w:rPr>
      </w:pPr>
      <w:r>
        <w:rPr>
          <w:sz w:val="24"/>
          <w:szCs w:val="24"/>
        </w:rPr>
        <w:t>«Программа реализуется с 2010 по 2014 год в 5 этапов: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– 2010 год;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– 2011 год;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</w:rPr>
        <w:t>III этап – 2012 год;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этап – 2013 год;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этап – 2014 год.».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>
          <w:sz w:val="24"/>
          <w:szCs w:val="24"/>
        </w:rPr>
      </w:pPr>
      <w:r>
        <w:rPr>
          <w:sz w:val="24"/>
          <w:szCs w:val="24"/>
        </w:rPr>
        <w:t>2.5. Раздел 5 «Планируемые результаты реализации долгосрочной целевой программы»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>
          <w:sz w:val="24"/>
          <w:szCs w:val="24"/>
        </w:rPr>
      </w:pPr>
      <w:r>
        <w:rPr>
          <w:sz w:val="24"/>
          <w:szCs w:val="24"/>
        </w:rPr>
        <w:t>2.6. Раздел 6 «Перечень мероприятий долгосрочной целевой программы» изложить в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</w:rPr>
        <w:t>2.7. Абзац первый раздела 7 «Ресурсное обеспечение ДЦП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>
          <w:sz w:val="24"/>
          <w:szCs w:val="24"/>
        </w:rPr>
      </w:pPr>
      <w:r>
        <w:rPr>
          <w:sz w:val="24"/>
          <w:szCs w:val="24"/>
        </w:rPr>
        <w:t>«Финансирование мероприятий ДЦП планируется за счет средств бюджета города Рязани и внебюджетных средств. Общий объем средств, необходимых для реализации ДЦП, составляет 135466 тыс. рублей.».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uppressAutoHyphens w:val="true"/>
        <w:spacing w:lineRule="auto" w:line="360"/>
        <w:ind w:right="28" w:firstLine="600"/>
        <w:jc w:val="both"/>
        <w:rPr/>
      </w:pPr>
      <w:r>
        <w:rPr>
          <w:sz w:val="24"/>
          <w:szCs w:val="24"/>
        </w:rPr>
        <w:t>2.8. Таблицу раздела 7 «Ресурсное обеспечение ДЦП» изложить в редакции согласно приложению №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uppressAutoHyphens w:val="true"/>
        <w:spacing w:lineRule="auto" w:line="360"/>
        <w:ind w:left="0" w:right="28" w:firstLine="851"/>
        <w:jc w:val="both"/>
        <w:rPr/>
      </w:pPr>
      <w:r>
        <w:rPr>
          <w:spacing w:val="2"/>
          <w:sz w:val="24"/>
          <w:szCs w:val="24"/>
        </w:rPr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uppressAutoHyphens w:val="true"/>
        <w:spacing w:lineRule="auto" w:line="360"/>
        <w:ind w:left="0" w:right="28" w:firstLine="851"/>
        <w:jc w:val="both"/>
        <w:rPr/>
      </w:pPr>
      <w:r>
        <w:rPr>
          <w:spacing w:val="2"/>
          <w:sz w:val="24"/>
          <w:szCs w:val="24"/>
        </w:rPr>
        <w:t>Контроль за исполнением настоящего постановления возложить на заместителя главы администрации Горячкину С.В.</w:t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1080</wp:posOffset>
            </wp:positionH>
            <wp:positionV relativeFrom="paragraph">
              <wp:posOffset>46355</wp:posOffset>
            </wp:positionV>
            <wp:extent cx="2415540" cy="9417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498" w:leader="none"/>
        </w:tabs>
        <w:ind w:left="851" w:hanging="851"/>
        <w:rPr/>
      </w:pPr>
      <w:r>
        <w:rPr>
          <w:sz w:val="24"/>
        </w:rPr>
        <w:t>Глава администрации</w:t>
        <w:tab/>
        <w:t>В.Е.Артемов</w:t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8" w:gutter="0" w:header="426" w:top="993" w:footer="44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96"/>
        </w:tabs>
        <w:ind w:left="2096" w:hanging="12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center"/>
    </w:pPr>
    <w:rPr/>
  </w:style>
  <w:style w:type="paragraph" w:styleId="Style13">
    <w:name w:val="Цитата"/>
    <w:basedOn w:val="Normal"/>
    <w:qFormat/>
    <w:pPr>
      <w:ind w:left="3969" w:right="-1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12:00Z</dcterms:created>
  <dc:creator>Управление экономики</dc:creator>
  <dc:description/>
  <cp:keywords/>
  <dc:language>en-US</dc:language>
  <cp:lastModifiedBy>VladimirL</cp:lastModifiedBy>
  <cp:lastPrinted>2011-10-12T16:58:00Z</cp:lastPrinted>
  <dcterms:modified xsi:type="dcterms:W3CDTF">2011-10-25T06:02:00Z</dcterms:modified>
  <cp:revision>12</cp:revision>
  <dc:subject/>
  <dc:title> </dc:title>
</cp:coreProperties>
</file>