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Рязан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от 14 октября 2011 г. № 443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>ПАСПОРТ ДОЛГОСРОЧНОЙ ЦЕЛЕВ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Arial"/>
          <w:bCs/>
          <w:lang w:eastAsia="ar-SA"/>
        </w:rPr>
      </w:pPr>
      <w:r>
        <w:rPr>
          <w:rFonts w:eastAsia="Arial"/>
          <w:bCs/>
          <w:lang w:eastAsia="ar-SA"/>
        </w:rPr>
        <w:t>«СОВЕРШЕНСТВОВАНИЕ ПРЕДОСТАВЛЕНИЯ МУНИЦИПАЛЬНЫХ УСЛУ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rFonts w:eastAsia="Arial"/>
          <w:bCs/>
          <w:lang w:eastAsia="ar-SA"/>
        </w:rPr>
        <w:t>В ГОРОДЕ РЯЗАНИ НА 2010 – 2014 ГОДЫ»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091"/>
        <w:gridCol w:w="982"/>
        <w:gridCol w:w="783"/>
        <w:gridCol w:w="785"/>
        <w:gridCol w:w="775"/>
        <w:gridCol w:w="10"/>
        <w:gridCol w:w="786"/>
        <w:gridCol w:w="799"/>
      </w:tblGrid>
      <w:tr>
        <w:trPr>
          <w:trHeight w:val="6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Наименование ДЦП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pacing w:val="-4"/>
              </w:rPr>
              <w:t>Долгосрочная целевая программа «Совершенствование предоставления муниципальных услуг в городе Рязани на 2010 – 2014 годы»</w:t>
            </w:r>
          </w:p>
        </w:tc>
      </w:tr>
      <w:tr>
        <w:trPr>
          <w:trHeight w:val="6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Дата принятия решения о разработке ДЦП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Постановление администрации города Рязани от 21.06.2010 № 2581 «О разработке долгосрочной целевой программы «Совершенствование предоставления муниципальных услуг в городе Рязани на 2010 – 2012 годы»</w:t>
            </w:r>
          </w:p>
        </w:tc>
      </w:tr>
      <w:tr>
        <w:trPr>
          <w:trHeight w:val="6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Цели и задачи ДЦП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Цель. Совершенствование деятельности органов местного самоуправления на основе использования современных информационно-коммуникационных технологий при предоставлении муниципальных услуг в электронном виде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Задачи Программы: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. Формирование информационно-коммуникационной инфраструктуры в социальной сфере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. Улучшение качества и доступности государственных и муниципальных услуг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pacing w:val="-4"/>
              </w:rPr>
              <w:t>3. Развитие единой защищенной информационно-коммуникационной инфраструктуры администрации города Рязани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4. Оснащение подвижного состава муниципальных предприятий бортовым навигационно-связным оборудованием, обеспечивающим позиционирование  подвижных объектов по сигналам глобальной навигационной спутниковой системы ГЛОНАСС, для обеспечения более высокого качества обслуживания населения города Рязани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5. Оснащение остановочных пунктов общественного транспорта по маршрутам регулярных перевозок пассажиров в городском сообщении электронными информационными табло</w:t>
            </w:r>
          </w:p>
        </w:tc>
      </w:tr>
      <w:tr>
        <w:trPr>
          <w:trHeight w:val="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Заказчик ДЦП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Администрация города Рязани</w:t>
            </w:r>
          </w:p>
        </w:tc>
      </w:tr>
      <w:tr>
        <w:trPr>
          <w:trHeight w:val="6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Разработчик ДЦП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Управление экономики администрации города Рязани</w:t>
            </w:r>
          </w:p>
        </w:tc>
      </w:tr>
      <w:tr>
        <w:trPr>
          <w:trHeight w:val="6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Ответственный  </w:t>
              <w:br/>
              <w:t>исполнитель ДЦП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Управление экономики администрации города Рязани</w:t>
            </w:r>
          </w:p>
        </w:tc>
      </w:tr>
      <w:tr>
        <w:trPr>
          <w:trHeight w:val="6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Исполнители ДЦП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1. Структурные подразделения администрации города Рязани, участвующие в предоставлении муниципальных услуг: управление градостроительства и архитектуры, управление капитального строительства, управление земельных ресурсов и имущественных отношений, отдел специальной документации аппарата администрации, отдел предпринимательства, потребительского рынка и наружной рекламы, управление энергетики и жилищно-коммунального хозяйства, управление благоустройства города и дорожного хозяйства, отдел муниципального архива аппарата администрации, управление образования и молодежной политики, управление здравоохранения, управление культуры, отдел по учету и распределению жилья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2. Отдел автоматизированных средств обработки информации и управления аппарата администрации города Рязани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3. Муниципальные образовательные учреждения, муниципальные учреждения здравоохранения, муниципальные учреждения культуры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4. Отдел транспорта и связи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5. Муниципальное бюджетное учреждение «Многофункциональный центр предоставления государственных и муниципальных услуг города Рязани»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6. Муниципальные предприятия и учреждения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7. Юридические лица, с которыми заключены муниципальные контракты по результатам размещения заказов на поставки товаров, выполнение работ, оказание услуг для муниципальных нужд в рамках мероприятий, предусмотренных настоящей программой</w:t>
            </w:r>
          </w:p>
        </w:tc>
      </w:tr>
      <w:tr>
        <w:trPr>
          <w:trHeight w:val="40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Сроки и этапы реализации ДЦП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ЦП реализуется с 2010 по 2014 год в 5 этапов</w:t>
            </w:r>
          </w:p>
        </w:tc>
      </w:tr>
      <w:tr>
        <w:trPr>
          <w:trHeight w:val="198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</w:rPr>
            </w:pPr>
            <w:r>
              <w:rPr>
                <w:spacing w:val="-6"/>
              </w:rPr>
              <w:t>Общий объем средст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</w:rPr>
              <w:t>Всего,</w:t>
            </w:r>
          </w:p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тыс. руб.</w:t>
            </w:r>
          </w:p>
        </w:tc>
        <w:tc>
          <w:tcPr>
            <w:tcW w:w="3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в т.ч. по годам реализации, тыс. руб.</w:t>
            </w:r>
          </w:p>
        </w:tc>
      </w:tr>
      <w:tr>
        <w:trPr>
          <w:trHeight w:val="19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1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14</w:t>
            </w:r>
          </w:p>
        </w:tc>
      </w:tr>
      <w:tr>
        <w:trPr>
          <w:trHeight w:val="19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0"/>
              </w:rPr>
              <w:t>1354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10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3494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3044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0"/>
              </w:rPr>
            </w:pPr>
            <w:r>
              <w:rPr>
                <w:spacing w:val="-10"/>
              </w:rPr>
              <w:t>3005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30026</w:t>
            </w:r>
          </w:p>
        </w:tc>
      </w:tr>
      <w:tr>
        <w:trPr>
          <w:trHeight w:val="19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</w:rPr>
            </w:pPr>
            <w:r>
              <w:rPr>
                <w:spacing w:val="-6"/>
              </w:rPr>
              <w:t>Бюджет города Рязани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</w:rPr>
              <w:t>Всего,</w:t>
            </w:r>
          </w:p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тыс. руб.</w:t>
            </w:r>
          </w:p>
        </w:tc>
        <w:tc>
          <w:tcPr>
            <w:tcW w:w="3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в т.ч. по годам реализации, тыс. руб.</w:t>
            </w:r>
          </w:p>
        </w:tc>
      </w:tr>
      <w:tr>
        <w:trPr>
          <w:trHeight w:val="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11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14</w:t>
            </w:r>
          </w:p>
        </w:tc>
      </w:tr>
      <w:tr>
        <w:trPr>
          <w:trHeight w:val="17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264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10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34944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2742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270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27010</w:t>
            </w:r>
          </w:p>
        </w:tc>
      </w:tr>
      <w:tr>
        <w:trPr>
          <w:trHeight w:val="19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</w:rPr>
            </w:pPr>
            <w:r>
              <w:rPr>
                <w:spacing w:val="-6"/>
              </w:rPr>
              <w:t>Внебюджетные средств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</w:rPr>
              <w:t>Всего,</w:t>
            </w:r>
          </w:p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тыс. руб.</w:t>
            </w:r>
          </w:p>
        </w:tc>
        <w:tc>
          <w:tcPr>
            <w:tcW w:w="3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в т.ч. по годам реализации, тыс. руб.</w:t>
            </w:r>
          </w:p>
        </w:tc>
      </w:tr>
      <w:tr>
        <w:trPr>
          <w:trHeight w:val="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11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14</w:t>
            </w:r>
          </w:p>
        </w:tc>
      </w:tr>
      <w:tr>
        <w:trPr>
          <w:trHeight w:val="17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90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–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30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30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3016</w:t>
            </w:r>
          </w:p>
        </w:tc>
      </w:tr>
      <w:tr>
        <w:trPr>
          <w:trHeight w:val="255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rPr/>
            </w:pPr>
            <w:r>
              <w:rPr/>
              <w:t>Планируемые результаты реализации ДЦ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spacing w:val="-6"/>
              </w:rPr>
              <w:t>Показатель, индика</w:t>
              <w:softHyphen/>
              <w:t>тор (нарастающим итогом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ед. изм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11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14</w:t>
            </w:r>
          </w:p>
        </w:tc>
      </w:tr>
      <w:tr>
        <w:trPr>
          <w:trHeight w:val="6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FF0000"/>
                <w:spacing w:val="-6"/>
              </w:rPr>
            </w:pPr>
            <w:r>
              <w:rPr>
                <w:color w:val="FF0000"/>
                <w:spacing w:val="-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6"/>
              </w:rPr>
              <w:t>Количество дошкольных образовательных учреждений в сфере образования, в которых осуществляется электронное комплектова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е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09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6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6"/>
              </w:rPr>
              <w:t>Количество учреждений в сфере здравоохранения, в которых осуществляется оказание муниципальных услуг в электронном вид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е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6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6"/>
              </w:rPr>
              <w:t>Количество муниципальных библиотек, оснащенных сетью передачи данны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е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6"/>
              </w:rPr>
              <w:t>Количество утвержденных административных регламентов оказания муниципальных услуг администрацией города Рязан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е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3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4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46</w:t>
            </w:r>
          </w:p>
        </w:tc>
      </w:tr>
      <w:tr>
        <w:trPr>
          <w:trHeight w:val="61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6"/>
              </w:rPr>
              <w:t>Доля муниципальных услуг, оказываемых через систему центров предоставления муниципальных услу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6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9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pacing w:val="-6"/>
              </w:rPr>
              <w:t>Степень удовлетворенности получателей муниципальных услуг, оказываемых через систему центров предоставления муниципальных услуг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pacing w:val="-6"/>
              </w:rPr>
              <w:t xml:space="preserve">– </w:t>
            </w:r>
            <w:r>
              <w:rPr>
                <w:spacing w:val="-6"/>
              </w:rPr>
              <w:t>доступностью оказания муниципальных услуг, (график работы, территориальная доступность, способ подъезда и организация входа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</w:rPr>
              <w:t>% опрошенных горожа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2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6"/>
              </w:rPr>
              <w:t xml:space="preserve">– </w:t>
            </w:r>
            <w:r>
              <w:rPr>
                <w:spacing w:val="-6"/>
              </w:rPr>
              <w:t>комфортностью оказания муниципальных услуг (размер, оснащенность и интерьер помещений, безопасность пребывания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</w:rPr>
              <w:t>% опрошенных горожа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6"/>
              </w:rPr>
              <w:t xml:space="preserve">– </w:t>
            </w:r>
            <w:r>
              <w:rPr>
                <w:spacing w:val="-6"/>
              </w:rPr>
              <w:t>временем оказания муниципальных услуг (время ожидания в очереди, длительность обслуживания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</w:rPr>
              <w:t>% опрошенных горожа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6"/>
              </w:rPr>
              <w:t>Количество административных регламентов оказания муниципальных услуг администрацией города Рязани, размещенных на Портале муниципальных услу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е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3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4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46</w:t>
            </w:r>
          </w:p>
        </w:tc>
      </w:tr>
      <w:tr>
        <w:trPr>
          <w:trHeight w:val="61" w:hRule="atLeast"/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4"/>
              </w:rPr>
              <w:t>Доля муниципальных услуг, оказываемых через портал муниципальных услуг и Единый портал государственных и муниципальных услу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4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1,7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54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6"/>
              </w:rPr>
              <w:t>Количество единиц материалов, размещаемых на портале муниципальных услу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е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55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0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5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050</w:t>
            </w:r>
          </w:p>
        </w:tc>
      </w:tr>
      <w:tr>
        <w:trPr>
          <w:trHeight w:val="21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6"/>
              </w:rPr>
              <w:t>Оснащенность структурных подразделений администрации города Рязани средствами вычислительной техник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8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92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1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Количество автоматизированных рабочих мест диспетчера для мониторинга и контроля пассажирских перевоз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е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</w:tr>
      <w:tr>
        <w:trPr>
          <w:trHeight w:val="5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Количество автоматизированных рабочих мест диспетчера для мониторинга и контроля транспортных средств предприятий и организац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е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комплектов бортового навигационно-связного оборудования (КБНСО тип 1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е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78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комплектов бортового навигационно-связного оборудования (КБНСО тип 2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е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329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</w:tr>
      <w:tr>
        <w:trPr>
          <w:trHeight w:val="52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6"/>
              </w:rPr>
              <w:t>Количество датчиков уровня топлив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е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78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</w:tr>
      <w:tr>
        <w:trPr>
          <w:trHeight w:val="52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6"/>
              </w:rPr>
              <w:t>Количество информационных табл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е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–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2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6"/>
              </w:rPr>
              <w:t xml:space="preserve">Уровень оснащенности остановок общественного транспорта по маршрутам регулярных перевозок пассажиров в городском сообщении электронными информационными табло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0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6,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жидаемый эффект от реализации ДЦП</w:t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Реализация мероприятий ДЦП позволит достичь следующих результатов: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– </w:t>
            </w:r>
            <w:r>
              <w:rPr/>
              <w:t>повышение оснащенности учреждений социальной сферы средствами вычислительной техники и обеспечение доступа в Интернет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– </w:t>
            </w:r>
            <w:r>
              <w:rPr/>
              <w:t>улучшение качества и доступности государственных и муниципальных услуг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– </w:t>
            </w:r>
            <w:r>
              <w:rPr/>
              <w:t>повышение оснащенности структурных подразделений администрации города Рязани средствами вычислительной техники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– </w:t>
            </w:r>
            <w:r>
              <w:rPr/>
              <w:t>повышение эффективности работы подвижного состава муниципальных предприятий и учреждений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– </w:t>
            </w:r>
            <w:r>
              <w:rPr/>
              <w:t>повышение информационной обеспеченности населения по вопросам транспортного обслуживания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90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36:00Z</dcterms:created>
  <dc:creator>Admin</dc:creator>
  <dc:description/>
  <cp:keywords/>
  <dc:language>en-US</dc:language>
  <cp:lastModifiedBy>***</cp:lastModifiedBy>
  <dcterms:modified xsi:type="dcterms:W3CDTF">2011-10-24T08:30:00Z</dcterms:modified>
  <cp:revision>13</cp:revision>
  <dc:subject/>
  <dc:title/>
</cp:coreProperties>
</file>