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 июня 2021 года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04-</w:t>
      </w:r>
      <w:r>
        <w:rPr>
          <w:sz w:val="28"/>
          <w:szCs w:val="28"/>
          <w:u w:val="single"/>
          <w:lang w:val="en-US"/>
        </w:rPr>
        <w:t>III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города Рязани за 2020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разделам и подразделам классификации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992"/>
        <w:gridCol w:w="1701"/>
        <w:gridCol w:w="1701"/>
      </w:tblGrid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лан на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сполнено за 2020 год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8 6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3 907,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09,4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45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863,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 9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 205,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1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37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267,4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1,7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 39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 533,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8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493,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8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493,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3 1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8 965,3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5,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5 98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1 828,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51,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4 36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4 905,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5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66,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 3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 976,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4 5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8 488,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 8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 274,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5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703,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, удаление отходов и очистка сточных 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5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695,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01 3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14 601,5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45 6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84 412,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00 43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78 548,1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27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107,3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4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1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813,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 7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 567,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 74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 740,3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8 64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8 634,5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10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105,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 3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 509,3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0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772,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8 1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 589,3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 63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 923,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7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223,5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 5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 538,3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9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908,5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6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661,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5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580,7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38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387,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 6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 647,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 6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 647,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42 0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28 011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02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8:58:00Z</dcterms:created>
  <dc:creator>*</dc:creator>
  <dc:description/>
  <cp:keywords/>
  <dc:language>en-US</dc:language>
  <cp:lastModifiedBy>КОВЕНЕВА</cp:lastModifiedBy>
  <cp:lastPrinted>2016-03-03T17:16:00Z</cp:lastPrinted>
  <dcterms:modified xsi:type="dcterms:W3CDTF">2021-07-13T09:39:00Z</dcterms:modified>
  <cp:revision>69</cp:revision>
  <dc:subject/>
  <dc:title>ПРИЛОЖЕНИЕ  № 2</dc:title>
</cp:coreProperties>
</file>