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июня  </w:t>
      </w:r>
      <w:r>
        <w:rPr>
          <w:sz w:val="28"/>
          <w:szCs w:val="28"/>
        </w:rPr>
        <w:t xml:space="preserve">2021 г.                                                                    № </w:t>
      </w:r>
      <w:r>
        <w:rPr>
          <w:sz w:val="28"/>
          <w:szCs w:val="28"/>
          <w:u w:val="single"/>
        </w:rPr>
        <w:t>104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20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Рязани за 2020 год, представленный сопроводительным письмом администрации города Рязани от 29.04.2021 № 02/1/1/1-04/838-Ин, учитывая результаты публичных слушаний, состоявшихся 2 июня 2021 года, заключение Контрольно-счетной палаты города  Рязани от 29.04.2021 № 68, руководствуясь Бюджетным кодексом РФ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язанская городская Дума      р е ш и л 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Рязани за 2020 год по расходам в сумме 13 228 011,8 тыс. рублей, по доходам в сумме 12 900 336,0 тыс. рублей, с превышением расходов над доходами в сумме 327 675,8 тыс.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20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20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20 год по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города  Рязани за 2020 год согласно приложению № 4 к 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решение на официальном сайте Рязанской городской Думы в сети Интернет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решения возложить на комитет </w:t>
      </w:r>
      <w:r>
        <w:rPr>
          <w:bCs/>
          <w:sz w:val="28"/>
          <w:szCs w:val="28"/>
        </w:rPr>
        <w:t xml:space="preserve">по бюджету </w:t>
      </w:r>
      <w:r>
        <w:rPr>
          <w:sz w:val="28"/>
          <w:szCs w:val="28"/>
        </w:rPr>
        <w:t xml:space="preserve">и налоговой политике Рязанской городской Думы </w:t>
      </w:r>
      <w:r>
        <w:rPr>
          <w:bCs/>
          <w:sz w:val="28"/>
          <w:szCs w:val="28"/>
        </w:rPr>
        <w:t>(Трушина Г.В.)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Рязанской городской Думы                                   Ю.В. Рокотя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08:00Z</dcterms:created>
  <dc:creator>Администрация города Рязани</dc:creator>
  <dc:description/>
  <cp:keywords/>
  <dc:language>en-US</dc:language>
  <cp:lastModifiedBy>КОВЕНЕВА</cp:lastModifiedBy>
  <cp:lastPrinted>2015-04-02T14:58:00Z</cp:lastPrinted>
  <dcterms:modified xsi:type="dcterms:W3CDTF">2021-07-13T09:54:00Z</dcterms:modified>
  <cp:revision>4</cp:revision>
  <dc:subject/>
  <dc:title> </dc:title>
</cp:coreProperties>
</file>