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"/>
        <w:gridCol w:w="7549"/>
        <w:gridCol w:w="957"/>
        <w:gridCol w:w="1721"/>
        <w:gridCol w:w="4510"/>
      </w:tblGrid>
      <w:tr>
        <w:trPr>
          <w:trHeight w:val="315" w:hRule="atLeast"/>
        </w:trPr>
        <w:tc>
          <w:tcPr>
            <w:tcW w:w="14861" w:type="dxa"/>
            <w:gridSpan w:val="5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3</w:t>
            </w:r>
          </w:p>
        </w:tc>
      </w:tr>
      <w:tr>
        <w:trPr>
          <w:trHeight w:val="23" w:hRule="atLeast"/>
        </w:trPr>
        <w:tc>
          <w:tcPr>
            <w:tcW w:w="14861" w:type="dxa"/>
            <w:gridSpan w:val="5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Рязанской городской Думы </w:t>
            </w:r>
          </w:p>
        </w:tc>
      </w:tr>
      <w:tr>
        <w:trPr>
          <w:trHeight w:val="23" w:hRule="atLeast"/>
        </w:trPr>
        <w:tc>
          <w:tcPr>
            <w:tcW w:w="14861" w:type="dxa"/>
            <w:gridSpan w:val="5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1 июня 2021 года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>104-</w:t>
            </w:r>
            <w:r>
              <w:rPr>
                <w:sz w:val="28"/>
                <w:szCs w:val="28"/>
                <w:u w:val="single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7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полнение  бюджета города Рязани за 2020 год </w:t>
            </w:r>
          </w:p>
        </w:tc>
      </w:tr>
      <w:tr>
        <w:trPr>
          <w:trHeight w:val="23" w:hRule="atLeast"/>
        </w:trPr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 целевым статьям и видам расходов ведомственной</w:t>
            </w:r>
          </w:p>
        </w:tc>
      </w:tr>
      <w:tr>
        <w:trPr>
          <w:trHeight w:val="23" w:hRule="atLeast"/>
        </w:trPr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труктуры расходов бюджета </w:t>
            </w:r>
          </w:p>
        </w:tc>
      </w:tr>
    </w:tbl>
    <w:p>
      <w:pPr>
        <w:pStyle w:val="Normal"/>
        <w:ind w:right="-456" w:hanging="0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i/>
          <w:iCs/>
          <w:color w:val="000000"/>
          <w:sz w:val="28"/>
          <w:szCs w:val="28"/>
        </w:rPr>
        <w:t>тыс. рублей</w:t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992"/>
        <w:gridCol w:w="1843"/>
        <w:gridCol w:w="850"/>
        <w:gridCol w:w="1701"/>
        <w:gridCol w:w="1701"/>
      </w:tblGrid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 на 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за 2020 год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 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язанская городская Ду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 19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 442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расходов бюджета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9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442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52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875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9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9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9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25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207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689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689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4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7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4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7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58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58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58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униципального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67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67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77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77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палата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60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593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расходов бюджета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0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93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0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93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17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8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81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8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81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4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4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67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6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6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6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капитального строительства администрации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377 0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218 800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городе Ряза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 78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 541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мест в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 и разработка проектной документации 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4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4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4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федерального проекта «Современная школ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E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 32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 317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новых мест в общеобразовательных организациях на условиях софинансирования из вышестоящих бюджетов (строительство объекта «Общеобразовательная школа на 1100 мест в микрорайоне Горроща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E155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 3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 311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E155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 3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 311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E155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 3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 311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новых мест в общеобразовательных организациях (строительство объекта «Общеобразовательная школа на 1100 мест в микрорайоне Горроща»)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E1Д5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07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075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E1Д5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07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075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E1Д5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07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075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новых мест в общеобразовательных организациях (строительство объекта «Общеобразовательная школа на 1100 мест в микрорайоне Горроща») на условиях софинансирования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E1Я5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E1Я5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E1Я5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федерального проекта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P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 0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 800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пристройка к зданию МБДОУ «Детский сад № 22» по адресу: г. Рязань, ул. Крупской, д. 10а), на условиях софинансирования из вышестоящи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P2523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80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544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P2523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80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544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P2523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80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544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пристройка к зданию МБДОУ «Детский сад № 108» по адресу: г. Рязань, ул. Великанова, д. 5, корп. 2), на условиях софинансирования из вышестоящи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P2523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73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189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P2523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73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89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P2523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73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89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пристройка к зданию МБДОУ «Детский сад № 112» по адресу: г. Рязань, ул. Советской Армии, д. 10а), на условиях софинансирования из вышестоящи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P2523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9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31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P2523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9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31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P2523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9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31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пристройка к зданию МБДОУ «Детский сад № 125» по адресу: г. Рязань, ул. Советской Армии, д. 5а), на условиях софинансирования из вышестоящи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P2523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9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24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P2523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9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24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P2523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3 9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24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пристройка к зданию МБДОУ «Детский сад № 140» по адресу: г. Рязань, ул. Советской Армии, д. 17а), на условиях софинансирования из вышестоящи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P2523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8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695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P2523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8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695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P2523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8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695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пристройка к зданию МБДОУ «Детский сад № 76») на условиях софинансирования из вышестоящи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P2523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30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P2523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30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P2523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30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пристройка к зданию МАДОУ «Детский сад № 149») на условиях софинансирования из вышестоящи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P25232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1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P25232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1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P25232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1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пристройка к зданию МБДОУ «Детский сад № 10») на условиях софинансирования из вышестоящи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P25232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0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62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P25232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0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62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P25232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0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62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пристройка к зданию МБДОУ «Детский сад № 110») на условиях софинансирования из вышестоящи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P25232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7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2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P25232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7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2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P25232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7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2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пристройка к зданию МБДОУ «Детский сад № 7») на условиях софинансирования из вышестоящи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P25232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8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19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P25232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8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19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P25232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8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19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пристройка к зданию МБДОУ «Детский сад № 99») на условиях софинансирования из вышестоящи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P25232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44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P25232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44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P25232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44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пристройка к зданию МАДОУ «Детский сад № 131») на условиях софинансирования из вышестоящи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P25232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4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0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P25232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4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0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P25232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 94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0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комплекса и энергосбережение в городе Ряза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500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 коммунальной инфраструктуры в городе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500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техническое перевооружение объектов тепл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340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340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340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дпрограммы «Модернизация коммунального комплекса» государственной программы Рязанской области «Развитие коммунальной инфраструктуры, энергосбережение и повышение энергетической эффектив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381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4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74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381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4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74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381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4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74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дпрограммы «Модернизация коммунального комплекса» государственной программы Рязанской области «Развитие коммунальной инфраструктуры, энергосбережение и повышение энергетической эффективности» на условиях софинансирования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3Я1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4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3Я1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4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3Я1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4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Жилищ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 9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 923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радостроительной и проект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6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2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6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2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6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2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6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готное ипотечное кредит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5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5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5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5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процентной ставки по банковскому креди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06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81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81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81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81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 местонахождения объекта адресации на территории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8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8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8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8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капиталь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9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0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294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9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7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725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9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3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28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9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3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28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9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9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09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9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9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68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9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68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9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68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федерального проекта «Жиль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F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 0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 139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развития жилищного строительства на условиях софинансирования из вышестоящих бюджетов (детский сад на 290 мест в мкр. ДПР 7, 7А в г. Рязан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F150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 0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 139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F150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 0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 139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F150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 0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 139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профессиональное образование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ереселение граждан из аварийного жилищного фон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9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жилых помещений для переселения граждан из аварий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5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дополнительных средств бюджета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100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5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100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5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100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5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из аварий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дополнительных средств бюджета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0200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200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200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аварийных жилых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федер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F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0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F3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6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F3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6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F3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6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F3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9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F3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9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F3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F3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F3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F3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F3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F3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F3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F3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F3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F3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87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29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Адресная инвестиционная программа города Ряза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87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29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87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29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87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29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87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29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расходов бюджета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в производственной сфе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объектов капиталь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30000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72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энергетики и жилищно-коммунального хозяйства администрации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8 35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5 975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комплекса и энергосбережение в городе Ряза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 62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 243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муниципального жилищного фонда в городе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1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9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маневрен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4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4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4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помещений, оборудования, инженерных коммуникаций в маневренном жилищном фон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4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3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4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3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014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3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и текущий ремонт муниципальных жилых 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4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5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4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5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4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5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аварийного газового оборудования в муниципальном жилищном фон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4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4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4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правления МКД в городе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71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507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емельных участков под многоквартирными домами и постановка их на государственный кадастровый у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024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 на капитальный ремонт общего имущества в многоквартирн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7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713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62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622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62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622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общего имущества многоквартирных домов в доле помещений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 ликвидация дефектов строительных конструкций на технических этажах жилых крупнопанельных домов серии 111-83 в жилищном фонде, расположенном на территории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2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2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2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разницы в плате между платежами населения за содержание и ремонт общего имущества многоквартирного дома, установленными общими собраниями или по результатам открытых конкурсов по отбору управляющей организации, и платежами, установленными для нанимателей муниципальных помещений, а также платы за содержание и ремонт жилых помещений и коммунальные услуги до заселения жилых помещений муниципаль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34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21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21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2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2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ожений Жилищного кодекса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024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 на проведение капитального ремонта общего имущества в многоквартирных домах, расположенных на территории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024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 коммунальной инфраструктуры в городе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 3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 060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дпрограммы «Модернизация коммунального комплекса» государственной программы Рязанской области «Развитие коммунальной инфраструктуры, энергосбережение и повышение энергетической эффектив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381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44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157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381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44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157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381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44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157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дпрограммы «Модернизация коммунального комплекса» государственной программы Рязанской области «Развитие коммунальной инфраструктуры, энергосбережение и повышение энергетической эффективности» на условиях софинансирования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3Я1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3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3Я1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3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3Я1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3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, замена, поверка индивидуальных приборов учета в муниципальном жилищном фон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5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5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5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5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казания банных услуг в городе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7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1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юридическим лицам и индивидуальным предпринимателям, оказывающим населению услуги бань, по тарифам, не обеспечивающим возмещение издерж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074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1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74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1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74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1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энергетики и жилищно-коммунального хозяйства администрации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9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52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84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9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9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776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9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0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63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9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0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63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9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2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9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2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9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9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9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9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9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9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9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9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заимодействия с подведомственными предприятиями и жилищно-эксплуатационными организациями по вопросам функционирования систем коммуналь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снащение в целях осуществления взаимодействия с ведомствами, аварийными, диспетчерскими службами организаций и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04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04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04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профессиональное образование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города Ряза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дворовых территорий города и проездов к н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социальной поддержкой, гарантиями и выплатами отдельных категорий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97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04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ереданных государственных полномочий в сфере обеспечения льготных категорий граждан жилыми помещ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6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36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531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язанской области от 16.08.2007 № 105-ОЗ «О наделении органов местного самоуправления отдельными государственными полномочиями Рязанской област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689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33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516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689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689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0689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689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689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56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3 894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689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56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894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язанской области от 07.12.2011 № 112-ОЗ «О наделении органов местного самоуправления отдельными государственными полномочиями по постановке на учет и учету граждан, имеющих право на получение жилищных субсидий в соответствии с Федеральным законом от 25 октября 2002 года № 125-ФЗ «О жилищных субсидиях гражданам, выезжающим из районов Крайнего Севера и приравненных к ним местност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689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689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689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, связанных с предоставлением дополнительных мер социальной поддержки и социальной помощи отдельным категориям граждан по оплате за услуги по помывке в бане (общее отде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1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2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0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2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0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2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0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2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расходов бюджета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0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0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0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0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0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благоустройства города администрации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318 70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224 767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лагоустройство города Ряза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 38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 155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озеленение территор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 1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 562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Рязанской области «Формирование современной городской сре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8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5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8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5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8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5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реализацию мероприятий подпрограммы «Модернизация коммунального комплекса» государственной программы Рязанской области «Развитие коммунальной инфраструктуры, энергосбережение и повышение энергетической эффектив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81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81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81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 98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 989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90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 901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90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901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08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2 087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08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087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государственной программы Рязанской области «Формирование современной городской среды» на условиях софинансирования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Я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Я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Я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дпрограммы «Модернизация коммунального комплекса» государственной программы Рязанской области «Развитие коммунальной инфраструктуры, энергосбережение и повышение энергетической эффективности» на условиях софинансирования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Я1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7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Я1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7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Я1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7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вещения на территор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7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77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7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77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7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77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7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77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5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515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5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515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5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515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5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515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отлов безнадзор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5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8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5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38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5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8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5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8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Б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6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9 5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515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6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2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148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6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1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18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6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1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18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6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6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6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14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6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2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5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6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9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89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6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67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6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6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6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9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90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6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9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90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содержание мест (площадок) накопления твердых коммунальных от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7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9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дпрограммы «Развитие системы обращения с отходами» государственной программы Рязанской области «Развитие водохозяйственного комплекса, лесного хозяйства и улучшение экологической обстановки»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782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4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782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4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782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4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7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7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7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дпрограммы «Развитие системы обращения с отходами» государственной программы Рязанской области «Развитие водохозяйственного комплекса, лесного хозяйства и улучшение экологической обстановки» на условиях софинансирования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7Я2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7Я2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7Я2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Дорожное хозяйство и развитие транспортной системы в городе Ряза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4 6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0 490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, направленных на улучшение состояния улично-дорожной сети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505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505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0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90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0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90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9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91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9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91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птация остановочных пунктов общественного транспорта и подходов к остановочным пунктам для обеспечения доступности инвалидам и другим маломобильным группам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реализацию мероприятий подпрограммы «Доступная среда» государственной программы Рязанской области «Социальная защита и поддержка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282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282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282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дпрограммы   «Доступная среда» государственной программы Рязанской области «Социальная защита и поддержка населения» на условиях софинансирования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2Я2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2Я2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2Я2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, направленных на повышение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30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619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4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38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004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4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4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59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4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51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509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4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реализацию мероприятий подпрограммы «Повышение безопасности дорожного движения» государственной программы Рязанской области «Дорожное хозяйство и транспор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486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9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73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486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9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486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9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486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13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486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13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81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81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81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дпрограммы «Повышение безопасности дорожного движения» государственной программы Рязанской области «Дорожное хозяйство и транспорт» на условиях софинансирования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4Я6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18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4Я6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4Я6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4Я6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4Я6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созданию автоматизированных информационных и управляющих систем в городе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5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7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5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7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5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7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5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7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федерального проекта «Дорожная сет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R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 7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853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R153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86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 828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R153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86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 828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R153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1 86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 828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е обеспечение дорожной деятельности в рамках национального проекта «Безопасные и качественные автомобильные дороги» за счет средств вышестоящи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R1Д3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 9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393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R1Д3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 9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393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R1Д3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 9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393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е обеспечение дорожной деятельности в рамках национального проекта «Безопасные и качественные автомобильные дороги», осуществляемое на условиях софинансирования из вышестоящи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R1Я3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8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R1Я3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8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R1Я3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8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федерального проекта «Общесистемные меры развития дорож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R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60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, на условиях софинансирования из вышестоящи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R254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60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R254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60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R254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60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 в городе Ряза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1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60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проектов ликвидации накопленного экологического ущерба и реабилитации загрязненн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зеленого фонда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2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2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2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экологических мероприятий, направленных на повышение уровня образования, воспитания, информированност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ддержки социально ориентирован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о порядке обращения с отработанными ртутьсодержащими ламп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6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униципальных водных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7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4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7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4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7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4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7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4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экологического мониторинга водных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8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8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8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8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, направленных на получение информации об уровнях загрязнения объектов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1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10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10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10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федерального проекта «Чистая стра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G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3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80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несанкционированных свалок в границах городов и наиболее опасных объектов накопленного экологического вреда окружающей среде на условиях софинансирования из вышестоящи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0G15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3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80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G15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3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80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G15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3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80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профессиональное образование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города Ряза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 71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 924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ых территорий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36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579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еализацию проекта местных инициатив, осуществляемые за счет безвозмездных посту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4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4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4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дпрограммы «Поддержка местных (муниципальных) инициатив и участия населения в осуществлении местного самоуправления на территории Рязанской области» государственной программы Рязанской области «Развитие местного самоуправления и гражданского обще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86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7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32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86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7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 232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86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7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32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7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7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7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еализацию проекта местных инициатив, осуществляемые на условиях софинансирования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Я6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3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Я6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3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Я6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3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федерального проекта «Формирование комфортной городской сре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F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3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345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на поддержку муниципальных программ формирования современной городской среды, направленных на благоустройство дворовых территорий, на условиях софинансирования из вышестоящи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F255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9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94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F255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F255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F255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5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52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F255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5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52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на поддержку муниципальных программ формирования современной городской среды, направленных на благоустройство общественных территорий, на условиях софинансирования из вышестоящи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F255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37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374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F255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37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374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F255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37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374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на поддержку муниципальных программ формирования современной городской среды для зачисления в муниципальный дорожный фонд, на условиях софинансирования из вышестоящи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F2555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7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76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F2555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5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56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F2555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5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56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F2555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20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F2555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20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расходов бюджета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4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4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533 3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514 665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городе Ряза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вершенствование системы патриотического воспитания детей и молодежи, формирование и развитие социально значимых ценностей, гражданственности и патриот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города Ряза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-культурных и досуговых мероприятий с населением по месту ж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9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9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9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9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тимулирование развития экономики в городе Ряза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 и некоммерческих организаций, образующих инфраструктуру поддержки субъектов малого и среднего предпринимательства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курсов и праздничных мероприятий для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2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2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2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правонарушений в городе Ряза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2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добровольного участия граждан в охране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9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РО «Профилактика правонарушений и предупреждение чрезвычайных ситуаций на 2015 - 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185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9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185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9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185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9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, организационно-массовых, культурных, физкультурно-оздоровительных, профилактических и иных мероприятий антинаркот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2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профилактику безнадзорности и правонарушений несовершеннолетних, формирование законопослушного поведения и правовой культуры детей и подростков, организация досуга, занятости и трудоустройства несовершеннолетних, работа с ними по месту ж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методическое обеспечение профилактики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8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8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8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08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9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6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язанской области от 02.12.2005 № 132-ОЗ «О наделении органов местного самоуправления отдельными государственными полномочиями Рязанской области по созданию комиссий по делам несовершеннолетних и защите их прав и организации деятельности этих комисс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989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6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989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2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26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989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2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26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989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989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 95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 289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профессиональное образование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зация администрации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1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1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1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1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8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 33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 408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80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3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80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38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3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80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3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80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80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8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 57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 882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8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 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 782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8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 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 782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8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27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8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27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8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8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8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8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8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4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92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8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0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47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8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0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47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8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2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8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52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8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9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92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8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83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839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8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52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казенных учреждений, подведомственных администрации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 0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 401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по обеспечению хозяйственного 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 9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 949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4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428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4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3 428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8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85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8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85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5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5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по обеспечению функций эксплуатации объектов инфраструктуры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3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32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95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957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95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957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1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1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по делам гражданской обороны и чрезвычайным ситу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 12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907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07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061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07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061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2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23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2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23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по обеспечению проведения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00902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578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66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66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2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2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по делам территорий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00902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59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7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 76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7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76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по обеспечению бухгалтерского учета и 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8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87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5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5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ереданных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язанской области от 06.12.2010 № 152-ОЗ «О наделении органов местного самоуправления муниципальных образований Рязанской области отдельными государственными полномочиям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089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089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9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089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25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254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25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254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25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254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25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254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окументами администрации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7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2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7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2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7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012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7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Гармонизация межнациональных (межэтнических), межконфессиональных и межкультурных отношений в городе Ряза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хранение национальных традиций и религиозных обычаев среди национально-культурных, религиозных и иных национальных общественных объединений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социальной поддержкой, гарантиями и выплатами отдельных категорий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 17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422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, находящихся в тяжелой жизненной сит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938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938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938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938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ежемесячными выплатами отдельных категор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70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669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 за выслугу лет, доплаты к пенсиям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240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0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772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240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0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772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240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0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772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ям лицам, получавшим до 31 декабря 1991 года персональные пенсии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240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240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240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ежемесячной доплаты к пенсиям лицам, получавшим до 31 декабря 1991 года персональные пенсии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024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24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24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олнительная пенсия лицам, замещавшим до вступления в силу Закона Рязанской области «О муниципальной службе в Рязанской области», принятого Постановлением Рязанской областной Думы от 25.07.1997 № 30, должности председателя президиума Совета народных депутатов города Рязани, председателя исполкома Совета народных депутатов города Рязани, первого секретаря горкома КПСС в городе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24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24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24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мпенсационных выплат и гарантий Почетным гражданам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8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ая компенсация на оплату жилищно-коммунальных услуг Почетным гражданам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34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4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34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4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34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4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 Почетным гражданам города Рязани, являющимся неработающими пенсионе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34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34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34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гарантии Почетным гражданам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34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34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34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олнительными мерами социальной поддержки и социальной помощи отдельных категорий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 45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 073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транспортными картами льготных категор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405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405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405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, связанных с установлением органами местного самоуправления города Рязани дополнительных мер социальной поддержки и социальной помощи отдельным категориям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44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 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 8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44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 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 8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44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 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 8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ереданных государственных полномочий по предоставлению мер социальной поддержки в виде льготного проезда городским наземным электрическим транспортом общего пользования и автомобильным транспортом общего пользования городского сообщения на территории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5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 37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462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язанской области от 22.12.2016 № 93-ОЗ «О наделении органов местного самоуправления муниципального образования - городской округ город Рязань отдельными государственными полномочиями по предоставлению мер социальной поддержки в виде льготного проезда городским наземным электрическим транспортом общего пользования и автомобильным транспортом общего пользования городского сообщ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589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 37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462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589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2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589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2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589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589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589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589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589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 88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 282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589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 88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 282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межбюджетных трансфертов из бюджетов других уров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межбюджетных трансфертов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6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территориального общественного самоуправления в городе Ряза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6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6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2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2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расходов бюджета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21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униципального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1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1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1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1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9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9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9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9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культуры администрации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1 79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1 790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городе Ряза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обеспечение социализации и самореализации молодежи, вовлечение в активную социально значимую общественную деятельность, поддержку талантливой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вершенствование системы патриотического воспитания детей и молодежи, формирование и развитие социально значимых ценностей, гражданственности и патриот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одержательного отдыха детей и подростков в каникулярн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3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3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3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города Ряза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 76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 761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етям услуг по дополнительному образованию художественно-эстет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 7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 775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 29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 294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 29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 294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 29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 294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(городских округов) на поддержание достигнутых уровней заработной платы определенных указами Президента Российской Федерации отдельных категорий работников муниципальных учреждений дополнительного образования детей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89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1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15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89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1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15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89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1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15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анию достигнутых уровней заработной платы определенных указами Президента Российской Федерации отдельных категорий работников муниципальных учреждений дополнительного образования детей в сфере культуры на условиях софинансирования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Я9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Я9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Я9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педагогических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2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2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2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адров для сферы культуры - поддержка граждан, обучающихся на условиях целевого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обязательных периодических медицинских осмотров (обследований)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4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4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4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селения услугами культурно-досугов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5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85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857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па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54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85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857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54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85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857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54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7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713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54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44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чного показа музейных предметов, музейных колле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6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7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64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7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64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7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64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7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селения библиотечным, библиографическим и информационным обслужив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7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89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891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74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89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891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74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89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891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74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89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891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праздничных мероприятий, фестивалей, конкурсов, реализация общегородских культурно-досуговых проектов для жителей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3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па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4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4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8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езопасных условий пребывания в учреждениях, укрепление материально-технической базы сферы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3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33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па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4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4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4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4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4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4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4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4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1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4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1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4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1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реализацию мероприятий подпрограммы «Развитие культуры» государственной программы Рязанской области «Развитие культуры и туризм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83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1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18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83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1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18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83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1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18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за счет средств Резервного фонда Правительства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89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4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89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4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89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4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развитию культуры на условиях софинансирования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Я3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Я3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Я3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культуры администрации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8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8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1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6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66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1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54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1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54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1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1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1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1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1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1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1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Рязань - Новогодняя столица России 202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па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24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24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24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24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федерального проекта «Культурная сре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A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одельных муниципальных библиот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A154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A154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A154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тимулирование развития экономики в городе Ряза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7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информирования туристов о туристских ресурсах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6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7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7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правонарушений в городе Ряза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вышения уровня общественной безопасности и антитеррористической защищ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, организационно-массовых, культурных, физкультурно-оздоровительных, профилактических и иных мероприятий антинаркот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форм и методов антинаркотическ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 в городе Ряза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экологических мероприятий, направленных на повышение уровня образования, воспитания, информированност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централизованной системы сбора отработанных ртутьсодержащих ла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профессиональное образование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Гармонизация межнациональных (межэтнических), межконфессиональных и межкультурных отношений в городе Ряза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хранение национальных традиций и религиозных обычаев среди национально-культурных, религиозных и иных национальных общественных объединений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укрепление межнациональных, межконфессиональных и межкультурных отношений среди жителей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конференций, «круглых столов», семинаров, методических совещаний, тематических вечеров, занятий, мастер-классов, интеллектуальных игр по вопросам гармонизации межнациональных, межконфессиональных и межкультурных отношений в городе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расходов бюджета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земельных ресурсов и имущественных отношений администрации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72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655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55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муниципальным имуществом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7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55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7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55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7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7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7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7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7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7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7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физической культуре и массовому спорту администрации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7 1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7 131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городе Ряза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вершенствование системы патриотического воспитания детей и молодежи, формирование и развитие социально значимых ценностей, гражданственности и патриот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городе Ряза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 9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 919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(работ) физкультурно-спортивной направленности населению учреждениями дополнительного образования и муниципальными спортивными школ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5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55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5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55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5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55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3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35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язательного проведения периодических медицинских осмотров (обследований) работников учреждений дополнительного образования, учреждений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2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2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2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24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24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24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(работ) по обеспечению доступа к спортивным объектам для проведения занятий с насе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2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262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34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2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262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34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2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262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34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77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34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8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84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териально-технической базы физической культуры и спорта, создание безопасных условий для проведения учебно-тренировочного процесса и создание благоприятных условий для населения города к регулярным занятиям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4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4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6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4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6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4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7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4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9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за счет средств Резервного фонда Правительства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89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3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89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3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89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3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89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спортив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3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4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4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4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4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4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4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4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4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4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физкультурно-оздоровительных мероприятий с населением по месту ж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6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6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6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6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физической культуре и массовому спорту администрации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7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7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74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7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7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74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7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38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7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38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7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7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правонарушений в городе Ряза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форм и методов антинаркотическ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профилактику безнадзорности и правонарушений несовершеннолетних, формирование законопослушного поведения и правовой культуры детей и подростков, организация досуга, занятости и трудоустройства несовершеннолетних, работа с ними по месту ж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профессиональное образование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Гармонизация межнациональных (межэтнических), межконфессиональных и межкультурных отношений в городе Ряза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укрепление межнациональных, межконфессиональных и межкультурных отношений среди жителей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и молодежной политики администрации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561 3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523 723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городе Ряза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35 87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05 346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муниципальных услуг в учреждениях, находящихся в ведении УО и 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4 1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4 153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 03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 033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 03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 033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 5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 57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45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457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 8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 808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 8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 808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24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248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5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59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9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949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9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949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7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714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3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па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83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839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83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839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83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839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95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959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95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959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95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959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8 89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8 891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8 89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8 891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6 0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6 045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 84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 846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(городских округов) на поддержание достигнутых уровней заработной платы определенных указами Президента Российской Федерации отдельных категорий работников муниципальных учреждений дополнительного образования детей в сфер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7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7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9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8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(городских округов) на поддержание достигнутых уровней заработной платы определенных указом Президента Российской Федерации отдельных категорий работников муниципальных дошкольных 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3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3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3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 6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 660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 6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 660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7 85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7 859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 80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 800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анию достигнутых уровней заработной платы определенных указами Президента Российской Федерации отдельных категорий работников муниципальных учреждений дополнительного образования детей в сфере образования на условиях софинансирования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Я9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Я9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Я9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Я9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анию достигнутых уровней заработной платы определенных указами Президента Российской Федерации отдельных категорий работников муниципальных дошкольных образовательных учреждений на условиях софинансирования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Я9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Я9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Я9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питания для укрепления здоровья детей школьного возраста из малообеспеченных, многодетных семей, детей-сирот и детей, оставшихся без попечения родителей, детей-инвали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2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216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2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2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216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2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2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216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2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5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555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2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61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мест в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53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4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1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4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1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4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1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реализацию мероприятий подпрограммы "Создание новых мест в общеобразовательных организациях в соответствии с прогнозируемой потребностью и современными условиями обучения" государственной программы Рязанской области "Развитие образования и молодежной полити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842Е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4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842Е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4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842Е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4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зданию новых мест в общеобразовательных организациях в соответствии с прогнозируемой потребностью и современными условиями обучения на условиях софинансирования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Я42Е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Я42Е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Я42Е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частных организаций, осуществляющих образовательную деятельность в городе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86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971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язанской области от 27.07.2012 № 63-ОЗ «О наделении органов местного самоуправления отдельными государственными полномочиями Рязанской области по финансовому обеспечению получения дошкольного, начального общего, основного общего, среднего общего образования в частных общеобразовательных организация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489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4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36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489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4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36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489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4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36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язанской области от 24.12.2013 № 87-ОЗ «О наделении органов местного самоуправления отдельными государственными полномочиями Рязанской области по финансовому обеспечению получения дошкольного образования в частных дошкольных образовательных организация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48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51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34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48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51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34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48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51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34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повышение качества услуг в сфере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5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5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5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5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обеспечение социализации и самореализации молодежи, вовлечение в активную социально значимую общественную деятельность, поддержку талантливой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3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па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4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4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4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4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4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4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4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4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вершенствование системы патриотического воспитания детей и молодежи, формирование и развитие социально значимых ценностей, гражданственности и патриот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па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4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4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4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одержательного отдыха детей и подростков в каникулярн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4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4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9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9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8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6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6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1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язанской области от 29.12.2010 № 170-ОЗ «О наделении органов местного самоуправления отдельными государственными полномочиями Рязанской области по организации и обеспечению отдыха и оздоровления дет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89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8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44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89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2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89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2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89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89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5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89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за счет средств Резервного фонда Правительства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89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9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0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89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9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0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89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87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89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2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поддержки одаренных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9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94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94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94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профессиональной деятельности педагогических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0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02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4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4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4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4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4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8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823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8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823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8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802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0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реализацию мероприятий подпрограммы «Организационно-методическое и техническое обеспечение функционирования и развития образования» государственной программы Рязанской области «Развитие образования и молодежной полит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842Б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842Б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842Б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842Б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рганизационно-методическому и техническому обеспечению функционирования и развития образования на условиях софинансирования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Я42Б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Я42Б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Я42Б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Я42Б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териально-технической базы учреждений и создание безопасных условий для проведения учебно-воспитательного проце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98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001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10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10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10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10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5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58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3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2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296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2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296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2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262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3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0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0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3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47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па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реализацию мероприятий подпрограммы «Доступная среда» государственной программы Рязанской области «Социальная защита и поддержка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82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5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82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5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82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5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реализацию мероприятий подпрограммы «Развитие общего образования» государственной программы Рязанской области «Развитие образования и молодежной полит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8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3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8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3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8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3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реализацию мероприятий подпрограммы «Комплексная безопасность образовательной организации» государственной программы Рязанской области «Развитие образования и молодежной полит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84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84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84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за счет средств Резервного фонда Правительства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89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86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75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89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86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75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89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409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89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5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зданию доступной среды для инвалидов на условиях софинансирования из вышестоящих бюджетов (создание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L0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3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L0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3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L0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3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зданию доступной среды для инвалидов на условиях софинансирования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Я2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Я2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Я2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развитию общего образования на условиях софинансирования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Я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Я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Я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комплексной безопасности в образовательных организациях на условиях софинансирования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Я4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Я4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Я4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О и 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4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199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2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79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90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780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90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780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8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8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язанской области от 29.12.2010 № 170-ОЗ «О наделении органов местного самоуправления отдельными государственными полномочиями Рязанской области по организации и обеспечению отдыха и оздоровления дет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89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6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89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3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89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3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89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89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89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89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язанской области от 27.07.2012 № 63-ОЗ «О наделении органов местного самоуправления отдельными государственными полномочиями Рязанской области по финансовому обеспечению получения дошкольного, начального общего, основного общего, среднего общего образования в частных общеобразовательных организация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89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89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89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89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89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язанской области от 24.12.2013 № 87-ОЗ «О наделении органов местного самоуправления отдельными государственными полномочиями Рязанской области по финансовому обеспечению получения дошкольного образования в частных дошкольных образовательных организация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8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8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8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8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8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 82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 821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3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 82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 821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3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 82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 821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3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87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877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3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9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943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ые образовательные организации, организации, осуществляющие обучение, индивидуальные предприниматели, включенные в реестр поставщиков образовательных услуг, в рамках системы персонифицированного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340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340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340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связанных с установлением режима повышенной гото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6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44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6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44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6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44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6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5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65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644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5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77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771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5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77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771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5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22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5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8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реализацию мероприятий подпрограммы «Укрепление здоровья школьников» государственной программы Рязанской области «Развитие образования и молодежной полит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584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584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584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, на условиях софинансирования из вышестоящи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5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18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18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5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18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18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5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7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722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5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58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укреплению здоровья школьников на условиях софинансирования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5Я4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5Я4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5Я4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едерального проекта «Цифровая образовательная сре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E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8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308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 на условиях софинансирования из вышестоящи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E4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8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308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E4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8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308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E4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92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96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E4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1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правонарушений в городе Ряза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, организационно-массовых, культурных, физкультурно-оздоровительных, профилактических и иных мероприятий антинаркот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форм и методов антинаркотическ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развития волонтерского антинаркотического движения и иных молодежных общественных организаций по профилактике нарком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5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5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5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5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профилактику безнадзорности и правонарушений несовершеннолетних, формирование законопослушного поведения и правовой культуры детей и подростков, организация досуга, занятости и трудоустройства несовершеннолетних, работа с ними по месту ж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ндивидуальной профилактической работы с несовершеннолетними, состоящими на учете в комиссии по делам несовершеннолетних и защите их прав, находящимися в социально опасном положении, организация их отдыха и оздоро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7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7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7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7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 в городе Ряза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экологических мероприятий, направленных на повышение уровня образования, воспитания, информированност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централизованной системы сбора отработанных ртутьсодержащих ла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Жилищ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8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88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жилья или строительство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8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88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реализацию мероприятий подпрограммы «Обеспечение жильем молодых семей» государственной программы Рязанской области «Развитие образования и молодежной полит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4842И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8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4842И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8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4842И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8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 на условиях софинансирования из вышестоящи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4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5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4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5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4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5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 на условиях софинансирования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4Я42И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5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4Я42И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5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4Я42И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5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муниципальных услуг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Гармонизация межнациональных (межэтнических), межконфессиональных и межкультурных отношений в городе Ряза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хранение национальных традиций и религиозных обычаев среди национально-культурных, религиозных и иных национальных общественных объединений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воспитание у детей, подростков и молодежи уважительного отношения к национальным традициям и религиозным обычаям народов, проживающих на территории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укрепление межнациональных, межконфессиональных и межкультурных отношений среди жителей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конференций, «круглых столов», семинаров, методических совещаний, тематических вечеров, занятий, мастер-классов, интеллектуальных игр по вопросам гармонизации межнациональных, межконфессиональных и межкультурных отношений в городе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профилактику межнациональных и межконфессиональных конфликтов посредством информирования и просвещения жителей города Рязани о существующих национальных обычаях, традициях, культурах и религ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социальной поддержкой, гарантиями и выплатами отдельных категорий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89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793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олнительными мерами социальной поддержки и социальной помощи отдельных категорий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2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транспортными картами льготных категор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405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2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405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2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405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2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государственных полномочий по опеке и попечитель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7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79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21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на содержание детей в семьях опекунов (попечителей), приемных семьях, патронатных семь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789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9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44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789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9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44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789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9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44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рганами местного самоуправления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789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77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789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0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99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789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0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99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789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789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789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789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денежных средств на вознаграждение, причитающееся приемным родителям, патронатным воспитателям, на предоставление мер социальной поддержки приемным сем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8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47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денежных средств на вознаграждение, причитающееся приемным родителям, патронатным воспитателям, на предоставление мер социальной поддержки приемным сем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889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47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889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47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889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889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95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компенсаци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9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4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21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язанской области от 04.12.2008 № 185-ОЗ «О наделении органов местного самоуправления отдельными государственными полномочиями Рязанской области по выплате компенсации родительской платы за присмотр и уход за детьми в образовательных организациях, реализующих образовательную программу дошкольного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98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4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21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98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98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98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39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98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39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расходов бюджета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5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5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5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5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5,1</w:t>
            </w:r>
          </w:p>
        </w:tc>
      </w:tr>
      <w:tr>
        <w:trPr>
          <w:trHeight w:val="697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-казначейское управление администрации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 82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 46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профессиональное образование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30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вышение эффективности управления муниципальными финанс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30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3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77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676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3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40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3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40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3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5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90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3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5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90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3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3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3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3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3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3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3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3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расходов бюджета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542 0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228 011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8:00Z</dcterms:created>
  <dc:creator>*</dc:creator>
  <dc:description/>
  <cp:keywords/>
  <dc:language>en-US</dc:language>
  <cp:lastModifiedBy>КОВЕНЕВА</cp:lastModifiedBy>
  <cp:lastPrinted>2015-04-02T12:31:00Z</cp:lastPrinted>
  <dcterms:modified xsi:type="dcterms:W3CDTF">2021-07-13T09:39:00Z</dcterms:modified>
  <cp:revision>66</cp:revision>
  <dc:subject/>
  <dc:title>ПРИЛОЖЕНИЕ  № 2</dc:title>
</cp:coreProperties>
</file>