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Утвержда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И.о. заместителя главы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_________________ И.В. Ковалев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ГОДОВОЙ ОТЧЕ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О ХОДЕ РЕАЛИЗАЦИИ И ОЦЕНКЕ ЭФФЕКТИВНОСТИ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«ФОРМИРОВАНИЕ СОВРЕМЕННОЙ ГОРОДСКОЙ СРЕДЫ ГОРОДА  РЯЗАНИ» НА 2018 – 2022 ГОД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ЗА 2018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tbl>
      <w:tblPr>
        <w:tblW w:w="10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0"/>
        <w:gridCol w:w="6270"/>
      </w:tblGrid>
      <w:tr>
        <w:trPr/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</w:t>
            </w:r>
          </w:p>
        </w:tc>
        <w:tc>
          <w:tcPr>
            <w:tcW w:w="6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.2019</w:t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6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а инженерных сооружений отдела благоустройства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умнова Елена Петровна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25-28-35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naigumn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Начальник управ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                                                                         М.В. Белькевич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ГОДОВОЙ ОТЧЕТ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О ХОДЕ РЕАЛИЗАЦИИ И ОЦЕНКЕ ЭФФЕКТИВНОС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«ФОРМИРОВАНИЕ СОВРЕМЕННОЙ ГОРОДСКОЙ СРЕДЫ ГОРОДА  РЯЗАНИ» НА 2018 – 2022 ГО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ЗА 2018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1. Сведения о значениях целевых показателей (индикаторов), достигнутых и недостигнутых за отчетн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Реализация мероприятий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города Рязани» на 2018 - 2022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повлияла на достижение основной цели программы —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я уровня благоустройства территорий города Рязани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Анализ целевых показателей (индикаторов) муниципальной программы, представленный в приложение 1 к отчету показал, что целевой  показатель № 1 не достиг запланированных значений в связи с уменьшением количества дворовых территорий планируемых к благоустройству;    показатель № 2  перевыполнен в результате добавления одной общественной территории для благоустройства.</w:t>
      </w:r>
    </w:p>
    <w:p>
      <w:pPr>
        <w:pStyle w:val="Normal"/>
        <w:tabs>
          <w:tab w:val="clear" w:pos="708"/>
          <w:tab w:val="left" w:pos="850" w:leader="none"/>
        </w:tabs>
        <w:ind w:firstLine="765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Реализация муниципальной программы позволила достичь решения следующих задач: </w:t>
      </w: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дворовых территорий в городе Рязани и повышение уровня благоустройства общественных территорий города Рязани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2. Ресурсное обеспечение муниципальной программы и перечень основных мероприятий, выполненных и невыполненных в установленные сроки (с указанием причин невыполнения) (Приложение № 1)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Первоначальный плановый объем финансирования мероприятий муниципальной программы </w:t>
      </w:r>
      <w:r>
        <w:rPr>
          <w:color w:val="000000"/>
          <w:sz w:val="28"/>
          <w:szCs w:val="34"/>
        </w:rPr>
        <w:t>«</w:t>
      </w:r>
      <w:r>
        <w:rPr>
          <w:sz w:val="28"/>
          <w:szCs w:val="28"/>
        </w:rPr>
        <w:t>Формирование современной городской среды города Рязани» на 2018 - 2022 годы составлял 57500 тыс. руб., в том числе:</w:t>
      </w:r>
    </w:p>
    <w:p>
      <w:pPr>
        <w:pStyle w:val="ConsPlusNormal"/>
        <w:ind w:firstLine="720"/>
        <w:rPr>
          <w:sz w:val="28"/>
          <w:szCs w:val="28"/>
        </w:rPr>
      </w:pPr>
      <w:r>
        <w:rPr>
          <w:sz w:val="28"/>
          <w:szCs w:val="28"/>
        </w:rPr>
        <w:t>- 57500 тыс. рублей за счет средств бюджета города Рязани,</w:t>
      </w:r>
      <w:r>
        <w:rPr/>
        <w:t xml:space="preserve"> 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На 31.12.2018 плановый объем финансирования программы составил 288 572,6</w:t>
      </w:r>
      <w:r>
        <w:rPr/>
        <w:t xml:space="preserve"> </w:t>
      </w:r>
      <w:r>
        <w:rPr>
          <w:sz w:val="28"/>
          <w:szCs w:val="28"/>
        </w:rPr>
        <w:t>тыс. руб.,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- 234 509,1 тыс. руб. средства федерального бюджета и областного бюджета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4 063,5 тыс. руб. средства бюджета города Рязани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лагоустройство дворовых территорий было выделено 112 561,8 тыс. руб., на благоустройство общественных территорий города Рязани 176 010,8 тыс. руб. </w:t>
      </w:r>
    </w:p>
    <w:p>
      <w:pPr>
        <w:pStyle w:val="ConsPlusTitlePag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объема финансирования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городской среды города Рязани» на 2018 - 2022 годы в 2018 году связано с  </w:t>
      </w:r>
      <w:r>
        <w:rPr>
          <w:rFonts w:cs="Times New Roman" w:ascii="Times New Roman" w:hAnsi="Times New Roman"/>
          <w:color w:val="000000"/>
          <w:sz w:val="28"/>
          <w:szCs w:val="34"/>
        </w:rPr>
        <w:t>выделением субсидий из областного бюджета на реализацию основ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дворовых территорий города и проездов к ним» и «Благоустройство общественных территорий города Рязани».</w:t>
      </w:r>
    </w:p>
    <w:p>
      <w:pPr>
        <w:pStyle w:val="ConsPlusNormal"/>
        <w:ind w:firstLine="540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Фактическое исполнение муниципальной программы в 2018 году составило </w:t>
      </w:r>
      <w:r>
        <w:rPr>
          <w:sz w:val="28"/>
          <w:szCs w:val="28"/>
        </w:rPr>
        <w:t>265 265,6</w:t>
      </w:r>
      <w:r>
        <w:rPr/>
        <w:t xml:space="preserve">  </w:t>
      </w:r>
      <w:r>
        <w:rPr>
          <w:rStyle w:val="FontStyle19"/>
          <w:color w:val="000000"/>
          <w:sz w:val="28"/>
          <w:szCs w:val="28"/>
        </w:rPr>
        <w:t>тыс. руб., (92 % годового плана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Фактическое исполнение муниципальной программы меньше планового объема финансирования на 23 307,0 тыс. руб., данная экономия возникла в связи с проведением закупочных процедур и расторжением муниципальных контрактов по мероприятиям </w:t>
      </w:r>
      <w:r>
        <w:rPr>
          <w:rFonts w:cs="Times New Roman" w:ascii="Times New Roman" w:hAnsi="Times New Roman"/>
          <w:sz w:val="28"/>
          <w:szCs w:val="28"/>
        </w:rPr>
        <w:t>«Благоустройство общественных территорий города Рязани»  и «Реализация проектов местных инициатив»</w:t>
      </w:r>
      <w:r>
        <w:rPr>
          <w:rStyle w:val="FontStyle19"/>
          <w:color w:val="000000"/>
          <w:sz w:val="28"/>
          <w:szCs w:val="28"/>
        </w:rPr>
        <w:t>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С целью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я уровня благоустройства территорий города Рязани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 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2018 году был выполнен  ряд  мероприятий.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основного  мероприятия «Благоустройство дворовых территорий города и проездов к ним» выполнено комплексное благоустройство 14 дворовых территорий. Произведен ремонт асфальтобетонного покрытия на проезжей части дворовой территории и ремонт (устройство) тротуаров, установка спортивных и детских площадок, озеленение, установка малых архитектурных форм и устройство парковочных мест.  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едусмотренный объем финансирования составлял  112 561,8 тыс. рублей, в том числе 105 000,0 тыс. руб. из федерального и областного бюджетов и 7561,8 тыс. руб. из бюджета города Рязани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 мероприятия «Благоустройство общественных     территорий города Рязани» данной программы  выполнено благоустройство следующих общественных территор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лагоустройство территории Лесопарка (выполнен ремонт пешеходной   зоны, установлены скульптурные композиции «Ландыш», «Медведь и шахматы», «Баскетбольное кольцо»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агоустройство парка Железнодорожников (установлено ограждение, произведена укладка плиточного покрытия на пешеходных дорожках, установлен памятник десантник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агоустройство парка им. Гагарина (выполнен ремонт пешеходных дорожек, устройство освещения, устройство покрытия на площадке для выгула собак, ремонт сцены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лагоустройство Центрального парка культуры и отдыха (установка малых  архитектурных форм, выполнены работы по устройству пешеходных дорожек и клумб, освещ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лагоустройство площади Ленина (выполнена укладка плиточного покрытия у памятника В.И. Ленину, установлены лавочки и урны, освещение, изменена схема организации дорожного движени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Благоустройство Мемориального комплекса Скорбященского кладбища – выполнено устройство лыжероллерной трасы.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ероприятия «Реализация проектов местных инициатив» выполнено благоустройство двадцати трех территорий (произведены работы по устройству пешеходных дорожек, установке детского и спортивного оборудования, устройству многофункциональных спортивных площадок, посадка деревьев, устройство лестничных сходов, установка лавочек, урн и скульптурных композиций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мероприятия «Установка спортивного оборудования» произведена установка спортивного оборудования в Лесопарке и пос. Солотча. 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едусмотренный объем финансирования составлял  176010,8 тыс. рублей, в том числе 129 509,1 тыс. руб. из федерального и областного бюджетов и 46 501,7 тыс. руб. из бюджета города Рязан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4. Информация о внесенных ответственным исполнителем изменениях в муниципальную программу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43"/>
        <w:gridCol w:w="550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визиты постановления о внесении изменений в муниципальную программу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внесения измене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09.02.2018 № 519 «</w:t>
            </w:r>
            <w:r>
              <w:rPr>
                <w:rFonts w:cs="Times New Roman" w:ascii="Times New Roman" w:hAnsi="Times New Roman"/>
                <w:sz w:val="24"/>
              </w:rPr>
              <w:t xml:space="preserve">О внесении изменений в муниципальную программу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Формирование современной городской среды города Рязани»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на 2018-2022 годы»</w:t>
            </w:r>
            <w:r>
              <w:rPr>
                <w:rFonts w:cs="Times New Roman" w:ascii="Times New Roman" w:hAnsi="Times New Roman"/>
                <w:sz w:val="24"/>
              </w:rPr>
              <w:t xml:space="preserve">, утвержденную постановлением администрации города Рязани от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12.05.2017 № 1833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Уточнение объема финансирования мероприятий муниципальной программы на 2018 год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Корректировка целевых показателей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30.03.2018 № 1256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Корректировка сроков реализации муниципальной программы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2. Перераспределение денежных средств между мероприятиями муниципальной программы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23.07.2018 № 285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Уточнение объема финансирования в связи с добавлением денежных средств из областного и федерального бюджетов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Добавление новых мероприятий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21.08.2018 № 328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Корректировка название мероприятия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Корректировка адресного перечня дворовых и общественных территорий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16.10.2018 № 403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Перераспределение денежных средств между мероприятиями муниципальной программы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Корректировка адресного перечня дворовых территорий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тановление администрации города Рязани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т 29.12.2018 № 515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распределение денежных средств между мероприятиями муниципальной программы в связи сложившейся экономией по результатам торгов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5. Результаты оценки эффективности муниципальной программы (Приложение № 2)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По результатам сопоставления достигнутых запланированных значений целевых показателей (индикаторов) муниципальной программы и фактических объемов расходов проведена оценка эффективност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города Рязани» на 2018 - 2022 годы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1. Оценка достижения запланированных значений целевых показателей (индикаторов)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96,5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% - данный целевой показатель не достиг запланированных значений в связи с уменьшением количества дворовых территорий планируемых к благоустройству;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109,5%- данный целевой показатель перевыполнен в результате добавления одной общественной территории для благоустройства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2. Оценка эффективности основных мероприятий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38,6 % - эффективность низ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9 % - эффективность низкая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Сложившаяся низкая эффективность мероприятий возникла в связи с направлением на реализацию мероприятий денежных средств в большем объеме, чем было запланировано на начало года, при этом значение целевых показателей существенно не изменилос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3. Оценка эффективности выполнения задач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З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38,6 % - эффективность низ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З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9 % - эффективность низ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4. Эффективность реализации программы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ПП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(38,6% + 9%)/2 = 23,8 %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ффективность реализации программы оценивается как низкая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Таким образом, на основании проведенных расчетов эффективность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города Рязани» на 2018 - 2022 годы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за 2018 год оценивается как низкая и достигает значения 23,8 %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Сложившаяся низкая эффективность программы возникла в связи с направлением на реализацию мероприятий денежных средств в большем объеме, чем было запланировано на начало года, при этом значение целевых показателей не изменилос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6. Предложения по дальнейшей реализации муниципальной программы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Основные мероприятия муниципальной программы, в целом, выполнены в установленные сроки в полном объеме, предусмотренном к реализации в 2018 году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ля повышения эффективности муниципальной программы необходимо предусматривать прогнозное финансирование мероприятий учитывая выделение средств из областного и федерального бюджетов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Учитывая вышеизложенное, а также значимость проводимых мероприятий в рамках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города Рязани» на 2018 - 2022 годы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целесообразно продолжать работу по реализации основных мероприятий, направленных на  достижение основной цели  —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я уровня благоустройства территорий города Рязани</w:t>
      </w:r>
      <w:r>
        <w:rPr>
          <w:rFonts w:cs="Times New Roman" w:ascii="Times New Roman" w:hAnsi="Times New Roman"/>
          <w:color w:val="000000"/>
          <w:sz w:val="28"/>
          <w:szCs w:val="34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/>
      <w:spacing w:lineRule="atLeast" w:line="100"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5:03:00Z</dcterms:created>
  <dc:creator>OlgaBK</dc:creator>
  <dc:description/>
  <cp:keywords/>
  <dc:language>en-US</dc:language>
  <cp:lastModifiedBy>ElenaPI</cp:lastModifiedBy>
  <cp:lastPrinted>2019-03-14T11:23:00Z</cp:lastPrinted>
  <dcterms:modified xsi:type="dcterms:W3CDTF">2019-03-14T08:24:00Z</dcterms:modified>
  <cp:revision>8</cp:revision>
  <dc:subject/>
  <dc:title>Утверждаю</dc:title>
</cp:coreProperties>
</file>