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пределения цены и порядке оплаты земельных участков, находящихся в муниципальной собственности, при их продаже собственникам зданий, строений и сооружений, расположенных на этих земельных участк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Земельным кодексом Российской Федерации Рязанская городская Дума </w:t>
      </w:r>
      <w:r>
        <w:rPr>
          <w:b/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и продаже земельных участков, находящихся в собственности муниципального образования - городской округ город Рязань, цену в размере двух с половиной процентов от кадастровой стоимости земельного участка при их приобрет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ми организациями и индивидуальными предпринимателями, являющимися собственниками расположенных на таких земельных участках зданий, строений, сооружений, если эти здания, строения, сооружения были отчуждены из государственной или муниципальной собственности, в том числе в случае, если на таких земельных участках возведены или реконструированы здания, строения, соору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ми организациями и индивидуальными предпринимателями, являющимися собственниками расположенных на таких земельных участках зданий, строений, сооружений, если эти здания, строения,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, строений,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, являющимися собственниками расположенных на таких земельных участках зданий, строений, сооружений, при переоформлении ими права постоянного (бессрочного) пользования земельными участк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жданами и некоммерческими организациями, являющимися собственниками расположенных на таких земельных участках зданий, строений, сооружений, если право собственности указанных лиц на эти здания, строения,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продаже земельных участков, находящихся в собственности муниципального образования - городской округ город Рязань, лицам, не указанным в пункте 1 настоящего решения и являющимся собственниками зданий, строений, сооружений, расположенных на таких земельных участках, цена выкупа определяется в размере пятикратной величины ставки земельного нало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ставки земельного налога определяется как соответствующая установленной нормативным правовым актом Рязанской городской Думы налоговой ставке земельного налога процентная доля кадастровой стоимости выкупаемого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лата земельного участка осуществляется покупателем единовременным платежом в течение 15 календарных дней со дня заключения договора купли-продажи земельного участка в соответствии с платежными реквизитами, указанными в догов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30:00Z</dcterms:created>
  <dc:creator>Шлегель В.П.</dc:creator>
  <dc:description/>
  <cp:keywords/>
  <dc:language>en-US</dc:language>
  <cp:lastModifiedBy>***</cp:lastModifiedBy>
  <cp:lastPrinted>2013-08-19T12:11:00Z</cp:lastPrinted>
  <dcterms:modified xsi:type="dcterms:W3CDTF">2013-09-03T08:48:00Z</dcterms:modified>
  <cp:revision>22</cp:revision>
  <dc:subject/>
  <dc:title> </dc:title>
</cp:coreProperties>
</file>