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2011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чреждений здравоохранения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клиническая больница № 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Городская больница №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Городская больница №6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больница № 7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Городская клиническая больница № 8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клиническая больница № 10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Городская клиническая больница №1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ой родильный дом   № 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Городской клинический родильный дом № 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поликлиника      № 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Поликлиника № 1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поликлиника      № 13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поликлиника №1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поликлиника      № 1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детская поликлиника № 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ДЕТСКАЯ ПОЛИКЛИНИКА № 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детская поликлиника № 3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Детская городская поликлиника № 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детская поликлиника № 6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детская поликлиника № 7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Детская стоматологическая поликлиника № 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Стоматологическая поликлиника №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городская стоматологическая поликлиника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Городская стоматологическая поликлиника № 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Поликлиника завода «Красное знам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здравоохранения «Женская консультация № 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52:00Z</dcterms:created>
  <dc:creator>user</dc:creator>
  <dc:description/>
  <dc:language>en-US</dc:language>
  <cp:lastModifiedBy>EvgeniyL</cp:lastModifiedBy>
  <cp:lastPrinted>2011-07-08T12:03:00Z</cp:lastPrinted>
  <dcterms:modified xsi:type="dcterms:W3CDTF">2011-07-12T06:59:00Z</dcterms:modified>
  <cp:revision>5</cp:revision>
  <dc:subject/>
  <dc:title>Приложение </dc:title>
</cp:coreProperties>
</file>