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Зубковой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ул. Зубковой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функциональной зоны земельного участка, расположенного по адресу: г. Рязань, ул. Зубковой, с многофункциональной зоны  делового, общественного и коммерческого назначения на зону спортивных комплексов и сооружений (в т.ч. автодром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ул. Зубковой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Зубковой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9:00Z</dcterms:created>
  <dc:creator>Шлегель В.П.</dc:creator>
  <dc:description/>
  <cp:keywords/>
  <dc:language>en-US</dc:language>
  <cp:lastModifiedBy>***</cp:lastModifiedBy>
  <cp:lastPrinted>2013-01-29T17:49:00Z</cp:lastPrinted>
  <dcterms:modified xsi:type="dcterms:W3CDTF">2013-02-15T08:32:00Z</dcterms:modified>
  <cp:revision>9</cp:revision>
  <dc:subject/>
  <dc:title> </dc:title>
</cp:coreProperties>
</file>