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жилого помещения Н1, лит. 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ул. Пожалостина, д.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1.</w:t>
      </w:r>
      <w:r>
        <w:rPr>
          <w:sz w:val="28"/>
          <w:szCs w:val="28"/>
        </w:rPr>
        <w:t xml:space="preserve"> Приватизировать нежилое помещение Н1, лит. А, назначение – нежилое, общей  площадью 138,5 кв.м, этаж подвал, расположенное по адресу: г. Рязань, ул. Пожалостина, д.39, реестровый номер 133490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7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3-03-01T09:37:00Z</dcterms:modified>
  <cp:revision>5</cp:revision>
  <dc:subject/>
  <dc:title> </dc:title>
</cp:coreProperties>
</file>