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4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Кольцова, д.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4 в многоквартирном доме, лит. А, назначение – нежилое, общей площадью 92,2 кв.м, этаж подвал, расположенного по адресу: г. Рязань, ул. Кольцова, д. 4, реестровый номер 193329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) начальная цена 4 705 612</w:t>
      </w:r>
      <w:r>
        <w:rPr>
          <w:color w:val="000000"/>
          <w:sz w:val="28"/>
          <w:szCs w:val="28"/>
        </w:rPr>
        <w:t xml:space="preserve"> (четыре миллиона семьсот пять тысяч шестьсот двенадцать) рублей 08 копеек, в том числе НДС. Начальная цена определена на основании отчета об оценке рыночной стоимости  № 11-13/36р от 05.11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указанное в п.1 настоящего решения имущество обременено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ью покупателя имущества при заключении договора купли-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обязанностью обеспечить беспрепятственный доступ эксплуатирующих организаций к инженерным коммуникациям жилого дома №4 по улице Кольцова г. Рязани, находящимся в помещении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***</cp:lastModifiedBy>
  <cp:lastPrinted>2010-03-15T16:15:00Z</cp:lastPrinted>
  <dcterms:modified xsi:type="dcterms:W3CDTF">2013-12-17T11:27:00Z</dcterms:modified>
  <cp:revision>27</cp:revision>
  <dc:subject/>
  <dc:title> </dc:title>
</cp:coreProperties>
</file>